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20" w:hanging="0"/>
        <w:jc w:val="center"/>
        <w:rPr>
          <w:rFonts w:ascii="Arial" w:hAnsi="Arial" w:cs="Arial"/>
          <w:b/>
          <w:b/>
          <w:bCs/>
          <w:color w:val="666666"/>
          <w:sz w:val="32"/>
          <w:szCs w:val="18"/>
        </w:rPr>
      </w:pPr>
      <w:r>
        <w:rPr>
          <w:b/>
          <w:bCs/>
          <w:sz w:val="32"/>
        </w:rPr>
        <w:t>2008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SCI</w:t>
      </w:r>
      <w:r>
        <w:rPr>
          <w:b/>
          <w:bCs/>
          <w:sz w:val="32"/>
        </w:rPr>
        <w:t>扩展版收录</w:t>
      </w:r>
      <w:r>
        <w:rPr>
          <w:b/>
          <w:bCs/>
          <w:sz w:val="32"/>
        </w:rPr>
        <w:t>7321</w:t>
      </w:r>
      <w:r>
        <w:rPr>
          <w:b/>
          <w:bCs/>
          <w:sz w:val="32"/>
        </w:rPr>
        <w:t>种期刊表</w:t>
      </w:r>
    </w:p>
    <w:p>
      <w:pPr>
        <w:pStyle w:val="Normal"/>
        <w:ind w:left="720" w:right="320" w:hanging="0"/>
        <w:jc w:val="center"/>
        <w:rPr>
          <w:rFonts w:ascii="Arial" w:hAnsi="Arial" w:cs="Arial"/>
          <w:b/>
          <w:b/>
          <w:bCs/>
          <w:color w:val="666666"/>
          <w:sz w:val="28"/>
          <w:szCs w:val="18"/>
        </w:rPr>
      </w:pPr>
      <w:r>
        <w:rPr>
          <w:rFonts w:cs="Arial" w:ascii="Arial" w:hAnsi="Arial"/>
          <w:b/>
          <w:bCs/>
          <w:color w:val="666666"/>
          <w:sz w:val="28"/>
          <w:szCs w:val="18"/>
        </w:rPr>
        <w:t xml:space="preserve">Science Citation Index Expanded </w:t>
      </w:r>
    </w:p>
    <w:p>
      <w:pPr>
        <w:pStyle w:val="Normal"/>
        <w:ind w:left="720" w:right="320" w:hanging="0"/>
        <w:jc w:val="center"/>
        <w:rPr>
          <w:rFonts w:ascii="Arial" w:hAnsi="Arial" w:cs="Arial"/>
          <w:b/>
          <w:b/>
          <w:bCs/>
          <w:color w:val="666666"/>
          <w:sz w:val="28"/>
          <w:szCs w:val="18"/>
        </w:rPr>
      </w:pPr>
      <w:r>
        <w:rPr>
          <w:rFonts w:cs="Arial" w:ascii="Arial" w:hAnsi="Arial"/>
          <w:b/>
          <w:bCs/>
          <w:color w:val="666666"/>
          <w:sz w:val="28"/>
          <w:szCs w:val="18"/>
        </w:rPr>
        <w:t xml:space="preserve">JOURNAL LIS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4129405</wp:posOffset>
                </wp:positionH>
                <wp:positionV relativeFrom="paragraph">
                  <wp:posOffset>-4445</wp:posOffset>
                </wp:positionV>
                <wp:extent cx="1675765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咨询：万跃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0571-883205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nyuehua@zjut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0.9pt;mso-wrap-distance-left:9.05pt;mso-wrap-distance-right:9.05pt;mso-wrap-distance-top:0pt;mso-wrap-distance-bottom:0pt;margin-top:-0.3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咨询：万跃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0571-883205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nyuehua@zjut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320" w:hanging="0"/>
        <w:jc w:val="center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28"/>
          <w:szCs w:val="18"/>
        </w:rPr>
        <w:t xml:space="preserve">Total journals: </w:t>
      </w:r>
      <w:r>
        <w:rPr>
          <w:rFonts w:cs="Arial" w:ascii="Arial" w:hAnsi="Arial"/>
          <w:b/>
          <w:bCs/>
          <w:color w:val="666666"/>
          <w:sz w:val="28"/>
          <w:szCs w:val="18"/>
        </w:rPr>
        <w:t>7321</w:t>
      </w:r>
      <w:r>
        <w:rPr>
          <w:rFonts w:cs="Arial" w:ascii="Arial" w:hAnsi="Arial"/>
          <w:b/>
          <w:bCs/>
          <w:color w:val="666666"/>
          <w:sz w:val="18"/>
          <w:szCs w:val="18"/>
        </w:rPr>
        <w:t xml:space="preserve"> </w:t>
      </w:r>
    </w:p>
    <w:p>
      <w:pPr>
        <w:pStyle w:val="Normal"/>
        <w:ind w:left="720" w:right="320" w:hanging="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ascii="Arial" w:hAnsi="Arial" w:cs="Arial"/>
          <w:b/>
          <w:bCs/>
          <w:color w:val="666666"/>
          <w:sz w:val="28"/>
          <w:szCs w:val="18"/>
        </w:rPr>
        <w:t>（截止到</w:t>
      </w:r>
      <w:r>
        <w:rPr>
          <w:rFonts w:cs="Arial" w:ascii="Arial" w:hAnsi="Arial"/>
          <w:b/>
          <w:bCs/>
          <w:color w:val="666666"/>
          <w:sz w:val="28"/>
          <w:szCs w:val="18"/>
        </w:rPr>
        <w:t>5</w:t>
      </w:r>
      <w:r>
        <w:rPr>
          <w:rFonts w:ascii="Arial" w:hAnsi="Arial" w:cs="Arial"/>
          <w:b/>
          <w:bCs/>
          <w:color w:val="666666"/>
          <w:sz w:val="28"/>
          <w:szCs w:val="18"/>
        </w:rPr>
        <w:t>月</w:t>
      </w:r>
      <w:r>
        <w:rPr>
          <w:rFonts w:cs="Arial" w:ascii="Arial" w:hAnsi="Arial"/>
          <w:b/>
          <w:bCs/>
          <w:color w:val="666666"/>
          <w:sz w:val="28"/>
          <w:szCs w:val="18"/>
        </w:rPr>
        <w:t>30</w:t>
      </w:r>
      <w:r>
        <w:rPr>
          <w:rFonts w:ascii="Arial" w:hAnsi="Arial" w:cs="Arial"/>
          <w:b/>
          <w:bCs/>
          <w:color w:val="666666"/>
          <w:sz w:val="28"/>
          <w:szCs w:val="18"/>
        </w:rPr>
        <w:t>日）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4OR-A QUARTERLY JOURNAL OF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619-4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2. AAPG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1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PETROLEUM GEOLOGIST, 1444 S BOULDER AVE, PO BOX 979, TULSA, USA, OK, 74119-3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AAP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74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AAPS PHARMSCITE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9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AATCC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8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TEXTILE CHEMISTS COLORISTS, PO BOX 12215, RES TRIANGLE PK, USA, NC, 277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ABDOMIN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2-8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. ABHANDLUNGEN AUS DEM MATHEMATISCHEN SEMINAR DER UNIVERSITAT HAMBUR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25-58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 ABSTRACT AND APPLIED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5-3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. ABSTRACTS OF PAPERS OF THE AMERIC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7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. ACADEMIC EMERGENC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6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. ACADEM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2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. ACADEMIC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6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. ACCOUNTS OF CHEM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. ACCREDITATION AND QUALITY ASSUR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17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. ACI MATERIAL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3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NCRETE INST, 38800 INTERNATIONAL WAY, COUNTRY CLUB DRIVE, PO BOX 9094, FARMINGTON HILLS, USA, MI, 48333-909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. ACI STRUCTUR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32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NCRETE INST, 38800 INTERNATIONAL WAY, COUNTRY CLUB DRIVE, PO BOX 9094, FARMINGTON HILLS, USA, MI, 48333-909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. ACM COMPUTING SURVEY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03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. ACM SIGPLAN NOT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1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. ACM TRANSACTIONS ON ARCHITECTURE AND CODE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4-35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. ACM TRANSACTIONS ON COMPUTATIONAL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9-37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. ACM TRANSACTIONS ON COMPUTER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2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. ACM TRANSACTIONS ON COMPUTER-HUMAN INTERA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0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. ACM TRANSACTIONS ON DATABASE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5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. ACM TRANSACTIONS ON DESIGN AUTOMATION OF ELECTRONIC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43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. ACM TRANSACTIONS ON GRAP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0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. ACM TRANSACTIONS ON INFORMATION AND SYSTEM SECUR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9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. ACM TRANSACTIONS ON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8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. ACM TRANSACTIONS ON INTERNET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3-5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. ACM TRANSACTIONS ON MATHEMATICAL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3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. ACM TRANSACTIONS ON MODELING AND COMPUTER SIM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3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. ACM TRANSACTIONS ON MULTIMEDIA COMPUTING COMMUNICATION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1-6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. ACM TRANSACTIONS ON PROGRAMMING LANGUAGE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4-0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. ACM TRANSACTIONS ON SOFTWARE ENGINEERING AND METHO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33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. ACOUS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. ACS CHEM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4-8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. ACS NAN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6-0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. ACSMS HEALTH &amp; FITNES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5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. ACTA ACUSTICA UNITED WITH ACUS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610-1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 HIRZEL VERLAG, POSTFACH 10 10 61, STUTTGART, GERMANY, D-70 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. ACTA ADRI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OCEANOGRAFIJU I RIBARSTVO, SETALISTE I MESTROVICA 63, SPLIT, CROATIA, 21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. ACTA AGRICULTURAE SCANDINAVICA SECTION A-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4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. ACTA AGRICULTURAE SCANDINAVICA SECTION B-SOIL AND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4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. ACTA ALIMENT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9-3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. ACTA ANAESTHESI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. ACTA APPLICANDAE MATHE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. ACTA ARITHM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1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MATHEMATICS, SNIADECKICH 8, PO BOX 21,, WARSAW 10, POLAND, 00-9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. ACTA ASTRONAU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5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. ACTA ASTRONO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FOUNDATION POLISH ASTRONOMY, AL UJAZDOWSKIE 4, WARSAW, POLAND, 00-4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. ACTA BIOCHIMICA ET BIOPHYS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9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. ACTA BIOCHIMICA POLO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BIOCHIMICA POLONICA, PASTEURA 3, WARSAW, POLAND, 02-0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. ACTA BIOLOGICA CRACOVIENSIA SERIES BOTA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SKA AKAD NAUK, ODDZIAL W KRAKOWIE UL, SLAWKOWSKA 17, KRAKOW, POLAND, 31-0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. ACTA BIOLOGICA HUNGA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6-5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. ACTA BIOMATERI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7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. ACTA BIOQUIMICA CLINICA LATINOAMERIC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5-29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DERACION BIOQUIMICA PROVINCIA BUENOS AIRES, CALLE 6, NO. 1344, LA PLATA, BUENOS AIRES, ARGENTINA, 1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. ACTA BIOTHEOR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3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. ACTA BOTANICA GALL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53-80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OTANIQUE FRANCE, FACULTE DE PHARMACIE, BP 83, LILLE-CEDEX, FRANCE, F-59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. ACTA BOTANICA MEXIC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7-71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COLOGIA AC, CENTRO REGIONAL DEL BAJIO, APARTADO POSTAL 386, PATZCUARO, MEXICO, MICHOACAN, 61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. ACTA CARD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CARDIOLOGICA, AVENUE CIRCULAIRE 138A, BRUSSELS, BELGIUM, 11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. ACTA CARDIOLOG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6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IWAN SOC CARDIOLOGY, 7F NO 27 MIN-CHUAN W RD, TAIPEI, TAIWAN, 1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. ACTA CARS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3-6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OVENSKA AKAD ZNANOSTI UMETNOSTI, BIBLIOTEKA, NOVI TRG, 5, P P 323, LJUBLJANA, SLOVENIA, SI-1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. ACTA CHIM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67-7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. ACTA CHIMICA SLOVE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18-0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OVENSKO KEMIJSKO DRUSTVO, HAJDRIHOVA 19, LJUBLJANA, SLOVENIA, 1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. ACTA CHIROPTER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08-11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, MUSEUM &amp; INST ZOOLOGY WILCZA 64, WARSAW, POLAND, 00-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. ACTA CHIRURGIAE ORTHOPAEDICAE ET TRAUMATOLOGIAE CECHOSLOVA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LEN SRO, NA BELIDLE 34, PRAGUE 5, CZECH REPUBLIC, 150 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. ACTA CHIRURGICA BEL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4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MEDICAL BELGICA, AVENUE CIRCULAIRE 138 A, BRUSSELS, BELGIUM, B-11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. ACTA CHROMATOGRAPH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3-2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SILESIA, INST CHEMISTRY, 9, SZKOLNA ST, KATOWICE, POLAND, 40-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. ACTA CIRURGICA BRASILEI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2-8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CIRURGICA BRASILEIRA, ALAMEDA RIO CLARO, 179-41, SAO PAULO, BRAZIL, SP, 01332-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. ACTA CLINICA BEL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CLINICA BELGICA, UNIV HOSPITAL GENT, DE PINTELAAN 185, RENAL DIVISION, GHENT, BELGIUM, B-9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. ACTA CRYSTALLOGRAPHICA SECTION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8-7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. ACTA CRYSTALLOGRAPHICA SECTION B-STRUC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8-7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. ACTA CRYSTALLOGRAPHICA SECTION C-CRYSTAL STRUCTURE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8-2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. ACTA CRYSTALLOGRAPHICA SECTION D-BIOLOGICAL CRYS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7-4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. ACTA CRYSTALLOGRAPHICA SECTION E-STRUCTURE REPORTS ONL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0-5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. ACTA CRYSTALLOGRAPHICA SECTION F-STRUCTURAL BIOLOGY AND CRYSTALLIZATIO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3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. ACTA CY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5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 PRINTERS &amp; PUBL INC, PO DRAWER 12425 8342 OLIVE BLVD, ST LOUIS, USA, MO, 631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. ACTA DERMATO-VENERE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DERMATO-VENEREOLOGICA, TRADGARDSGATAN 14, UPPSALA, SWEDEN, SE-753 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. ACTA DERMATOVENEROLOGICA CRO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0-0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ATION DERMATOVENEROLOGICAL SOC, ZAGREB UNIV HOSPITAL CTR, UNIV DEPT DERMATOLOGY &amp; VENEROLOGY, SALATA 4, ZAGREB, CROATIA, 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. ACTA DIABE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5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. ACTA ENDOCRINOLOGICA-BUCHARE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41-0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URA ACAD ROMANE, CALEA 13 SEPTEMBRIE NR 13, SECTOR 5, BUCURESTI, ROMANIA, 050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. ACTA ENDOSCOP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0-64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SCOPICA, 127, RUE SAINT DIZIER, NANCY, FRANCE, 54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80. ACTA ETH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873-9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. ACTA GASTRO-ENTEROLOGICA BEL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MEDICAL BELGICA, AVENUE CIRCULAIRE 138 A, BRUSSELS, BELGIUM, B-11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. ACTA GEODYNAMICA ET GEOMATERI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4-9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CI CZECH REPUBLIC INST ROCK STRUCTURE &amp; MECHANICS, IRSM AS CR, V HOLESOVICKACH 41, PRAGUE 8, CZECH REPUBLIC, 182 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. ACTA GEOLOGICA POLO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7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YDAWNICTWO NAUKOWE INVIT, 57A BEMA STR., WARSZAWA, POLAND, PL-01-2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. ACTA GEOLOGICA SINICA-ENGLISH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9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CHINA, 26 BAIWANZHUANG, FUWAI, BEIJING, PEOPLES R CHINA, 1000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. ACTA GEOPHYS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95-65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. ACTA GEOTECHNICA SLOVE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54-0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MARIBOR, FAC CIVIL ENGINEERING, SMETANOVA ULICA 17, MARIBOR, SLOVENIA, 2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. ACTA HAEMA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7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. ACTA HISTOCHE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12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. ACTA HISTOCHEMICA ET CYTOCHE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5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HISTOCHEM CYTOCHEM, NAKANISHI PRINTING CO SHIMOTACHIURI-OGAWA KAMIKYOKU, KYOTO, JAPAN, 6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. ACTA INFOR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. ACTA MATERI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4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. ACT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. ACTA MATHEMATICA HUNGA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6-5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. ACTA MATHEMATICA SCIENT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2-9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. ACTA MATHEMATICA SINICA-ENGLISH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8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. ACTA MATHEMATICAE APPLICATAE SINICA-ENGLISH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168-9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. ACTA MECHA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. ACTA MECHAN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567-7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. ACTA MECHANICA SOLID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9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. ACTA MEDICA OKAYA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6-3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KAYAMA UNIV MED SCHOOL, DEPT PHARMACOLOGY, OKAYAMA, JAPAN, 7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. ACTA MED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ANDINAVIAN UNIVERSITY PRESS, PO BOX 2959 TOYEN, JOURNAL DIVISION CUSTOMER SERVICE, OSLO, NORWAY, N-06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. ACTA METALLUR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. ACTA METALLURG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12-1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. ACTA METEOROLOG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0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METEOROLOGICA SINICA PRESS, 46 ZHONGGUANCUN NADAJIE, BEIJING, PEOPLES R CHINA, 100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. ACTA MONTANISTICA SLOVA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5-1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RG FAC TECHNICAL UNIV KOSICE, PARK KOMENSKEHO 19, KOSICE, SLOVAKIA, 043 8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. ACTA NEUROBIOLOGIAE EXPERIMENTAL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14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NCKI INST EXPERIMENTAL BIOLOGY, UL PASTEURA 3, WARSAW, POLAND, 02-0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. ACTA NEUROCHIRUR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. ACTA NEUROLOGICA BEL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MEDICA BELGICA, AVENUE CIRCULAIRE 138-A, BRUSSELS, BELGIUM, B-11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. ACTA NEUR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. ACTA NEUROPATH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. ACTA NEUROPSYCHIAT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2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. ACTA OBSTETRICIA ET GYNEC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. ACTA OCEANOLOG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5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A OCEAN PRESS, INTERNATIONAL DEPT, 8 DA HUI SHI, BEIJING, PEOPLES R CHINA, 100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. ACTA ODONT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. ACTA OECOLOGICA-INTERNATIONAL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46-6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. ACTA ONC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4-1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. ACTA OPHTHALM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. ACTA ORNITH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4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USEUM &amp; INST ZOOLOGY, WILCZA 64, WARSAW, POLAND, PL-00-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. ACTA ORTHOPA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3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. ACTA ORTHOPAEDICA BEL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MEDICA BELGICA, AVENUE CIRCULAIRE 138-A, BRUSSELS, BELGIUM, B-11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. ACTA OTO-LARYNG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4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. ACTA PAEDIAT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03-52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. ACTA PALAEONTOLOGICA POLO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67-7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PALEOBIOLOGII PAN, UL TWARDA 51/55, WARSAW, POLAND, 00-8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. ACTA PARASI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0-28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. ACTA PETROLOG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0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. ACTA PHARMACEU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0-0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RVATSKO FARMACEUTSKO DRUSTOV (HFD)-CROATION PHARMACEUTICAL SOC, MASARYKOVA 2, ZAGREB, CROATIA, 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. ACTA PHARMACOLOG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1-4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. ACTA PHYSICA POLONICA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7-4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PHYSICS, AL LOTNIKOW 32-46, WARSAW, POLAND, 02-6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. ACTA PHYSICA POLONICA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7-4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PHYSICA POLONICA B, JAGELLONIAN UNIV, INST PHYSICS, REYMONTA 4, KRAKOW, POLAND, 30-0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. ACTA PHYS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3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PHYSICAL SOC, P O BOX 603, BEIJING, PEOPLES R CHINA, 100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. ACTA PHYSICA SLOVA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3-0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OVAK ACAD SCIENCES INST PHYSICS, DUBRAVSKA CESTA 9, BRATISLAVA, SLOVAKIA, 842 2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. ACTA PHYSICO-CHIM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6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KING UNIV PRESS, PEKING UNIV, CHEMISTRY BUILDING, BEIJING, PEOPLES R CHINA, 1008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. ACTA PHYSICOCHIMICA UR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SSR ACAD SCIENCES, 14 LENINSKY PR, MOSCOW, RUSS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. ACTA PHYSIOLOGIAE PLANTA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7-58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. ACTA PHYS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1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. ACTA PHYSIOLOGICA HUNGA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1-4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. ACTA PHYTOTAXONOM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29-1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. ACTA POLONIAE PHARMACEU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8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SKIE TOWARZYSTWO FARMACEUTYCZNE, DLUGA 16, WARSAW, POLAND, 00-2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. ACTA POLYMER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33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. ACTA PROTOZO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15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GIELLONIAN UNIV, INST ENVIRONMENTAL SCIENCES, GRONOSTAJOWA 7, KRAKOW, POLAND, 30-3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. ACTA PSYCHIATR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. ACTA RAD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4-1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. ACTA REUMATOLOGICA PORTUGUES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4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FARMA-EDICOES MEDICAS, LDA, ALAMEDA ANTONIO SERGIO 22, 4 B EDIF AMADEO SOUZA-CARDOSO, ALGES, PORTUGAL,1495-1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. ACTA SOCIETATIS BOTANICORUM POLONI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SKIE TOWARZYSTWO BOTANICZNE, AL UJAZDOWSKIE 4, WARSAW, POLAND, 00-4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. ACTA THER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, MAMMAL RESEARCH INST, BIALOWIEZA, POLAND, 17-2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. ACTA TROP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. ACTA VETERINARIA BRN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2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NI A FARMACEUTICKA UNIVERZITA BRNO, PALACKEHO 1-3, BRNO, CZECH REPUBLIC, CS-612 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. ACTA VETERINARIA HUNGA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6-6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. ACTA VETERINARI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6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. ACTA VETERINARIA-BEOGRA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67-83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Y FACULTY, BULEVAR JNA 18, BELGRADE, YUGOSLAVIA, 11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. ACTA VIR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OVAK ACADEMIC PRESS LTD, PO BOX 57 NAM SLOBODY 6, BRATISLAVA, SLOVAKIA, 810 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. ACTA ZO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2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. ACTA ZOOLOGICA ACADEMIAE SCIENTIARUM HUNGAR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7-88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NGARIAN NATURAL HISTORY MUSEUM, BAROSS U 13, BUDAPEST, HUNGARY, H-10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. ACTAS ESPANOLAS DE PSIQUIAT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9-92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 T M EDITORES, S A, PASEO DE GRACIA 25, 3, BARCELONA, SPAIN, 080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. ACTUALITE CHIM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51-90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FRANCAISE CHIMIE, 250 RUE SAINT-JACQUES, PARIS, FRANCE, 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. ACUPUNCTURE &amp; ELECTRO-THERAPEUTIC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12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GNIZANT COMMUNICATION CORP, 3 HARTSDALE ROAD, ELMSFORD, USA, NY, 10523-3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. ADANSON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80-8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ATIONS SCIENTIFIQUES DU MUSEUM, PARIS, CP 39-57, RUE CUVIER, PARIS CEDEX 05, FRANCE, F-752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. ADAPTED PHYSICAL ACTIVITY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5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. ADAPTIVE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7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. ADDI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2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. ADDIC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6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. ADDICTIVE BEHAVI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. ADSORPTION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6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ULTI SCIENCE PUBL CO LTD, 5 WATES WAY, BRENTWOOD, ENGLAND, ESSEX, CM15 9T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. ADSORPTION-JOURNAL OF THE INTERNATIONAL ADSORPTIO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56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. ADVANCED COMPOSIT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30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. ADVANCED COMPOSITE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6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COTEC LTD, 246 CREIGHTON AVE, EAST LONDON N2, ENG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. ADVANCED DRUG DELIVE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4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. ADVANCED ENGINEERING 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0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. ADVANCED ENGINEERING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1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. ADVANCED FUNCTIONAL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6-30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. ADVANCE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9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. ADVANCED MATERIALS &amp;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79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 INT, SUBSCRIPTIONS SPECIALIST CUSTOMER SERVICE, MATERIALS PARK, USA, OH, 44073-0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. ADVANCED NONLINEAR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3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VANCED NONLINEAR STUDIES, INC, PO BOX 691204, SAN ANTONIO, USA, TX, 782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. ADVANCED POWD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8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. ADVANCED ROBO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1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. ADVANCED SYNTHESIS &amp;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4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. ADVANCES IN AG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. ADVANCES IN ANATOM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41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. ADVANCES IN ANATOMY EMBRYOLOGY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01-5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. ADVANCES IN APPLIED CER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6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. ADVANCES IN APPLIED CLIFFORD ALGEBR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188-7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. ADVANCES IN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88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. ADVANCES IN APPLIE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. ADVANCES IN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. ADVANCES IN APPLIED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86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PLIED PROBABILITY TRUST, THE UNIVERSITY, SCHOOL MATHEMATICS STATISTICS, SHEFFIELD, ENGLAND, S3 7R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. ADVANCES IN ATMOSPHER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1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. ADVANCES IN ATOMIC MOLECULAR AND OP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. ADVANCES IN BIOCHEMICAL ENGINEERING /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4-6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. ADVANCES IN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CIENTIFIC SOC PRESS, 2-10 HONGO, 6-CHOME,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. ADVANCES IN BOTANICAL RESEARCH INCORPORATING ADVANCES IN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. ADVANCES IN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3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. ADVANCES IN CARBOHYDRATE CHEMISTR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3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. ADVANCES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3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. ADVANCES IN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0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. ADVANCES IN CE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7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. ADVANCES IN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. ADVANCES IN CHROMAT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C PRESS-TAYLOR &amp; FRANCIS GROUP, 6000 BROKEN SOUND PARKWAY NW, STE 300, BOCA RATON, USA, FL, 33487-27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. ADVANCES IN CHRONIC KIDNEY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8-55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. ADVANCES IN CLIN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. ADVANCES IN COLLOID AND INTE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8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. ADVANCES IN COMPLEX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52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. ADVANCES IN COMPUTATION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9-71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. ADVANCES IN COMPU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4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. ADVANCES IN DIFFERENCE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7-1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. ADVANCES IN E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5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. ADVANCES IN ENGINEERING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99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. ADVANCES IN ENZYMOLOGY AND RELATED SUBJ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. ADVANCES IN ENZYMOLOGY AND RELATED SUBJECTS OF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. ADVANCES IN EXPERIMENTAL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65-2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. ADVANCES I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6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. ADVANCES IN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71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. ADVANCES IN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. ADVANCES IN HEALTH SCIENCES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382-4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. ADVANCES IN HETEROCYC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. ADVANCES IN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7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LUWER ACADEMIC/PLENUM PUBL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. ADVANCES IN IMAGING AND ELECTRO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5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. ADVANCES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. ADVANCES IN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8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. ADVANCES IN INSEC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. ADVANCES IN MARI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8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. ADVANCES IN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8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. ADVANCES IN MATHEMATICS OF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0-5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. ADVANCES IN MICROBI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4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LUWER ACADEMIC/PLENUM PUBL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. ADVANCES IN MICROBI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. ADVANCES IN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3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. ADVANCES IN NUCLE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2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LUWER ACADEMIC/PLENUM PUBL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. ADVANCES IN NURS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9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. ADVANCES IN NUTRITION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9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LENUM PRESS DIV PLENUM PUBLISHING CORP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. ADVANCES IN ORGANOMETAL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. ADVANCES IN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0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. ADVANCES IN PHYSICAL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. ADVANCES I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87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. ADVANCES IN PHYSIOLOGY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40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. ADVANCES IN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1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. ADVANCES IN POLYM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66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. ADVANCES IN PROTEI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. ADVANCES IN PSYCHOSOMAT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. ADVANCES IN QUANTU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. ADVANCES IN SPA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1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. ADVANCES IN STRUCTUR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4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ULTI SCIENCE PUBL CO LTD, 5 WATES WAY, BRENTWOOD, ENGLAND, ESSEX, CM15 9T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. ADVANCES IN THE STUDY OF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4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. ADVANCES IN THEORETICAL AND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5-0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. ADVANCES IN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23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. ADVANCES IN VIRU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3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. ADVANCES IN WATER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1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. AEROBI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3-5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. AERONAU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9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AERONAUTICAL SOC, 4 HAMILTON PL, LONDON, ENGLAND, W1J 7B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. AEROSO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6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. AEROSPACE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7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. AEROSPACE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70-9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. AESTHETIC PLAS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21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. AEU-INTERNATIONAL JOURNAL OF ELECTRONICS AND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8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. AFINIDA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9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OC QUIMICOS, INST QUIMICO SARRIA, BARCELONA, SPAIN, 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. AFRICAN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3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L SOC SOUTHERN AFRICA, PO BOX 13162, HATFIELD, SOUTH AFRICA, 002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. AFRICAN JOURNAL OF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4-53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JOURNALS, P O BOX 5170-00200 NAIROBI, VICTORIA ISLAND, NIGERIA, LAGOS, 730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. AFRICAN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6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. AFRICAN JOURNAL OF HERPE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41-6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RPETOLOGICAL ASSOC AFRICA, UNIV STELLENBOSCH, DEPT BIOMEDICAL SCIENCES, FACULTY HEALTH SCIENCES, PO BOX 19063, TYGERBERG, SOUTH AFRICA, 75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. AFRICAN JOURNAL OF MARIN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4-2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QUIRY SERVICES CENTRE PTY LTD, 19 WORCESTER STREET, PO BOX 377, GRAHAMSTOWN, SOUTH AFRICA, 6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. AFRICAN JOURNAL OF TRADITIONAL COMPLEMENTARY AND ALTERNATIVE MEDIC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9-6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FRICAN NETWORKS ETHNOMEDICINES, OBAFEMI AWOLOWO UNIV,CLEMENT O ADEWUNMI, DRUG RES PROD UNIT, FAC PHARMACY,ILE-IFE, NIGER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. AFRICAN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2-7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ZOOLOGICAL SOC SOUTHERN AFRICA, AFRICAN ZOOLOGY CIRCULATION OFFICE, UNIV KWAZULU-NATAL, SCHOOL BIOL &amp; CONSERVATION SCI, P B X01, SCOTTSVILLE, SOUTH AFRICA, 32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. 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9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. AGE AND AGE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0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. AGEING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8-1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. AGGRESSIVE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1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. AGING &amp; 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0-7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. AGING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9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. AGING CLINICAL AND EXPERI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4-0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RICE KURTIS S R L, VIA LUIGI ZOJA 30, MILAN, ITALY, 201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. AGING MA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5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269. AGRARFORSCH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022-66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GRARFORSCHUNG, AGROSCOPE LIEBEFELD-POSIEUX, POSIEUX, SWITZERLAND, CH-17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. AGRARTECHNISCHE FORSCHUNG-AGRICULTURAL ENGINEER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7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EIBNIZ INST AGRICULTURAL ENG POTSDAM-BORNIM E V, MAX-EYTH-ALLEE 100, POTSDAM, GERMANY, D-14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. AGRIBUSIN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4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. AGRICULTURA TEC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5-2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INVESTIGACIONES AGROPECUARIAS, CENTRO REGIONAL DE INVESTIGACION QUILAMAPU, CASILLA, CHILE, CHILAN, 4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. AGRICULTURAL AND FOO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59-60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GRICULTURAL RESEARCH CENTRE FINLAND, DATA AND INFORMATION SERVICES SARI TORKKO, JOKIOINEN, FINLAND, 31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. AGRICULTURAL AND FOREST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1-9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. AGRICULTURAL AND FOREST 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.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5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. AGRICULTURAL ECONOMICS-ZEMEDELSKA EKONOM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9-57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AGRICULTURAL FOOD INFORMATION, SLEZSKA 7, PRAGUE, CZECH REPUBLIC, 120 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. AGRICULTUR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14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ALIFORNIA PRESS, C/O JOURNALS DIVISION, 2000 CENTER ST, STE 303, BERKELEY, USA, CA, 94704-12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. AGRICULTUR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5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. AGRICULTURAL WATER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. AGRICULTURE AND HUMAN VAL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0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. AGRICULTURE ECOSYSTEMS &amp;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. AGRO FOOD INDUSTRY HI-TE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2-6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KNOSCIENZE PUBL, VIA AURELIO SAFFI 23, MILAN, ITALY, 20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. AGROCHI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1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ST CHIMICA AGRARIA, UNIV PISA VIA S MICHELE DEGLI SCALZI, PISA 56100, ITALY, 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. AGROCIENC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05-31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EGIO DE POSTGRADUADOS, PO BOX 199, TEXCOCO, MEXICO, 561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. AGROFORESTR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. AGRONOMY FOR SUSTAINABLE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74-0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. AGRONOM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1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GRONOMY, 677 S SEGOE RD, MADISON, USA, WI, 53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. AI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7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. AI EDAM-ARTIFICIAL INTELLIGENCE FOR ENGINEERING DESIGN ANALYSIS AND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0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. AI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8-4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ARTIFICIAL INTELL, 445 BURGESS DRIVE, MENLO PK, USA, CA, 94025-34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. AIA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1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. AICH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1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. A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9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. AIDS PATIENT CARE AND ST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2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. AIDS READ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0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LIGGOTT PUBLISHING CO, 330 BOSTON POST RD, DARIEN, USA, CT, 068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. AIDS RESEARCH AND HUMAN RETROVIRU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2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. AID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9-61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MANYER PUBL, MALLORCA, 310, BARCELONA, SPAI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. AIRCRAFT ENGINEERING AND AEROSPAC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8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00. AKTUELLE NEUR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02-4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01. AKTUELLE RHEUMAT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41-0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02. AKTUELLE UR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1-78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. ALCATEL TELECOMMUNICATIONS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67-71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CATEL-LUCENT, 54 RUE LA BOETIE, PARIS, FRANCE, 75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. ALCHERING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1-55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. ALCOH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83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. ALCOHOL AND ALCOH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0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. ALCOHOLISM-CLINICAL AND EXPERI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6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. ALDRI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51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DRICH CHEMICAL CO INC, 1001 WEST SAINT PAUL AVE, MILWAUKEE, USA, WI, 532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. ALGEBRA AND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5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. ALGEBRA COLLOQUI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5-38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11. ALGEBRA UNIVERSAL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2-5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. ALGEBRAIC AND GEOMETRIC T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2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METRY &amp; TOPOLOGY PUBLICATIONS, UNIV WARWICK, MATHEMATICS INST, COVENTRY, ENGLAND, CV4 7A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. ALGEBRAS AND REPRESENTATION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9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. ALGORITH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8-4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. ALGORITHMS FOR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7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. ALIMENTARY PHARMAC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. ALIMENTARY PHARMACOLOGY &amp; THERAPEUTICS SYMPOSIUM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6-6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. ALLELOPATH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4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ELOPATHY JOURNAL, INTERNATIONAL ALLELOPATHY FOUNDATION, 101, SECTOR 14, ROHTAK, INDIA, HARYANA, 124 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. ALLERGOLOGIA ET IMMUNOPATH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DOYMA SL, TRAVESERA DE GARCIA, 17-21, BARCELONA, SPAIN, 08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20. ALLERG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44-5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. ALL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5-4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. ALLERGY &amp; CLINICAL IMMUNOLOGY INTERNATIONAL-JOURNAL OF THE WORLD ALLERGY ORGAN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38-1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OGREFE &amp; HUBER PUBLISHERS, PO BOX 2487, KIRKLAND, USA, WA, 98083-24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. ALLERGY AND ASTHMA PROCEE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8-5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CEAN SIDE PUBLICATIONS INC, 95 PITMAN ST, PROVIDENCE, USA, RI, 029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24. ALLGEMEINE FORST UND JAGDZEIT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2-58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J D SAUERLANDERS VERLAG, FINKENHOFSTRASSE 21, FRANKFURT, GERMANY, D-603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. ALTERNATIVE MEDICINE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51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RNE RESEARCH, INC, PO BOX 25, DOVER, USA, ID, 838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. ALTERNATIVE THERAPIES IN HEALTH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6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NOVISION COMMUNICATIONS, 101 COLUMBIA, ALISO VIEJO, USA, CA, 926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27. ALTEX-ALTERNATIVEN ZU TIEREXPERIMEN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946-77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EKTRUM AKAD VERLAG, VANGEROWSTR 20, HEIDELBERG, GERMANY, D-69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. ALZHEIMER DISEASE &amp; ASSOCIATED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0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. ALZHEIMERS &amp; DEMENT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5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. AMA-AGRICULTURAL MECHANIZATION IN ASIA AFRICA AND LATIN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4-58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ARM MACHINERY INDUSTRIAL RESEARCH CORP, 7, 2-CHOME KANDA NISHIKICHO, CHIYODA-KU, TOKYO, JAPAN, 101-00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. AMBI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74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WEDISH ACAD SCIENCES, BOX 50005, STOCKHOLM, SWEDEN, S-104 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. AMBULATORY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1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. AMEGHINI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7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OCIACION PALEONTOLOGICA ARGENTINA, MAIPU 645, 1ER PISO, BUENOS AIRES, ARGENTINA, 1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. AMERICAN BE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7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ADANT &amp; SONS INC, AMER BEE JOURNAL, HAMILTON, USA, IL, 623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. AMERICAN BIOLOGY TEACH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7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SSOC BIOLOGY TEACHERS INC, 12030 SUNRISE VALLEY DR, #110, RESTON, USA, VA, 20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. AMERICAN CERAMIC SOCIETY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7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ERAMIC SOC, 735 CERAMIC PLACE, STE 100, WESTERVILLE, USA, OH, 43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. AMERICAN FAMILY PHYSICI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3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FAMILY PHYSICIANS, 8880 WARD PARKWAY, KANSAS CITY, USA, MO, 64114-27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. AMERICAN FER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FERN SOC INC, C/O DR GEORGE YATSKIEVYCH, MEMBERSHIP SECRETARY, MISSOURI BOTANICAL GARDEN, PO BOX 299, ST LOUIS, USA, MO, 63166-02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. AMERICAN HEAR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. AMERICAN JOURNAL OF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. AMERICAN JOURNAL OF 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. AMERICAN JOURNAL OF BIO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5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. AMERICAN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OTANICAL SOC AMER INC, PO BOX 299, ST LOUIS, USA, MO, 63166-02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. AMERICAN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CERPTA MEDICA INC-ELSEVIER SCIENCE INC, 685 ROUTE 202-206 STE 3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. AMERICAN JOURNAL OF CARDIOVASCULAR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5-32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. AMERICAN JOURNAL OF CHINES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2-41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. AMERICAN JOURNAL OF CLINICAL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5-0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. AMERICAN JOURNAL OF CLINIC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LINICAL NUTRITION, 9650 ROCKVILLE PIKE, SUBSCRIPTIONS, RM L-3300, BETHESDA, USA, MD, 20814-39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. AMERICAN JOURNAL OF CLINICAL ONCOLOGY-CANCER CLINICAL T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37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. AMERICAN JOURNAL OF CLIN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LINICAL PATHOLOGY, 2100 W HARRISON ST, CHICAGO, USA, IL, 606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. AMERICAN JOURNAL OF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32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RITICAL CARE NURSES, 101 COLUMBIA, ALISO VIEJO, USA, CA, 926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. AMERICAN JOURNAL OF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8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HER &amp; LINDER, INC, 318 INDIAN TRACE SUITE 500, WESTON, USA, FL, 333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. AMERICAN JOURNAL OF DERMA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1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. AMERICAN JOURNAL OF DISEASES OF CHILDR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8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. AMERICAN JOURNAL OF EMERGENC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6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. AMERICAN JOURNAL OF ENOLOGY AND VIT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ENOLOGY VITICULTURE, PO BOX 1855, DAVIS, USA, CA, 95617-1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. AMERICAN JOURNAL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. AMERICAN JOURNAL OF FORENSIC MEDICINE AND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7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. AMERICAN JOURNAL OF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. AMERICAN JOURNAL OF GERIATRIC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076-7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LE JACQ LTD, 3 PARKLANDS DRIVE, DARIEN, USA, CT, 068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. AMERICAN JOURNAL OF GERIATRIC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7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. AMERICAN JOURNAL OF HEALTH-SYSTEM PHARMA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2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EALTH-SYSTEM PHARMACISTS, 7272 WISCONSIN AV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. AMERICAN JOURNAL OF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8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. AMERICAN JOURNAL OF HUM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0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. AMERICAN JOURNAL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. AMERICAN JOURNAL OF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5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J EPIDEMIOLOGY, 624 N BROADWAY RM 225, BALTIMORE, USA, MD, 212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. AMERICAN JOURNAL OF HYGIENE-MONOGRAPHIC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J EPIDEMIOLOGY, 624 N BROADWAY RM 225, BALTIMORE, USA, MD, 212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. AMERICAN JOURNAL OF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7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. AMERICAN JOURNAL OF INDUSTRI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35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. AMERICAN JOURNAL OF INFECTION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65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. AMERICAN JOURNAL OF INSA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48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. AMERICAN JOURNAL OF KIDNEY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63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. AMERICAN JOURNAL OF MANAGED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8-0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 PUBLISHING, M W C COMPANY, 241 FORSGATE DR, STE 102, JAMESBURG, USA, NJ, 088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. AMERICAN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. AMERICAN JOURNAL OF MEDICAL GENETICS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. AMERICAN JOURNAL OF MEDICAL GENETICS PART B-NEUROPSYCHIATRIC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8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. AMERICAN JOURNAL OF MEDICAL GENETICS PART C-SEMINARS IN MED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8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. AMERICAN JOURNAL OF MEDICAL QUA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8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. AMERICAN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. AMERICAN JOURNAL OF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8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. AMERICAN JOURNAL OF NEURO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NEURORADIOLOGY, 2210 MIDWEST RD, OAK BROOK, USA, IL, 605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. AMERICAN JOURNAL OF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. AMERICAN JOURNAL OF OBSTETRICS AND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. AMERICAN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. AMERICAN JOURNAL OF ORTHODONTICS AND DENTOFACIAL ORTHOPED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54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. AMERICAN JOURNAL OF ORTHO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4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. AMERICAN JOURNAL OF OT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07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. AMERICAN JOURNAL OF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INVESTIGATIVE PATHOLOGY, INC, 9650 ROCKVILLE PIKE, BETHESDA, USA, MD, 20814-39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. AMERICAN JOURNAL OF PERIN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1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. AMERICAN JOURNAL OF PHARMACEUT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OLL PHARMACY, 1426 PRINCE STREET, ALEXANDRIA, USA, VA, 22314-28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. AMERICAN JOURNAL OF PHYSICAL ANTHR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. AMERICAN JOURNAL OF PHYSICAL MEDICINE &amp;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9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. AMERIC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PHYSICS TEACHERS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. AMERICAN JOURNAL OF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. AMERICAN JOURNAL OF PHYSIOLOGY-CEL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6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. AMERICAN JOURNAL OF PHYSIOLOGY-ENDOCRINOLOGY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1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. AMERICAN JOURNAL OF PHYSIOLOGY-GASTROINTESTINAL AND LIVER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1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. AMERICAN JOURNAL OF PHYSIOLOGY-HEART AND CIRCULATORY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6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. AMERICAN JOURNAL OF PHYSIOLOGY-LUNG CELLULAR AND MOLECULAR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0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. AMERICAN JOURNAL OF PHYSIOLOGY-REGULATORY INTEGRATIVE AND COMPARATIVE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6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. AMERICAN JOURNAL OF PHYSIOLOGY-REN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6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. AMERICAN JOURNAL OF POTATO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2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. AMERICAN JOURNAL OF PREVEN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3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. AMERICAN JOURNAL OF PR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5-2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. AMERICAN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5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. AMERICAN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0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UBLIC HEALTH ASSOC INC, 800 I STREET, NW, WASHINGTON, USA, DC, 20001-3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. AMERICAN JOURNAL OF REPRODUCTIV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7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. AMERICAN JOURNAL OF RESPIRATORY AND CRITICAL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4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THORACIC SOC, 1740 BROADWAY, NEW YORK, USA, NY, 10019-43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. AMERICAN JOURNAL OF RESPIRATORY CELL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1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THORACIC SOC, 1740 BROADWAY, NEW YORK, USA, NY, 10019-43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. AMERICAN JOURNAL OF RH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65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CEAN SIDE PUBLICATIONS INC, 95 PITMAN ST, PROVIDENCE, USA, RI, 029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. AMERICAN JOURNAL OF ROENTGE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8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ROENTGEN RAY SOC, 1891 PRESTON WHITE DR, SUBSCRIPTION FULFILLMENT, RESTON, USA, VA, 220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. AMERICAN JOURNAL OF ROENTGENOLOGY AND RADIUM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5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ROENTGEN RAY SOC, 1891 PRESTON WHITE DR, SUBSCRIPTION FULFILLMENT, RESTON, USA, VA, 220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. AMERICAN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JOURNAL SCIENCE, YALE UNIV, PO BOX 208109, NEW HAVEN, USA, CT, 06520-81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. AMERICAN JOURNAL OF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5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. AMERICAN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CERPTA MEDICA INC-ELSEVIER SCIENCE INC, 685 ROUTE 202-206 STE 3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. AMERICAN JOURNAL OF SURG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5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. AMERICAN JOURNAL OF THE 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. AMERICAN JOURNAL OF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2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. AMERICAN JOURNAL OF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0-6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. AMERICAN JOURNAL OF TROPICAL MEDICINE AND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TROP MED &amp; HYGIENE, 8000 WESTPARK DR, STE 130, MCLEAN, USA, VA, 221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. AMERICAN JOURNAL OF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VETERINARY MEDICAL ASSOC, 1931 N MEACHAM RD SUITE 100, SCHAUMBURG, USA, IL, 60173-43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. AMERICAN LABORA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7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CIENTIFIC COMMUN INC, PO BOX 870, 30 CONTROLS DRIVE, SHELTON, USA, CT, 06484-08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. AMERICAN MALACOLOG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27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LACOLOGICAL SOC, INC, DELAWARE MUSEUM NATURAL HISTORY, BOX 3937, WILMINGTON, USA, DE, 19807-09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. AMERICAN MATHEMATICAL MONTH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HEMATICAL ASSOC AMER, 1529 18TH STREET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. AMERICAN MIDLAND 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IDLAND NATURALIST, UNIV NOTRE DAME, BOX 369, ROOM 295 GLSC, NOTRE DAME, USA, IN, 465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. AMERICAN MINERA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SOC AMER, 3635 CONCORDE PKWY STE 500, CHANTILLY, USA, VA, 20151-1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. AMERICAN MUSEUM NOVITA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USEUM NATURAL HISTORY, ATTN: LIBRARY-SCIENTIFIC PUBLICATIONS DISTRIBUTION, CENTRAL PK WEST AT 79TH ST, NEW YORK, USA, NY, 10024-51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. AMERICAN 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. AMERICAN 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GMA XI-SCI RES SOC, PO BOX 13975, RES TRIANGLE PK, USA, NC, 277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. AMERICAN STATISTICI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1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. AMERICAN SURGE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1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EASTERN SURGICAL CONGRESS, 141 WEST WIEUCA RD, STE B100, ATLANTA, USA, GA, 303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. AMINO AC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4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. AMPHIBIA-REPTI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3-5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. AMYLOID-JOURNAL OF PROTEIN FOLDING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6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. AMYOTROPHIC LATERAL SCLER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29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. ANADOLU KARDIYOLOJI DERGISI-THE ANATOLIAN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2-8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LENOS YAYINCILIK, MOLLA GURANI CAD 22-2, FINDIKZADE, TURKEY, ISTANBUL, 340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. ANAEROB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9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. ANA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. ANAESTHESIA AND INTENSIVE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0-0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SOC ANAESTHETISTS, P O BOX 600, EDGECLIFF, AUSTRALIA, NSW, 20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. ANAESTHES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. ANAIS DA ACADEMIA BRASILEIRA DE CIENCI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3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BRASILEIRA DE CIENCIAS, RUA ANFILOFIO DE CARVALHO, 29, 3 ANDAR, RIO JANEIRO, BRAZIL, 20030-0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. ANALES DE LA REAL ACADEMIA NACIONAL DE FARMAC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97-4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AL ACAD NACIONAL FARMACIA, FARMACIA, 9 Y 11, MADRID, SPAI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. ANALES DE MEDICINA INTER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2-7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AN EDICIONES, S A, CASTELLO, 128, 1O, MADRID, SPAIN, 28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. ANALES DEL SISTEMA SANITARIO DE NAVAR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7-66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OBIERNO DE NAVARRA, NAVAS TOLOSA 21, PAMPLONA, SPAIN, 31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. ANALOG INTEGRATED CIRCUITS AND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1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.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5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. ANALY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6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. ANALYT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. ANALYTICAL AND BIO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8-2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. ANALYTICAL AND QUANTITATIVE CYTOLOGY AND HIS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6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 PRINTERS &amp; PUBL INC, PO DRAWER 12425 8342 OLIVE BLVD, ST LOUIS, USA, MO, 631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. ANALYTIC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.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. ANALYTICAL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. ANALY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0-6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ANALYTICAL CHEMISTRY, 26-2 NISHIGOTANDA 1 CHOME SHINAGAWA-KU, TOKYO, JAPAN, 1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455. ANASTHESIOLOGIE &amp; INTENSIV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170-5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D I O MED VERLAGS GMBH, OBERE SCHMIEDGASSE 11, NURNBERG, GERMANY, 904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456. ANASTHESIOLOGIE INTENSIVMEDIZIN NOTFALLMEDIZIN SCHMERZTHERAP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939-2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. ANATOMIA HISTOLOGIA EMBRY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2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. ANATOMICAL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7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. ANATOMICAL RECORD-ADVANCES IN INTEGRATIVE ANATOMY AND EVOLUTIONARY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84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. ANATOMICAL SCIENC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7-6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. ANDR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4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. ANESTHESIA AND ANALG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2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. ANESTHE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. ANGEWANDTE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70-08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CH PUBLISHERS INC, 303 NW 12TH AVE, DEERFIELD BEACH, USA, FL, 33442-17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465. ANGEWANDTE CHEMIE-INTERNATIONAL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433-7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. ANG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. ANGLE ORTHODO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H ANGLE EDUCATION RESEARCH FOUNDATION, INC, 1615 BEACON ST, NEWTON N, USA, MA, 02468-15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. ANIM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73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. ANIMAL BEHAVIOU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. ANIM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7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. ANIMAL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5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472. ANIMAL 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435-94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. ANIMAL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9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. ANIMAL FEE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8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. ANIM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9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. ANIMAL NUTRITION AND FEE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2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IMAL NUTRITION ASSOC, IVRI, IZATNAGAR, INDIA, 243 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. ANIMAL REPRODUC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. ANIMAL SCIENC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4-39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. ANIMAL SCIENCE PAPERS AND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0-4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SKA AKAD NAUK, INST GENETYKI I HODOWLI ZWIERZAT, JASTRZEBIEC, MROKOW, POLAND, 05-5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. ANIMAL WELF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7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FEDERATION ANIMAL WELFARE, OLD SCHOOL, BREWHOUSE HILL, WHEATHAMPSTEAD, ENGLAND, HERTS, AL4 8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481. ANKARA UNIVERSITESI VETERINER FAKULTESI DERGIS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0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KARA UNIV PRESS, INCITAS SOKAK NO. 10, BESEVLER, ANKARA, TURKEY, 065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482. ANNALEN DER PHYS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3-3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. ANNALES ACADEMIAE SCIENTIARUM FENNICAE-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9-6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UOMALAINEN TIEDEAKATEMIA, MARIANKATU 5, HELSINKI, FINLAND, 001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. ANNALES BOTANICI FENNIC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ZOOLOGICAL BOTANICAL PUBLISHING BOARD, P O BOX 25, UNIV HELSINKI, FINLAND, FIN-00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. ANNALES D ENDOCRIN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. ANNALES D UR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. ANNALES DE BIOLOGIE CLI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488. ANNALES DE CHIMIE ET DE PHYS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5-1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. ANNALES DE CHIMIE FR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51-9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. ANNALES DE CHIMIE-SCIENCE DES MATERIAU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51-9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. ANNALES DE CHIRUR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9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. ANNALES DE CHIRURGIE PLASTIQUE ESTHE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94-1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493. ANNALES DE DERMATOLOGIE ET DE VENERE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51-9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. ANNALES DE L INSTITUT FOURI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3-0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ALES INST FOURIER, INST MATHEMATIQUES PURES BOITE POSTALE 116, ST MARTIN D HERES CEDEX, FRANCE, 384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. ANNALES DE L INSTITUT HENRI POINCARE-ANALYSE NON LINE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94-1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. ANNALES DE L INSTITUT HENRI POINCARE-PROBABILITES ET STATIS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6-0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. ANNALES DE LA SOCIETE ENTOMOLOGIQUE DE FR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9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NTOMOLOGIQUE FRANCE, 45 RUE BUFFON, PARIS, FRANCE, 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. ANNALES DE LIMNOLOGIE-INTERNATIONAL JOURNAL OF LIM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0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PAUL SABITIER-TOULOUSE III-CESAC, 118 ROUTE NARBONNE, TOULOUSE, FRANCE, F-3106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. ANNALES DE MEDECINE VETERIN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1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NNALES MEDECINE VETERINAIRE, UNIVERSITE LIEGE, SART TILMAN BAT 43, LIEGE, BELGIUM, B-4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500. ANNALES DE PALEONT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53-3969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. ANNALES DE PATH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2-6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. ANNALES DE PHYS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. ANNALES DES TELECOMMUNICATIONS-ANNALS OF TELE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FRANCE, 1 RUE PAUL CEZANNE, PARIS, FRANCE, F-75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. ANNALES FRANCAISES D ANESTHESIE ET DE REANI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50-7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. ANNALES GEOPHYS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2-7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PUBLICATIONS, MAX-PLANCK-STR 13, KATHLENBURG-LINDAU, GERMANY, 37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. ANNALES HENRI POIN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0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. ANNALES POLONICI MATHEMATIC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2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MATHEMATICS, SNIADECKICH 8, PO BOX 21,, WARSAW 10, POLAND, 00-9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. ANNALES SCIENTIFIQUES DE L ECOLE NORMALE SUPERIE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9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. ANNALES ZOOLOGIC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, MUSEUM &amp; INST ZOOLOGY WILCZA 64, WARSAW, POLAND, 00-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. ANNALES ZOOLOGICI FENNIC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ZOOLOGICAL BOTANICAL PUBLISHING BOARD, P O BOX 25, UNIV HELSINKI, FINLAND, FIN-00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. ANNALI DELLA SCUOLA NORMALE SUPERIORE DI PISA-CLASSE DI SCIENZ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1-17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UOLA NORMALE SUPERIORE, PIAZZA DEI CAVALIERI, 7, PISA, ITALY, 56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. ANNALI DI CHI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. ANNALI DI MATEMATICA PURA ED APPLICA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73-3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. ANNALS ACADEMY OF MEDICINE SINGAPO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MEDICINE SINGAPORE, 142 NEIL RD, REPUBLIC SINGAPORE, SINGAPORE, 0888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. ANNALS OF AGRICULTURAL AND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2-19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AGRICULTURAL MEDICINE, JACZEWSKIEGO 2, PO BOX 185, LUBLIN, POLAND, 20-9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. ANNALS OF ALLERGY ASTHMA &amp;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12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LL ALLERGY ASTHMA IMMUNOLOGY, 85 WEST ALGONQUIN RD SUITE 550, ARLINGTON HTS, USA, IL, 6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. ANNALS OF ANATOMY-ANATOMISCHER ANZEIG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9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. ANNALS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2-3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ZOOTECHNIKI, 32-083 BALICE K, CRACOW, PO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. ANNALS OF APPLIE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. ANNALS OF APPLIED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5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. ANNALS OF BIOMED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6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. ANNALS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73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. ANNALS OF CARNEGIE MUSE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4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NEGIE MUSEUM NATURAL HISTORY, 4400 FORBES AVE, PITTSBURGH, USA, PA, 15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. ANNALS OF CLINICAL AND LABORATO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7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LINICAL SCIENTISTS, PO BOX 1287, MIDDLEBURY, USA, VT, 057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. ANNALS OF CLINIC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5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. ANNALS OF COMBINATO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0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. ANNALS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3-9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DERMATOLOGICAL ASSOC, 305 SEOCHO NASAN, SUITE OFFICE 1330-16, SEOCHO-2-DONG, SEOCHO-GU, SEOUL, SOUTH KOREA, 137-8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. ANNALS OF DIAGNOST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9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. ANNALS OF EMERGENC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0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. ANNALS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2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. ANNALS OF EUGE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. ANNALS OF FAMIL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4-17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ALS FAMILY MEDICINE, 11400 TOMAHAWK CREEK PARKWAY, LEAWOOD, UNITED STATES, KS, 66211-267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. ANNALS OF FORES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86-45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. ANNALS OF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3-52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RICE COMPOSITORI BOLOGNA, VIA STALINGRADO 97/2, BOLOGNA, ITALY, I-4012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. ANNALS OF GLOBAL ANALYSIS AND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2-7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. ANNALS OF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5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. ANNALS OF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5-2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XICAN ASSOC HEPATOLOGY, PUNTE DE PIEDRA 150, COLONIA TORIELLO GUERRA, MEXICO, MEXICO, DF, CP 14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. ANNALS OF HUM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. ANNALS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. ANNALS OF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LL PHYSICIANS, INDEPENDENCE MALL WEST 6TH AND RACE ST, PHILADELPHIA, USA, PA, 19106-157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. ANNALS OF MATHEMATIC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. ANNALS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AL MATHEMATICS, FINE HALL, WASHINGTON RD, PRINCETON, USA, NJ, 085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. ANNALS OF MATHEMATICS AND ARTIFICIAL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2-2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. ANNALS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85-3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. ANNALS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0-42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ICROBIOLOGIA, VIA CELORIA 2, MILAN, ITALY, 2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. ANNALS OF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5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. ANNALS OF NONINVASIVE ELECTRO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2-7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. ANNALS OF NUCLEAR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. ANNALS OF 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4-71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. ANNALS OF NUTRITION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250-6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. ANNALS OF OCCUPATIONAL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. ANNALS OF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75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. ANNALS OF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5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. ANNALS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40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. ANNALS OF OTOLOGY RHINOLOGY AND 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ALS PUBL CO, 4507 LACLEDE AVE, ST LOUIS, USA, MO, 631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. ANNALS OF PHARMAC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0-0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RVEY WHITNEY BOOKS CO, PO BOX 42696, CINCINNATI, USA, OH, 45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. ANNALS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. ANNALS OF PLAS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70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. ANNALS OF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1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. ANNALS OF PURE AND APPLIED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0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. ANNALS OF SAUDI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4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 FAISAL SPEC HOSP RES CENTRE, PUBLICATIONS OFFICE PO BOX 3354, RIYADH, SAUDI ARABIA, 112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. ANNALS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3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. ANNALS OF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53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. ANNALS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. ANNALS OF SURG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8-9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. ANNALS OF THE ENTOMOLOG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8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L SOC AMER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. ANNALS OF THE INSTITUTE OF STATISTIC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20-3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. ANNALS OF THE MISSOURI BOTANICAL GARD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6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SSOURI BOTANICAL GARDEN, 2345 TOWER GROVE AVENUE, ST LOUIS, USA, MO, 63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. ANNALS OF THE NEW YORK ACADEMY OF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7-8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E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. ANNALS OF THE RHEUMATIC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. ANNALS OF THE ROYAL COLLEGE OF SURGEONS OF ENGLAN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8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COLL SURGEONS ENGLAND, 35-43 LINCOLN'S INN FIELDS, LONDON, ENGLAND, WC2A 3P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. ANNALS OF THORAC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. ANNALS OF TROPICAL MEDICINE AND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4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. ANNALS OF TROPICAL PA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. ANNALS OF 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5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. ANNUAL REPORTS IN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7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. ANNUAL REPORTS ON NMR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. ANNUAL REVIEW OF ASTRONOMY AND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. ANNUAL REVIEW OF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. ANNUAL REVIEW OF BIOMED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9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. ANNUAL REVIEW OF BIOPHYSICS AND BIOMOLECULAR STRU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6-8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. ANNUAL REVIEW OF CELL AND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0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. ANNUAL REVIEW OF CLINIC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8-59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. ANNUAL REVIEW OF EARTH AND PLANETARY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4-6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. ANNUAL REVIEW OF ECOLOGY EVOLUTION AND SYST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3-5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. ANNUAL REVIEW OF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. ANNUAL REVIEW OF ENVIRONMENT AND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3-5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. ANNUAL REVIEW OF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. ANNUAL REVIEW OF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. ANNUAL REVIEW OF GENOMICS AND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82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. ANNUAL REVIEW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2-05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. ANNUAL REVIEW OF INFORMAT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TION TODAY INC, 143 OLD MARLTON PIKE, MEDFORD, USA, NJ, 08055-87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. ANNUAL REVIEW OF MATERIAL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7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. ANNUAL REVIEW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. ANNUAL REVIEW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. ANNUAL REVIEW OF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0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. ANNUAL REVIEW OF NUCLEAR AND PARTICL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8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. ANNUAL REVIEW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9-9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. ANNUAL REVIEW OF PATHOLOGY-MECHANISMS OF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3-4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. ANNUAL REVIEW OF PHARMACOLOGY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1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. ANNUAL REVIEW OF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. ANNUAL REVIEW OF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. ANNUAL REVIEW OF PH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. ANNUAL REVIEW OF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2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. ANNUAL REVIEW OF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. ANNUAL REVIEW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7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. ANNUAL REVIEWS IN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5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. ANTARCTIC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1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. ANTHROP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8-79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THROPOLOGICAL SOC NIPPON, C/O GALILEO INC, URBAN-OHTSUKA BLDG, 3RD FL, 3-21-10 KITA-OHTSUKA, TOSHIMA-KU, TOKYO, JAPAN, 170-00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. ANTHROZO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7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RG PUBL, ANGEL COURT, 1ST FLOOR, 81 ST CLEMENTS ST, OXFORD, ENGLAND, OX4 1A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. ANTI-CANCER AGENTS IN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1-52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. ANTI-CANCER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. ANTI-CORROSION METHODS AN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5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. ANTI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7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INST ANTICANCER RESEARCH, EDITORIAL OFFICE 1ST KM KAPANDRITIOU-KALAMOU RD KAPANDRITI, PO BOX 22, ATHENS, GREECE, 19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. ANTIMICROBIAL AGENTS AND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4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. ANTIOXIDANTS &amp; REDOX SIGNA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0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. ANTIVI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3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. ANTIVIR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MEDICAL PRESS LTD, 2-4 IDOL LANE, LONDON, ENGLAND, EC3R 5D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. ANTONIE VAN LEEUWENHOEK INTERNATIONAL JOURNAL OF GENERAL AND MOLECULAR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. ANZ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5-1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. ANZIAM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6-1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. APHA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70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LOGY PRESS, 27 CHURCH RD, HOVE, ENGLAND, EAST SUSSEX, BN3 2F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. APID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8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. APM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3-4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. APOPT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0-8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. APPETI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6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. APPIT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8-6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PITA, CARLTON CLOCK TOWER, STE 47 255 DRUMMOND ST, CARLTON, AUSTRALIA, VICTORIA,30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. APPLICABLE ALGEBRA IN ENGINEERING COMMUNICATION AND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8-12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. APPLICABL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. APPLICATIONS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2-7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CIENCES CZECH REPUBLIC, INST MATHEMATICS, ZITNA 25, PRAHA 1, CZECH REPUBLIC, 115 6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. APPLIED ACOU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. APPLIED AND COMPUTATIONAL HARMONIC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5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. APPLIED AND ENVIRONMENT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9-2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. APPLIED ANIMAL BEHAVIOU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. APPLIED ARTIFICIAL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95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. APPLIED BIOCHEMISTR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2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. APPLIED BIOCHEMISTRY AN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. APPLIED CATALYSIS A-GENER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8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. APPLIED CATALYSIS B-ENVIRON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3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. APPLIED CATEGORICAL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28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. APPLIED CLA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1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. APPLIED COMPOSIT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1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. APPLIED COMPUTATIONAL ELECTROMAGNETICS SOCIET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4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PLIED COMPUTATIONAL ELECTROMAGNETICS SOC, UNIV MISSISSIPPI, DEPT ELECTRICAL ENGINEERING, UNIVERSITY, USA, MS, 386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. APPLIED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26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. APPLIED ENGINEERING IN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8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GRICULTURAL &amp; BIOLOGICAL ENGINEERS, 2950 NILES RD, ST JOSEPH, USA, MI, 49085-96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. APPLIED ENTOMOLOGY AND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APPL ENTOMOL ZOOL, 1-43-11 KOMAGOME TOSHIMA-KU, TOKYO, JAPAN, 1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. APPLIED ERG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. APPLIED 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29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. APPLIE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7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. APPLIED IMMUNOHISTOCHEMISTRY &amp; MOLECULAR 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3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. APPLIED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6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. APPLIED MAGNETIC RESO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7-9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. APPLIED MATHEMATICAL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9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. APPLIED MATHEMATICS AND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3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. APPLIED MATHEMATICS AND MECHANICS-ENGLISH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4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HANGHAI UNIV, 149 YANCHANG RD, SHANGHAI, PEOPLES R CHINA, 20007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. APPLIED MATHEMATICS AND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4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. APPLIED MATHEMAT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9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. APPLIED MECHANIC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. APPLIED MICROBIOLOG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5-7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. APPLIED NEURO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8-4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WRENCE ERLBAUM ASSOC INC-TAYLOR &amp; FRANCIS, 325 CHESTNUT STREET, S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. APPLIED NUMERIC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9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. APPLIED NURS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18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. APPLIED OCEA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11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. APPLIED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. APPLIED ORGANOMETAL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2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. APPLIED PHYSICS A-MATERIALS SCIENCE &amp;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83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. APPLIED PHYSICS B-LASERS AND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2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. APPLIED PHYSICS EXP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82-0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PURE APPLIED PHYSICS, 5F YUSHIMA BLDG, 2-31-22 YUSHIMA, BUNKYO-KU, TOKYO, JAPAN, 113-00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. APPLIED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6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. APPLIED PHYSIOLOGY NUTRITION AND METABOLISM-PHYSIOLOGIE APPLIQUEE NUTRITION ET METABOLI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15-5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. APPLIED RADIATION AND ISOTOP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80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. APPLIED RH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0-6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ERSCHENSTEINER VERLAG GMBH, MORIKESTR 4, LAPPERSDORF, GERMANY, 931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. APPLIED SOFT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8-4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. APPLIED SOI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1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. APPLIED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7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APPLIED SPECTROSCOPY, 201B BROADWAY ST, FREDERICK, USA, MD, 21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. APPLIED SPECTROSCOP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70-4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. APPLIED STOCHASTIC MODELS IN BUSINESS AND INDU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4-19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. APPLIED SU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4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. APPLIED THERM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43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. APPLIED VEGET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02-2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ULUS PRESS UPPSALA AB, GAMLA VAGEN 40, GRANGARDE, SWEDEN, S-770 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. AQUACULTUR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8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. AQUA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84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. AQUACULTUR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6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. AQUACULTURE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3-57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. AQUACULTUR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5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. AQUAT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. AQUATIC CONSERVATION-MARINE AND FRESHWATER EC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. AQUATIC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25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. AQUATIC ECOSYSTEM HEALTH &amp;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49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. AQUATIC 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0-6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. AQUATIC INS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. AQUATIC LIVING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0-7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. AQUATIC MICROBI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3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. AQUAT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015-1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. AQUATIC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4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. ARAB GULF JOURNAL OF SCIENTIF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44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ABIAN GULF UNIV, PO BOX 26460, MANAMA, BAHRAI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. ARABIAN JOURNAL FOR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19-80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ING FAHD UNIV PETROLEUM MINERALS, C/O UNIV, DHAHRAN, SAUDI ARABIA, 3126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. ARCHAEOLOGICAL PROSP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21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. ARCHA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8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00. ARCHIV DER MATH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3-8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01. ARCHIV DER PHARMAZ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65-6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02. ARCHIV FUR DERMATOLOGIE UND SYPHIL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65-6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03. ARCHIV FUR DIE GESAMTE PHYSIOLOGIE DES MENSCHEN UND DER TIE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5-2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04. ARCHIV FUR ENTWICKLUNGSMECHANIK DER ORGANISM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74-5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05. ARCHIV FUR EXPERIMENTELLE PATHOLOGIE UND PHARMAK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5-2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06. ARCHIV FUR EXPERIMENTELLE ZELLFORSCH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259-7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GUSTAV FISCHER VERLAG JENA, VILLENGANG 2, JENA, GERMANY, D-0774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07. ARCHIV FUR GEFLUGE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3-9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EUGEN ULMER GMBH CO, POSTFACH 700561 WOLLGRASWEG 41, STUTTGART, GERMANY, D-705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08. ARCHIV FUR LEBENSMITTEL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3-9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 H SCHAPER GMBH CO KG, BORSIGSTRASSE 5, POSTFACH 16 42, ALFELD, GERMANY, 3104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09. ARCHIV FUR MIKROSKOPISCHE ANATO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6-7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10. ARCHIV FUR MIKROSKOPISCHE ANATOMIE UND ENTWICKLUNGSGESCHICH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6-7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11. ARCHIV FUR MIKROSKOPISCHE ANATOMIE UND ENTWICKLUNGSMECHA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5-4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12. ARCHIV FUR PATHOLOGISCHE ANATOMIE UND PHYSIOLOGIE UND FUR KLINISCHE MEDIC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0-8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13. ARCHIV FUR PATHOLOGISCHE ANATOMIE UND PHYSIOLOGIE UND FUR KLINISCHE 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0-8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14. ARCHIV FUR PSYCHIATRIE UND NERVENKRANKHEI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. ARCHIV FUR TIERZUCHT-ARCHIVES OF ANIMAL BREE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3-9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RCHIV FUR TIERZUCHT, WILHELM-STAHL-ALLEE 2, DUMMERSTORF, GERMANY, D-181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. ARCHIVE FOR HISTORY OF EXAC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. ARCHIVE FOR MATHEMATICAL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0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. ARCHIVE FOR RATIONAL MECHANICS AND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. ARCHIVE OF APPLIE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1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. ARCHIVES DE PED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6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21. ARCHIVES DES MALADIES PROFESSIONNELLES ET DE L ENVIRONN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75-87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. ARCHIVES DES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4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HYS HIST NATURELLE GENEVE, MUSEUM HIST NATURELLE 1 ROUTE DE MALAGNOU CASE POSTALE 6434, GENEVA 6, SWITZERLAND, CH-12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23. ARCHIVES INTERNATIONALES DE PHARMACODYNAMIE ET DE THERAP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3-97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ARCH INT PHARMACODYNAMIE, DE PINTELAAN 185, GHENT, BELGIUM, B-9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24. ARCHIVES ITALIENNES DE B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3-9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UNIV PISA, LUNGARNO A PACINOTTI 43, PISA, ITALY, 56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. ARCHIVES OF ACOU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7-5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FUNDAMENTAL TECHNOL RES, SWIETOKRZYSKA 21, WARSAW, POLAND, PL 00-04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. ARCHIVES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5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. ARCHIVES OF ANIM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0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. ARCHIVES OF BIOCHEMISTRY AND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. ARCHIVES OF 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4-4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INST BIOLOSKA ISTRAZIVANJA SINISA STANKOVIC, 29 NOVEMBRA 142, BEOGRAD, SERBIA, 110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. ARCHIVES OF CARDI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5-2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MASSON, VIA PALEOCAPA 7, MILANO, ITALY, 20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. ARCHIVES OF CIVIL AND MECHAN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4-9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ROCLAW UNIV TECHNOLOGY-POLISH ACAD SCIENCES-WROCLAW BRANCH, WROCLAW UNIV TECHNOLOGY, FAC CIVIL ENGINEERING, WYBRZEZE WYSPIANSKIEGO 27,WROCLAW, POLAND, 50-3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2. ARCHIVES OF CLINICAL NEURO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6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3. ARCHIVES OF COMPUTATIONAL METHODS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4-3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4. ARCHIVES OF DERMAT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36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5. ARCHIVES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8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6. ARCHIVES OF DERMATOLOGY AND SYPHIL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6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7. ARCHIVES OF DISEASE IN CHILDHOO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8. ARCHIVES OF DISEASE IN CHILDHOOD-EDUCATION AND PRACTICE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0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9. ARCHIVES OF DISEASE IN CHILDHOOD-FETAL AND NEONATAL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2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0. ARCHIVES OF ENVIRONMENTAL &amp; OCCUPATION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3-8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DREF PUBLICATIONS, 1319 EIGHTEENTH ST NW, WASHINGTON, USA, DC, 20036-1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1. ARCHIVES OF ENVIRONMENTAL CONTAMINATION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4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2. ARCHIVES OF ENVIRONMENTAL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4-84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, INST ENVIRONMENTAL ENGINEERING, UL M SKLODOWSKIEJ-CURIE 34, ZABRZE, POLAND, 41-8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3. ARCHIVES OF FACIAL PLAS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2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4. ARCHIVES OF GENER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5. ARCHIVES OF GERONTOLOGY AND GER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9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6. ARCHIVES OF GYNECOLOGY AND OBST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932-00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7. ARCHIVES OF HISTOLOGY AND CY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4-9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HISTOL DOCUMENTATION NIIGATA UNIV MEDICAL SCHOOL, DEPARTMENT OF ANATOMY ASAHI-MACHI, NIIGATA, JAPAN, 9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8. ARCHIVES OF INSECT BIOCHEMISTR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9-4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49. ARCHIVES OF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0. ARCHIVES OF IRANIA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9-2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MEDICAL SCIENCES I R IRAN, PO BOX 19395-5655, TEHRAN, 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1. ARCHIVES OF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3-2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FUNDAMENTAL TECHNOL RES, SWIETOKRZYSKA 21, WARSAW, POLAND, PL 00-04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2. ARCHIVES OF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8-4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3. ARCHIVES OF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96-91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MEDIA PUBLISHING HOUSE LTD, WENEDOW ST 9-1, POZNAN, POLAND, 61-6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4. ARCHIVES OF METALLURGY AN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3-34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COMMITTEE METALLURGY, AL MICKIEWICZA 30, AGH, PAW., A-4,III P., POK 312B, KRAKOW, POLAND, 30-0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5. ARCHIVES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2-8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6. ARCHIVES OF MIN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0-7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, STRATA MECHANICS RESEARCH INST, UL REYMONTA 27, KRAKOW, POLAND, 30-0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7. ARCHIVES OF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8. ARCHIVES OF NEUROLOGY AND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6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59. ARCHIVES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0. ARCHIVES OF OR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1. ARCHIVES OF ORTHOPAEDIC AND TRAUMA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6-8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2. ARCHIVES OF OT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6-0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3. ARCHIVES OF OTOLARYNGOLOGY-HEAD &amp; NECK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4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4. ARCHIVES OF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7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5. ARCHIVES OF PATHOLOGY &amp; LABO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LEGE AMER PATHOLOGISTS, C/O KIMBERLY GACKI, 325 WAUKEGAN RD, NORTHFIELD, USA, IL, 60093-27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6. ARCHIVES OF PEDIATRICS &amp; ADOLESCENT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4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7. ARCHIVES OF PHARMA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62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EUTICAL SOC KOREA, 1489-3 SUHCHO-DONG, SUHCHO-KU, SEOUL, SOUTH KOREA, 137-0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8. ARCHIVES OF PHYSICAL MEDICINE AND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9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69. ARCHIVES OF PSYCHIATRIC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9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0. ARCHIVES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0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1. ARCHIVES OF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5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2. ARCHIVES OF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8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3. ARCHIVES OF WOMENS 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434-18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4. ARCHIVOS DE BRONCONEUM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2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CIONES DOYMA S A, TRAV DE GRACIA 17-21, BARCELONA, SPAIN, 08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5. ARCHIVOS DE MEDICINA VETERIN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7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USTRAL CHILE, FAC CIENCIAS VETERINARIAS, CASILLA 567, VALDIVIA, CHILE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6. ARCHIVOS LATINOAMERICANOS DE NUTRIC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0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CHIVOS LATINOAMERICANOS NUTRICION, APARTADO 62778 CHACAO, AVENIDA FRANCISCO MIRANDA, CARACAS, VENEZUELA, 10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77. ARCHIVUM IMMUNOLOGIAE ET THERAPIAE EXPERIMENTAL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4-0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8. ARCT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0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CTIC INST N AMER, UNIV OF CALGARY 2500 UNIVERSITY DRIVE NW 11TH FLOOR LIBRARY TOWER, CALGARY, CANADA, ALBERTA, T2N 1N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79. ARCTIC ANTARCTIC AND ALP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0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ARCTIC ALPINE RES, UNIV COLORADO, BOULDER, USA, CO, 803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0. ARDE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3-2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DERLANDSE ORNITHOLOGISCHE UNIE, C/O PAUL STARMANS, OUDE ARNHEMSEWEG 261, ZEIST, NETHERLANDS, 3705 B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1. ARDEOL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70-73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SPANOLA ORNITOLGIA, MELQUIADAS BIENCINTO 34, MADRID, SPAIN, E-280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2. ARID LAND RESEARCH A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4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3. ARKIV FOR MAT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2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4. ARKIVO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6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KAT USA INC, C/O ALAN R KATRITZKY, UNIV FLORIDA, DEPT CHEMISTRY, PO BOX 117200, GAINESVILLE, USA, FL, 326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5. ARQUIVO BRASILEIRO DE MEDICINA VETERINARIA E ZOOTECN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2-0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QUIVO BRASILEIRO MEDICINA VETERINARIA ZOOTECNIA, FEDERAL MINAS GERAIS CAIXA POSTAL 567-BELO HORIZ, MINAS GERAIS, BRAZI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6. ARQUIVOS BRASILEIROS DE CARDI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6-7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QUIVOS BRASILEIROS CARDIOLOGIA, RUA BEIRA RIO 45-3 ANDAR, SAO PAULO, BRAZIL, SP, 04548-0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7. ARQUIVOS BRASILEIROS DE ENDOCRINOLOGIA E METAB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2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BEM-SOC BRASIL ENDOCRINOLOGIA &amp; METABOLOGIA, RUA HUMAITA, 85 CJ 501, RIO DE JANEIRO, RJ, BRAZIL, 22261-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8. ARQUIVOS DE NEURO-PSIQUIAT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2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ARQUIVOS NEURO- PSIQUIATRIA, PR AMADEU AMARAL 47/33, SAO PAULO SP, BRAZIL, 01327-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89. ARS COMBINATO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1-7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ARLES BABBAGE RES CTR, PO BOX 272 ST NORBERT POSTAL STATION, WINNIPEG, CANADA, MB, R3T 2N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0. ARTERIOSCLEROSIS THROMBOSIS AND VAS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5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1. ARTHRITIS &amp; RHEUMATISM-ARTHRITIS CARE &amp;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3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2. ARTHRITIS AND RHEUMAT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3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3. ARTHRITIS RESEARCH &amp;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6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4. ARTHROPOD STRUCTURE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7-80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5. ARTHROSCOPY-THE JOURNAL OF ARTHROSCOPIC AND RELATE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8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6. ARTIFICIAL CELLS BLOOD SUBSTITUTES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1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7. ARTIFICIAL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3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8. ARTIFICIAL INTELLIGENCE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36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99. ARTIFICIAL INTELLIGENCE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8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0. ARTIFICIAL LIF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5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1. ARTIFICIAL ORG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5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802. ARZNEIMITTEL-FORSCHUNG-DRU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4-4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ECV-EDITIO CANTOR VERLAG MEDIZIN NATURWISSENSCHAFTEN, BANDELSTOCKWEG 20, POSTFACH 1255, AULENDORF, GERMANY, D-883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3. ASAIO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2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4. ASHRA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2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EATING REFRIGERATING AIR-CONDITIONING ENG, INC,, 1791 TULLIE CIRCLE NE, ATLANTA, USA, GA, 303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5. ASIA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17-3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IA LIFE SCIENCES, C/O DR. WILLIAM SM. GRUEZO, CHAIRMAN, UNIVERSITY OF THE PHILIPPINES, D-206BIOLOGICAL SCIENCES BUIL, LOS BANOS, COLLEGE, PHILIPPINES, LAGUNA, 40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6. ASIA PACIFIC JOURNAL OF CLINIC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70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 E C PRESS, HEALTHY EATING CLUB PTY LTD, EMERALD HILL CLINIC 157 CLARENDON ST, SOUTHBANK, AUSTRALIA, VIC, 3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7. ASIA-PACIFIC JOURNAL OF ATMOSPHER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5-0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METEOROLOGICAL SOC, 460-18 SHINDAEBANG-DONG, TONGJAK-GU, SEOUL, SOUTH KOREA, 156-7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8. ASIA-PACIFIC JOURNAL OF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2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09. ASIA-PACIFIC JOURNAL OF CLIN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7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0. ASIA-PACIFIC JOURNAL OF OPERATION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5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1. ASIA-PACIFIC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5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IA-PACIFIC ACAD CONSORTIUM PUBLIC HEALTH, HELATH RESEARCH &amp; DEVELOPMENT UNIT, UNIV MALAYA, FACULTY MEDICINE, KUALA LUMPUR, MALAYSIA, 506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2. ASIAN JOURNAL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8-6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3. ASIAN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0-70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IAN JOURNAL OF CHEMISTRY, 11/100 RAJENDRA NAGAR, SECTOR 3,, SAHIBABAD, INDIA, GHAZIABAD, 201 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4. ASIAN JOURNAL OF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1-86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AUTOMATIC CONTROL SOC, NATL CHIAO TUNG UNIV, DEPT ELECTRICAL &amp; CONTROL ENG, TAIPEI, TAIW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5. ASIAN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6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6. ASIAN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9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INGAPORE PTE LTD, 3 KILLINEY ROAD 08-01, WINSLAND HOUSE 1, SINGAPORE, SINGAPORE, 2395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7. ASIAN PACIFIC JOURNAL OF ALLER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5-8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ERGY IMMUNOL SOC THAILAND,, MAHIDOL UNIV, DEPT MICROBIOL IMMUNOL, FACULTY TROPICAL MED, BANGKOK, THAILAND, 10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8. ASIAN PACIFIC JOURNAL OF CANCER PREVEN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13-7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OC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9. ASIAN-AUSTRALASIAN JOURNAL OF ANIM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23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IAN-AUSTRALASIAN ASSOC ANIMAL PRODUCTION SOC, COLLEGE AGRICULTURE LIFE SCIENCES, DEPT ANIMAL SCIENCE TECHNOLOGY, SUWON, SOUTH KOREA, 441-7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0. ASLIB PROCEE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25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1. ASSAY AND DRUG DEVELOPMENT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6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2. ASSEMBLY AUTO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51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3. ASTA-ADVANCES IN STATIST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8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4. ASTERIS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1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ATHEMATIQUE FRANCE, INSTITUT HENRI POINCARE, 11 RUE PIERRE MARIE CURIE, PARIS, FRANCE, 752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5. ASTIN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15-0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ETERS, BONDGENOTENLAAN 153, LEUVEN, BELGIUM, B-3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6. AST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1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7. ASTRONO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828. ASTRONOMISCHE NACHRICH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04-6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29. ASTRONOMY &amp;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0. ASTRONOMY &amp;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6-8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1. ASTRONOMY AND ASTROPHYSICS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4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2. ASTRONOMY LETTERS-A JOURNAL OF ASTRONOMY AND SPACE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3. ASTRONOM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4. ASTROPARTICL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6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5. ASTROPHYS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6. ASTROPHYSICAL JOURNAL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7. ASTROPHYSICAL JOURNAL SUPPLEMENT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7-0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8.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71-7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39. ASTROPHYSICS AND SP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0. ASYMPTOTIC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7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841. AT-AUTOMATISIERUNGSTECH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178-2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2. ATENCION PRIM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2-6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CIONES DOYMA S A, TRAV DE GRACIA 17-21, BARCELONA, SPAIN, 08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3. ATHEROSCLER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4. ATHEROSCLEROSIS SUPP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5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5. ATHLETIC THERAPY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78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6. ATLA-ALTERNATIVES TO LABORATORY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1-1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AME, RUSSELL &amp; BURCH HOUSE 96-98 NORTH SHERWOOD ST, NOTTINGHAM, ENGLAND, NOTTS,NG1 4E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7. ATMOSFE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7-6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RO CIENCIAS ATMOSFERA UNAM, CIRCUITO EXTERIOR, MEXICO CITY, MEXICO, CU 045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8. ATMOSPHERE-OCE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05-5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MOS-SCMO, BOX 3211, STATION D, OTTAWA, CANADA, ON, K1P 6H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49. ATMOSPHERIC CHEMIS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0-7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PUBLICATIONS, MAX-PLANCK-STR 13, KATHLENBURG-LINDAU, GERMANY, 37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0. ATMOSPHERIC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2-23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1. ATMOSPHE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8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2. ATOMIC DATA AND NUCLEAR DATA TAB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6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3. ATOMIC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4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4. ATOMIC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5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KIN-ELMER CORP, 710 BRIDGEPORT AVENUE, SHELTON, USA, CT, 0648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5. ATOMIZATION AND SPRAY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6. ATW-INTERNATIONAL JOURNAL FOR NUCLEAR POW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431-5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INFORUM VERLAGS-VERWALTUNGSGESELLSCHAFT MBH, ROBERT-KOCH-PLATZ 4, BERLIN, GERMANY, 10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7. AUDIOLOGY AND NEURO-O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3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8. AU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80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ORNITHOLOGISTS UNION, ORNITHOLOGICAL SOC NORTH AMER PO BOX 1897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59. AURIS NASUS LARYN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5-8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0. AUSTR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2-9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1. AUSTRALASIAN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83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2. AUSTRALASIAN JOURNAL ON AGE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0-6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3. AUSTRALASIAN PHYSICAL &amp; ENGINEERING SCIENCE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58-9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ASIAN COLL PHYSICAL SCIENTISTS &amp; ENGINEERS MEDICINE, C/O DR TIM VAN DOORN, EDITOR, DEPT MEDICAL PHYSICS, ROYAL ADELAIDE HOSPITAL, NORTH TERRACE, ADELAIDE, AUSTRALIA, SA, 5000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4. AUSTRALASIAN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5-31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5. AUSTRALASIAN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9-8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6. AUSTRALIAN &amp; NEW ZEALAND JOURNAL OF OBSTETRICS &amp; GYNA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86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7. AUSTRALIAN &amp; NEW ZEALAND JOURNAL OF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1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8. AUSTRALIAN AND NEW ZEALAND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8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69. AUSTRALIAN AND NEW ZEALAND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6-0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 HEALTH ASSOC AUSTRALIA INC, PO BOX 319, CURTIN, AUSTRALIA, ACT, 2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0. AUSTRALIAN DENT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0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1. AUSTRALIAN FAMILY PHYSICI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AUSTRALIAN COLLEGE GENERAL PRACTITIONERS, 1 PALMERSTON CRESCENT, SOUTH MELBOURNE, AUSTRALIA, VICTORIA, 32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2. AUSTRALIAN HEALTH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56-5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ASIAN MED PUBL CO LTD, LEVEL 2, 26-32 PYRMONT BRIDGE RD, PYRMONT, AUSTRALIA, NSW, 2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3. AUSTRALIAN JOURNAL OF ADVANCED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3-05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NURSING FEDERATION, LEVEL 2, 21 VICTORIA ST, MELBOURNE, AUSTRALIA, VICTORIA, 3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4. AUSTRALIAN JOURNAL OF AGRICULTURAL AND RESOURCE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98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5. AUSTRALIAN JOURNAL OF AGR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6. AUSTRALIAN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7-1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7. AUSTRALIAN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8. AUSTRALIAN JOURNAL OF DAIR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AIRY INDUSTRY ASSOC AUSTRALIA, PO BOX 351, NORTH MELBOURNE, AUSTRALIA, VIC, 3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79. AUSTRALIAN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2-00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0. AUSTRALIAN JOURNAL OF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6-6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1. AUSTRALIAN JOURNAL OF EXPERIMENTAL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6-10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2. AUSTRALIAN JOURNAL OF GRAPE AND W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2-7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3. AUSTRALIAN JOURNAL OF PHYSI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5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PHYSIOTHERAPY ASSOC, LEVEL 3, 201 FITZROY ST, ST KILDA, AUSTRALIA, 318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4. AUSTRALIAN JOURNAL OF PRIMARY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8-7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JOURNAL PRIMARY HEALTH, AUSTRALIAN INSTITUTE PRIMARY CARE &amp; SCHOOL PUBLIC HEALTH, LA TROBE UNIVERSITY, PO BOX 199, BENDIGO, AUSTRALIA, VIC, 35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5. AUSTRALIAN JOURNAL OF RUR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8-5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6. AUSTRALIAN JOURNAL OF SOI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7. AUSTRALIAN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5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8. AUSTRALIAN METEOROLOG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BUREAU METEOROLOGY, GPO BOX 1289, MELBOURNE, AUSTRALIA, VIC, 3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89. AUSTRALIAN OCCUPATIONAL THERAP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07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0. AUSTRALIAN SYSTEMAT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0-1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1. AUSTRALIAN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0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2. AUSTRALIAN VETERINARY PRACTITION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0-13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SMALL ANIMAL VETERINARY ASSOC, PO BOX 674, SURRY HILLS, AUSTRALIA, NSW, 2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3. AUTO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6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4. AUTOIMMUNIT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8-9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5. AUTOMATED SOFTWAR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8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6. AUTO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1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7. AUTOMATION AND REMOTE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1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8. AUTOMATION IN CONSTR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58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9. AUTONOMIC NEUROSCIENCE-BASIC &amp; CLIN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0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0. AUTONOMOUS AGENTS AND MULTI-AGENT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25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1. AUTONOMOUS ROBO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5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2. AUTOPHA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4-86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NDES BIOSCIENCE, 1002 WEST AVENUE, 2ND FLOOR, AUSTIN, USA, TX, 78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3. AVIAN AND POULTRY 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2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&amp; TECHNOLOGY LETTERS, PO BOX 314, ST ALBANS, ENGLAND, HERTS, AL1 4Z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4. AVIAN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20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AVIAN PATHOLOGISTS, 953 COLLEGE STATION RD, ATHENS, USA, GA, 30602-48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5. AVIA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9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6. AVIATION SPACE AND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6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EROSPACE MEDICAL ASSOC, 320 S HENRY ST, ALEXANDRIA, USA, VA, 22314-35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7. B-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64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BELGIAN SOC EAR, NOSE, THROAT, HEAD &amp; NECK SURGERY, PO BOX 1248, LEUVEN, BELGIUM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8. BACTERI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36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09. BALKAN JOURNAL OF GEOMETRY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4-27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LKAN SOC GEOMETERS, UNIV POLITEHNICA BUCHAREST, FAC APPL SCI, DEPT MATH I, SPLAIUL INDEPENDENTEI 313, BUCHAREST, ROMANIA, 0600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0. BALTIC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2-0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THEORETICAL PHYSICS ASTRONOMY, MOLETAI, LITHUANIA, LT-41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1. BALTIC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2-1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THUANIAN FOREST RESEARCH INST, LIEPU 1, KAUNAS DISTRICT, LITHUANIA, LT-43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2. BALTIC JOURNAL OF ROAD AND BRIDG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22-4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LNIUS GEDIMINAS TECH UNIV, SAULETEKIO AL 11, VILNIUS, LITHUANIA, LT-102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3. BAL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7-30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GEOLOGY &amp; GEOGRAPHY, SEVCENKOS STR 13, VILNIUS, LITHUANIA, LT-032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4. BANGLADESH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54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NGLADESH BOTANICAL SOC, UNIV DACCA DEPT BOTANY, DHAKA, BANGLADESH, 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5. BANGLADESH JOURNAL OF PLANT TAX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2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NGLADESH ASSOC PLANT TAXONOMISTS, BANGLADESH NATL HERBARIUM, CHIRIAKHANA RD, MIRPUR 1, DHAKA, BANGLADESH, 12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6. BARIATRIC NURSING AND SURGICAL PATIENT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7-1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7. BASIC &amp; CLINICAL PHARMACOLOGY &amp;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7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8. BASIC AND APPLIE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1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19. BASIC RESEARCH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0. BAS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0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1. BAUINGENIEU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6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 D I VERLAG GMBH, ATTN: MRS. CLAUDIA BANOS, HEINRICHSTRASSE 24, DUSSELDORF, GERMANY, D-402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2. BAUPHYS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5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RNST &amp; SOHN-A WILEY CO, BUEHRINGSTRASSE 10, BERLIN, GERMANY, D-13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3. BAUTECH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8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RNST &amp; SOHN-A WILEY CO, BUEHRINGSTRASSE 10, BERLIN, GERMANY, D-13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4. BEHAVIOR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8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5. BEHAVIORAL AND BRAIN FUN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90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6. BEHAVIORAL AND BRAIN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5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7. BEHAVIOR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22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8. BEHAVIORAL ECOLOGY AND SOCI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5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29. BEHAVIOR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4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DREF PUBLICATIONS, 1319 EIGHTEENTH ST NW, WASHINGTON, USA, DC, 20036-1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0. BEHAVIOR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7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1. BEHAVIOU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7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2. BEHAVIOUR &amp; INFORMATI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9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3. BEHAVIOURAL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4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4. BEHAVIOUR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41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5. BEHAVIOUR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8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6. BEHAVIOUR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6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7. BEILSTEIN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0-5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ILSTEIN-INST, TRAKEHNER STRASSE 7-9, FRANKFURT AM MAIN, GERMANY, 604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8. BEITRAGE ZUR PATHOLOGISCHEN ANATOMIE UND ZUR ALLGEMEINEN PATH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2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USTAV FISCHER VERLAG JENA, VILLENGANG 2, JENA, GERMANY, D-0774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39. BELGIAN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78-4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ROYAL BOTAN BELGIQUE, NIEUWELAAN 38, MEISE, BELGIUM, B-18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0. BELGIAN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77-6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ROYALE ZOOLOGIQUE BELGIQUE, C/O PROF DR E SCHOCKAERT, DEPT SBG, LIMBURGS UNIV CENTRUM, DIEPENBEEK, BELGIUM, B-35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1. BELL LABS TECHN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70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2. BELL SYSTEM TECHN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8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TELEPHONE TELEGRAPH CO, 550 MADISON AVE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3. BERICHTE DER DEUTSCHEN CHEMISCHEN GESELLSCHA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5-94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SELLSCHAFT DEUTSCHER CHEMIKER E V, VARRENTRAPPSTRASSE 40-42, FRANKFURT, GERMANY, D-604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4. BERICHTE UBER LANDWIRTSCHA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9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KOHLHAMMER GMBH, I A JOCHEN KRAUSS, AMTGERICHT STUTTGART HRB 1733HRB, STUTTGART, GERMANY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5. BERICHTE ZUR WISSENSCHAFTSGESCHICH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0-6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6. BERLINER UND MUNCHENER TIERARZTLI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9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LUETERSCHE VERLAGSGESELLSCHAFT MBH &amp; CO KG, HANS-BOCKLER-ALLEE 7, HANNOVER, GERMANY, 301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7. BERNOULL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7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TATISTICAL INST, 428 PRINSES BEATRIXLAAN, VOORBURG, NETHERLANDS, 2270 A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8. BEST PRACTICE &amp; RESEARCH CLINICAL ENDOCRINOLOGY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49. BEST PRACTICE &amp; RESEARCH CLINICAL HA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9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0. BEST PRACTICE &amp; RESEARCH IN CLINICAL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1. BEST PRACTICE &amp; RESEARCH IN CLINICAL OBSTETRICS &amp; GYNA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2. BEST PRACTICE &amp; RESEARCH IN CLINICAL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9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3. BETON- UND STAHLBETONBA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9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RNST &amp; SOHN-A WILEY CO, BUEHRINGSTRASSE 10, BERLIN, GERMANY, D-13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4. BFPP-CONNAISSANCE ET GESTION DU PATRIMOINE AQUA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7-63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EIL SUPERIEUR DE LA PECHE, IMMEUBLE PERICENTRE, 16, AVENUE LOUISON BOBET, FONTENAY-SOUS-BIOS, FRANCE,941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5. BIO-MEDICAL MATERIAL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29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6. BIOACOUSTICS-THE INTERNATIONAL JOURNAL OF ANIMAL SOUND AND ITS RECOR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4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B ACADEMIC PUBLISHERS, PO BOX 42 BICESTER, OXFORD, ENGLAND, OX26 6N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7. BIOCATALYSIS AND BIOTRANSFOR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4-2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8. BIO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7-9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HISTOL EMBRIOL-CONICET, FAC CIENCIAS MED-UNIV NAC CUYO CASILLA DE CORREO 56, MENDOZA, ARGENTINA, 55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59. BIOCHEMIA M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0-0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ATIAN SOC MEDICAL BIOCHEMISTS, DOMAGOJEVA 2, ZAGREB, CROATIA, 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0. BIOCHEMICAL AND BIOPHYSICAL RESEARCH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2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1. BIOCHEMICAL ENGINEER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7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2. BIOCHEM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2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3. BIOCHE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6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4. BIOCHEM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2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5. BIOCHEMICAL SOCIETY SYMPOSI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7-8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59 PORTLAND PL, LONDON, ENGLAND, W1N 3A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6. BIOCHEMICAL SOCIETY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7. BIOCHEMICAL SYSTEMATICS AN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9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8. BIOCHEMISCHE ZEIT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0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69.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29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0. BIOCHEMISTRY AND CELL BIOLOGY-BIOCHIMIE ET BIOLOGIE CELLUL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9-8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1. BIOCHEMISTRY AND MOLECULAR BIOLOGY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8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2. BIOCHEMISTRY-MOSCO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2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3. BIOCHIMICA ET BIOPHYSICA ACTA-BIOENERG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2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4. BIOCHIMICA ET BIOPHYSICA ACTA-BIOMEMBRA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5-2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5. BIOCHIMICA ET BIOPHYSICA ACTA-GENE REGULATORY MECHANIS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4-9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6. BIOCHIMICA ET BIOPHYSICA ACTA-GENERAL SUBJ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7. BIOCHIMICA ET BIOPHYSICA ACTA-MOLECULAR AND CELL BIOLOGY OF LIP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1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8. BIOCHIMICA ET BIOPHYSICA ACTA-MOLECULAR BASIS OF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4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79. BIOCHIMICA ET BIOPHYSICA ACTA-MOLECULAR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0. BIOCHIMICA ET BIOPHYSICA ACTA-PROTEINS AND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9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1. BIOCHIMICA ET BIOPHYSICA ACTA-REVIEWS ON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2. BIO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0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3. BIOCONJUG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18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4. BIO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6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5. BIOCONTRO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3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6. BIODEGRAD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9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7. BIODIVERSITY AND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3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8. BIO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3-8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89. BIO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5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0. BIOELECTROMAG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8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1. BIOESSAY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9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2. BIO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9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3. BIOFAC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6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4. BIOFOU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7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5. BIOFUTU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94-35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6. BIO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2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7. BIO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6-41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PUBLICATIONS, MAX-PLANCK-STR 13, KATHLENBURG-LINDAU, GERMANY, 37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8. BIOGER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5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99.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4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0. BIOINORGANIC CHEMIST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5-3633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1. BI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0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2. BIOLOGIA PLANTA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3. BIOLOGICAL &amp; PHARMACEUT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8-6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EUTICAL SOC JAPAN, 2-12-15-201 SHIBUYA, SHIBUYA-KU, TOKYO, JAPAN, 1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4. BIOLOGICAL AGRICULTURE &amp; HORT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8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B ACADEMIC PUBLISHERS, PO BOX 42 BICESTER, OXFORD, ENGLAND, OX26 6N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5. BIOLOG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INE BIOLOGICAL LABORATORY, 7 MBL ST, WOODS HOLE, USA, MA, 025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6. BIOLOG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6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7. BIOLOGICAL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8. BIOLOGICAL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9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09. BIOLOGICAL CYBER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1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0. BIOLOGICAL INVAS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35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1. BIOLOGICAL JOURNAL OF THE LINNEA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0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2. BIOLOGICAL PROCEDURES ONL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80-9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LOGICAL PROCEDURES ONLINE, UNIV WATERLOO, FACULTY SCIENCE, 555-291 WINDERMERE RD., LONDON, CANADA, ON, N6G 2J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3. BIOLOGIC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4. BIOLOGIC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5. BI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6-9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IOLGIA CHILE, CASILLA 16164, SANTIAGO, CHILE, 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6. BIOLOGICAL RESEARCH FOR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8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7. BI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7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8. BIOLOGICAL REVIEWS AND BIOLOGICAL PROCEEDINGS OF THE CAMBRIDGE PHILOSOPH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76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19. BIOLOGICAL REVIEWS OF THE CAMBRIDGE PHILOSOPH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0. BIOLOGICAL RHYTHM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1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1. BIOLOGICAL TRACE ELE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4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2. BIOLOGIC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1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3. BIOLOGICHESKIE MEMBR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3-4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ZHDUNARODNAYA KNIGA, 39 DIMITROVA UL., MOSCOW, RUSSIA, 1130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4. BIOLOGY &amp; PHILOSO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38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5. BIOLOGY AND ENVIRONMENT-PROCEEDINGS OF THE ROYAL IRISH ACADE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1-79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IRISH ACAD, 19 DAWSON STREET, DUBLIN, IRELAND, 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6. BIOLOGY AND FERTILITY OF SOI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8-2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7. BIOLOGY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35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8. BIOLOGY DIREC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6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29. BI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9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0. BIOLOGY OF BLOOD AND MARROW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8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1. BIOLOGY OF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STUDY REPRODUCTION, 1603 MONROE ST, MADISON, USA, WI, 53711-2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2. BIOLOGY OF S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0-0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SPORT, TRYLOGII 2, POB 30,, WARSAW 45, POLAND, 01-8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3. BIOLOGY OF THE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8-4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4. BIOMACROMOLECU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7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5. BIOMARK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7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6. BIOMARKER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2-0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TURE MEDICINE LTD, UNITEC HOUSE, 3RD FLOOR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7. BIOMASS &amp; BIO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1-95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8. BIO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96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39. BIOMECHANICS AND MODELING IN MECHAN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7-7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0. BIOM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0-4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NACIONAL SALUD, AVENIDA CALLE 26 NO 51-60, APARTADO AEREO 80334 Y 80080, BOGOTA D C, COLOMB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1. BIOMEDICAL AND ENVIRONMENT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39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ACAD PREVENTIVE MEDICINE, C/O ACADEMIC PRESS INC, 6277 SEA HARBOR DR, ORLANDO, USA, FL, 32887-4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2. BIOMEDICAL CHROMAT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3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3. BIOMEDICAL ENGINEERING ONL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9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4. BIOMEDICAL ENGINEERING-APPLICATIONS BASI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6-2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ICAL ENGINEERING SOC REPUBLIC CHINA, CENTER BIOMEDICAL ENGINEERING, NATL TAIWAN UNIV, COLL MED NO. 1 SEC 1, JEN-AI RD, TAIPEI, TAIWAN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5. BIOMEDICAL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6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6. BIOMEDICAL MICRODEV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2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7. BIOMEDICAL RESEARCH-TOKY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8-6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ICAL RESEARCH PRESS LTD, 5F KYOWA BLDG, 2-1-3 KYOBASHI, CHUO-KU, TOKYO, JAPAN, 104-00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8. BIOMEDICINE &amp; PHARMAC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53-3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49. BIOMEDIZINISCHE TECH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5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0. BIO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0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1. BIOMETR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3-3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2. BI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3. BIOMETR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4. BIOMICROFLUID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10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5. BIOMOLECULAR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0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6. BIOORGANIC &amp;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0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7. BIOORGANIC &amp; MEDICINAL CHEMISTR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9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8. BIO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2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59. BIOPHARM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16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0. BIOPHARMACEUTICS &amp; DRUG DISPOS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2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1. BIO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2. BIOPHYS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PHYSICAL SOC, 9650 ROCKVILLE PIKE, BETHESDA, USA, MD, 20814-39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3. BIO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4. BIOPROCESS AND BIOSYSTEM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7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5. BIORESOURC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6. BIORH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7. BI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BIOLOGICAL SCI, 1444 EYE ST, NW, STE 200, WASHINGTON, USA, DC, 2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8. BIOSCIENCE BIOTECHN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8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BIOSCI BIOTECHN AGROCHEM, JAPAN ACAD SOC CTR BLDG, 2-4-6 YAYOI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69. BIOSCIENCE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8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0. BIOSENSORS &amp; BIO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56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DVANCED TECHNOLOGY, OXFORD FULFILLMENT CENTRE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1. BIO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5-4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2. BI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26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3. BIOSYSTEM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5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4. BIOTECHNIC &amp; HIS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0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5. BIO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6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6. BIOTECHNOLOGY &amp; BIOTECHNOLOGICAL EQUI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10-2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IAGNOSIS PRESS LTD, 67 DONDUKOV BLVD, SOFIA, BULGARIA, 15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7. BIOTECHNOLOGY &amp; GENETIC ENGINEERING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8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CEPT LTD SCIENTIFIC, TECHNICAL &amp; MEDICAL PUBLISHERS, PO BOX 716, ANDOVER, ENGLAND, HANTS, SP10 1Y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8. BIOTECHNOLOGY ADVA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9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79. BIOTECHNOLOGY AND APPLIE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4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0. BIOTECHNOLOGY AND BI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1. BIOTECHNOLOGY AND BIOPROCES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8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BIOTECHNOLOGY &amp; BIOENGINEERING, KOREAN SCIENCE TECHNOLOGY CENTER, #704 YEOGSAM-DONG, KANGNAM-K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2. BIOTECHNOLOGY LAW RE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03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3. BIOTECH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5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4. BIOTECHNOLOGY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7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5. BIOTROP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6. BIPOLAR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8-56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7. BIRD CONSERVATION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27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8. BIRD STUD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6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TRUST ORNITHOLOGY, NUNNERY, NUNNERY PLACE, THETFORD NORFOLK, ENGLAND, IP24 2P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89. BIRTH DEFECTS RESEARCH PART A-CLINICAL AND MOLECULAR TER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0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0. BIRTH DEFECTS RESEARCH PART B-DEVELOPMENTAL AND REPRODUCTIVE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9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1. BIRTH-ISSUES IN PERINAT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7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2. BIT NUMERIC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3. BJOG-AN INTERNATIONAL JOURNAL OF OBSTETRICS AND GYNA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0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4. BJU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4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5. BLOO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4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EMATOLOGY, 1900 M STREET. NW SUITE 200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6. BLOOD CELLS MOLECULES AND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9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7. BLOOD COAGULATION &amp; FIBRINO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5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8. BLOOD PRESS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03-7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99. BLOOD PRESSURE MONITO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5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0. BLOOD PURIF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5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1. BLOOD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9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2. BLUME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51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IJKSHERBARIUM, PO BOX 9514, LEIDEN, NETHERLANDS, 2300 R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3. BMB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76-66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IETY BIOCHEMISTRY &amp; MOLECULAR BIOLOGY, KOREA SCIENCE &amp; TECHNOLOGY CENTER, # 801, 635-4 , YEOKSAM-DONG, KANGNAM-K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4. BMC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5. BMC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7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6. BMC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6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7. BMC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8. BMC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1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09. BMC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0. BMC EVOLUTIONARY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1. BMC FAMILY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2. BMC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3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3. BMC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4. BMC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5. BMC HEALTH SERVIC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6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6. BMC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7. BMC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8. BMC MED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19. BMC MEDICAL INFORMATICS AND DECISION MA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6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0. BMC MEDICAL RESEARCH METHO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2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1. BM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7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2. BMC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1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3. BMC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4. BMC MUSCULOSKELETAL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4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5. BMC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3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6. BMC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7. BMC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8. BMC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4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29. BMC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4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0. BMC STRUCTUR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1. BMC SYSTEMS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2-0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2. BMC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6-6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3. BOLETIN DE LA SOCIEDAD BOTANICA DE MEXIC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2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OTANICA MEXICO, APARTADO POSTAL 70-385 DELEGACION COYOACAN, CIUDAD UNIV, MEXICO, MEXICO, D F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4. BOLETIN DE LA SOCIEDAD ESPANOLA DE CERAMICA Y VIDRI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3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SPANOLA CERAMICA VIDRIO, DESPACHO 176, INST CERAMICA VIDRIO, CSIC, C-KELSEN 5, MADRID, SPAIN, 2804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5. BOLETIN DE LA SOCIEDAD MATEMATICA MEXIC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05-2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ATEMATICA MEXICANA, APDO POSTAL 14-170, MEXICO, MEXICO, 07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6. BOLLETTINO DELLA SOCIETA GEOLOGICA ITALI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87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OLOGICA ITALIANA, UNIV DEGLI STUDI LA SAPIENZA, PIAZZALE ALDO MORO 5, ROME, ITALY, 001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7. BOLLETTINO DI GEOFISICA TEORICA ED APPLICA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6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STITUTO NAZIONALE DI OCEANOGRAFIA E DI GEOFISICA, BORGO GROTTA GIGANTE, 42-C, SGONICO, ITALY, TRIESTE, 3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8. BO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3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39. BONE MARROW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3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0. BOREAL ENVIRON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9-6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ENVIRONMENT INST, P O BOX 140, HELSINKI, FINLAND, FIN-002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1. BORE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2. BOSTON MEDICAL AND SURG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6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ACHUSETTS MEDICAL SOC, WALTHAM WOODS CENTER, 860 WINTER ST,, WALTHAM, USA, MA, 02451-14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3. BOTANICA HELV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1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4. BOTANICA MARI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5. BOTANICAL GAZET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6. BOTANICAL JOURNAL OF THE LINNEA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7. BOTAN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8. BOTANICAL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7-4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INICA, INST PLANT MICROBIAL BIOLOGY RES CENTER BIODIVERSITY, NANKANG, TAIPEI, TAIWAN, 115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49. BOTANY-BOTA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16-2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0. BOTH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2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BOTANICAL INST, PRIVATE BAG X101, PRETORIA, SOUTH AFRICA, 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1. BOUNDARY VALUE PROBL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7-2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2. BOUNDARY-LAYER 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3. BRACHY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8-4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4. BR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5. BRAI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7-7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6. BRAIN AND 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2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7. BRAIN AND LANGU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9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8. BRAIN BEHAVIOR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59. BRAIN BEHAVIOR AND 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1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0. BRA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9-7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1. BRAIN INJU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90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2. BRAI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6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3.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8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4. BRAIN RESEARCH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9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5. BRAIN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6. BRAIN STRUCTURE &amp;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2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7. BRAIN TOP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02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8. BRAIN TUMOR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7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69. BRATISLAVA MEDICAL JOURNAL-BRATISLAVSKE LEKARSKE LIS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9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ENIUS UNIV, SCH MEDICINE, SPITALSKA 24, BRATISLAVA I, SLOVAKIA, SK-813 7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0. BRAZILIAN ARCHIVES OF BIOLOG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16-8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TECNOLOGIA PARANA, RUA PROF ALGACYR MUNHOZ MADER 3775-CIC, CURITIBA-PARANA, BRAZIL, 81350-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1. BRAZILIAN JOURNAL OF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4-6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AZILIAN SOC CHEMICAL ENG, RUA LIBERO BADARO 152-11 ANDAR, SAO PAULO, BRAZIL, CEP 01008-90BC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2. BRAZILIAN JOURNAL OF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13-8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TEXTO, RUA ALFREDO MAGALHAES, 04-BARRA, SALVADOR, BRAZIL, BAHIA, 40140-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3. BRAZILIAN JOURNAL OF MEDICAL AND BI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0-8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BRAS DIVULG CIENTIFICA, FACULDADE MEDICINA, SALA 21, 14049 RIBEIRAO PRETO, SAO PAULO, BRAZI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4. BRAZILIAN JOURNAL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17-83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MICROBIOLOGIA, AV PROF LINEU PRESTES,1374, SAO PAULO, BRAZIL, 055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5. BRAZILIAN JOURNAL OF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9-8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OCEANOGRAFICO, UNIV SAO PAULO, PRACA DO OCEANOGRAFICO, 191, CIDADE UNIVERSITARIA, SAO PAULO, BRAZIL, SP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6. BRAZILI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3-9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FISICA, CAIXA POSTAL 66328, SAO PAULO, BRAZIL, 05315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7. BREA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9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8. BREAST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5-5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79. BREAST CANCER RESEARCH AND TREAT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0. BREAST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3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1. BREAS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1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2. BREED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4-7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SOC BREEDING, UNIV TOKYO, GRADUATE SCHOOL AGRICULTURAL LIFE SCIENCES, BUNKYO-KU, TOKYO, JAPAN, 113-86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3. BREW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3-15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ACHVERLAG HANS CARL, POSTFACH 990153, NURNBERG, GERMANY, D-902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4. BRIEFINGS IN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7-5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5. BRITISH DENT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6. BRITISH FOOD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7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7. BRITISH HEAR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7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8. BRITISH JOURNAL FOR THE PHILOSOPH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89. BRITISH JOURNAL OF ANA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0. BRITISH JOURNAL OF BIO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48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TEP PUBLISHING LTD, SUBSCRIPTION DEPT, NORTH FARM RD, TUNBRIDGE WELLS, ENGLAND, KENT, TN2 3D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1. BRITISH JOURNAL OF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2. BRITISH JOURNAL OF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5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3. BRITISH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4. BRITISH JOURNAL OF DERMATOLOGY AND SYPHIL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28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5. BRITISH JOURNAL OF EXPERI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0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6. BRITISH JOURNAL OF EXPERIMENT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7. BRITISH JOURNAL OF GENER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1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COLL GENERAL PRACTITIONERS, 14 PRINCES GATE, HYDE PARK, LONDON, ENGLAND, SW7 1P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8. BRITISH JOURNAL OF HA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99. BRITISH JOURNAL OF HOSPI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0-8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 HEALTHCARE LTD, ST JUDES CHURCH, DULWICH ROAD, LONDON, ENGLAND, SE24 0P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0. BRITISH JOURNAL OF MATHEMATICAL &amp; STATISTIC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PSYCHOLOGICAL SOC, ST ANDREWS HOUSE, 48 PRINCESS RD EAST, LEICESTER, ENGLAND, LEICS, LE1 7D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1. BRITISH JOURNAL OF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8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2. BRITISH JOURNAL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3. BRITISH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4. BRITISH JOURNAL OF ORAL &amp; 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4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5. BRITISH JOURNAL OF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6. BRITISH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COLLEGE OF PSYCHIATRISTS, BRITISH JOURNAL OF PSYCHIATRY 17 BELGRAVE SQUARE, LONDON, ENGLAND, SW1X 8P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7. BRITISH JOURNAL OF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INST RADIOLOGY, 36 PORTLAND PLACE, LONDON, ENGLAND, W1N 4A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8. BRITISH JOURNAL OF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3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09. BRITISH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0. BRITISH MED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1. BRITISH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8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2. BRITISH POULT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3. BRITTON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1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4. BRY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2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BRYOLOGICAL LICHENOLOGICAL SOC INC, C/O DR ROBERT S EGAN, SEC-TRES, ABLS, UNIV NEBRASKA OMAHA, DEPT BIOLOGY, OMAHA, USA, NE, 68182-0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5. BT TECHN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8-3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6. BUILDING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1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7. BUILDING RESEARCH AND INFOR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1-3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8. BUILDING SERVICES ENGINEERING RESEARCH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6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19. BULGARIAN CHEMICAL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4-1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ULGARIAN ACAD SCIENCE, CENTRAL LIBRARY 7 NOEMVRI NO 1, SOFIA, BULGAR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0. BULLETIN DE L ACADEMIE NATIONALE DE MEDE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0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NATL MEDECINE, 16 RUE BONAPARTE, PARIS 06, FRANCE, 7527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1. BULLETIN DE L ACADEMIE VETERINAIRE DE FR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1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VETERINAIRE FRANCE, 60 BLVD LATOUR-MAUBOURG, PARIS, FRANCE, 750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2. BULLETIN DE LA SOCIETE GEOLOGIQUE DE FR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9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OL FRANCE, 77 RUE CLAUDE BERNARD, PARIS, FRANCE, 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3. BULLETIN DE LA SOCIETE MATHEMATIQUE DE FR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9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NCH MATHEMATICAL SOC, MAISON DE LA S M F, AVENUE DE LUMINY, B. P. 67, MARSEILLE CEDEX 9, FRANCE,132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4. BULLETIN DES SCIENCES MATHEMA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4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5. BULLETIN DU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6. BULLETIN MATHEMATIQUE DE LA SOCIETE DES SCIENCES MATHEMATIQUES DE ROUMAN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0-3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ATEMATICE ROMANIA, STR ACADEMIEI 14, BUCURESTI 1, ROMANIA, 010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7. BULLETIN OF CANADIAN PETROLEUM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8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SOC PETROLEUM GEOLOGISTS, SUITE 600, 640 - 8TH AVE SW, CALGARY, CANADA, ALBERTA, T2P 1G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8. BULLETIN OF EARTHQUAK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76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29. BULLETIN OF 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16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RAL ELECTROCHEM RES INST, ATTN: DIRECTOR, KARAIKKUDI, INDIA, 623 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0. BULLETIN OF ENGINEERING GEOLOGY AND THE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5-9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1. BULLETIN OF ENTOM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2. BULLETIN OF ENVIRONMENTAL CONTAMINATION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3. BULLETIN OF EXPERIMENTAL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4. BULLETIN OF 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4-1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ZECH GEOLOGICAL SURVEY, KLAROV 131/3, PRAGUE, CZECH REPUBLIC, 118 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5. BULLETIN OF INSEC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1-8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MA MATER STUDIORUM, UNIV BOLOGNA, DEPT AGROENVIRONMENTAL SCIENCES &amp; TECHNOLOGY, VIALE G FANIN, 42, BOLOGNA, ITALY, 401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6. BULLETIN OF MARIN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4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SENSTIEL SCH MAR ATMOS SCI, 4600 RICKENBACKER CAUSEWAY, MIAMI, USA, FL, 3314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7. BULLETIN OF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4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8. BULLETIN OF MATHEMAT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8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39. BULLETIN OF SYMBOLIC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89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SYMBOLIC LOGIC, INC, 124 RAYMOND AVENUE, POUGHKEEPSIE, USA, NY, 12604-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0. BULLETIN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0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1. BULLETIN OF THE AMERICAN METEOR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2. BULLETIN OF THE AMERICAN MUSEUM OF NATUR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USEUM NATURAL HISTORY, ATTN: LIBRARY-SCIENTIFIC PUBLICATIONS DISTRIBUTION, CENTRAL PK WEST AT 79TH ST, NEW YORK, USA, NY, 10024-51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3. BULLETIN OF THE ASTRONOMICAL SOCIETY OF IN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95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INST ASTROPHYSICS, G C ANUPAMA EDITOR, BANGALORE, INDIA, 560 0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4. BULLETIN OF THE AUSTRALI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9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MATHEMATICS PUBL ASSOC INC, MATHEMATICS DEPT AUSTRALIAN NATIONAL UNIV, CANBERRA, AUSTRALIA, ACT, 0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5. BULLETIN OF THE BELGIAN MATHEMATICAL SOCIETY-SIMON STEV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70-1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LGIAN MATHEMATICAL SOC TRIOMPHE, CP 218,01 BOULEVARD TRIOMPE, BRUSSELS, BELGIUM, B 10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6. BULLETIN OF THE BRAZILI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8-75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7. BULLETIN OF THE CHEMICAL SOCIETY OF ETHIOP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3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 SOC ETHIOPIA, PO BOX 32934, ADDIS ABABA, ETHIOPI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8. BULLETIN OF THE CHEM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ICAL SOC JAPAN, 1-5 KANDA-SURUGADAI CHIYODA-KU, TOKYO, JAPAN, 101-83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49. BULLETIN OF THE EUROPEAN ASSOCIATION OF FISH PATHOLOGIS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8-02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 ASSOC FISH PATHOLOGISTS, C/O DR DAVID BRUNO, MARINE LABORATORY, PO BOX 101, VICTORIA RD, ABERDEEN, SCOTLAND, AB11 9D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0. BULLETIN OF THE GEOLOG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9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ENGINEERING GEOLOGISTS GEOLOGICAL SOC AMER, 720 S COLORADO BLVD, STE 960-S, DENVER, USA, CO, 802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1. BULLETIN OF THE GEOLOGICAL SOCIETY OF DENMAR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6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DENMARK, OSTER VOLDGADE 5-7, COPENHAGEN, DENMARK, DK-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2. BULLETIN OF THE HISTORY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5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3. BULLETIN OF THE IRANI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5-8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ANIAN MATHEMATICAL SOC, PO BOX 13145-418, TEHRAN, 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4. BULLETIN OF THE JOHNS HOPKINS HOSPI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5. BULLETIN OF THE KORE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2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CHEMICAL SOC, 635-4 YEOGSAM-DONG, K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6. BULLETIN OF THE KORE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8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MATHEMATICAL SOC, KOREA SCIENCE TECHNOLOGY CTR 202, 635-4 YEOKSAM-DONG, KANGNAM-K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7. BULLETIN OF THE LONDO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60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8. BULLETIN OF THE MALAYSIAN MATHEMATICAL SCIENCES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6-6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LAYSIAN MATHEMATICAL SCIENCES SOC, UNIV SAINS MALAYSIA, SCH MATHEMATICAL SCIENCES, PULAU PINANG, MALAYSIA, 11800 USM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59. BULLETIN OF THE POLISH ACADEMY OF SCIENCES-TECHN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9-75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DIV IV, PALAC KULTURY I NAUKI, PO BOX 20, PL DEFILAD1, WARSAW, POLAND, 00-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0. BULLETIN OF THE SEISMOLOG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1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ISMOLOGICAL SOC AMER, PLAZA PROFESSIONAL BLDG, SUITE 201, EL CERRITO, USA, CA, 945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1. BULLETIN OF THE TORREY BOTANICAL CLU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9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ORREY BOTANICAL SOC, 810 E 10TH S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2. BULLETIN OF THE VETERINARY INSTITUTE IN PULAW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4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VETERINARY RESEARCH INST, C/O PUBICATIONS OFFICE, PULAWY, POLAND, 24-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3. BULLETIN OF THE WORLD HEALTH ORGAN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9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HEALTH ORGANIZATION, MARKETING AND DISSEMINATION, GENEVA 27, SWITZERLAND, CH-12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4. BULLETIN OF VOLCA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8-8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5. BUNDESGESUNDHEITSBLATT-GESUNDHEITSFORSCHUNG-GESUNDHEITSSCHUTZ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6-99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6. BUNSEKI KAGAK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25-1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ANALYTICAL CHEMISTRY, 26-2 NISHIGOTANDA 1 CHOME SHINAGAWA-KU, TOKYO, JAPAN, 1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7. BUREAU OF STANDARDS JOURNAL OF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1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S GOVERNMENT PRINTING OFFICE, SUPERINTENDENT DOCUMENTS,, WASHINGTON, USA, DC, 20402-93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8. BUR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4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69. BW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8-1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 D I VERLAG GMBH, ATTN: MRS. CLAUDIA BANOS, HEINRICHSTRASSE 24, DUSSELDORF, GERMANY, D-402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0. CA-A CANCER JOURNAL FOR CLINICI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9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1. CADERNOS DE SAUDE PUBL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2-3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DERNOS SAUDE PUBLICA, RUA LEOPOLDO BUHOES 1480, RIO DE JANIERO, BRAZIL, RJ, 2104102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2. CAHIERS AGRICUL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66-76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3. CAHIERS DE BIOLOGIE MAR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9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HIERS DE BIOLOGIE MARINE, STATION BIOLOGIQUE PLACE GEORGES TEISSIER, ROSCOFF, FRANCE, 296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4. CALCIFIED TISSU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9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5. CALCOL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0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6. CALCULUS OF VARIATIONS AND PARTIAL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2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7. CALIFORNIA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08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ALIFORNIA, OAKLAND, DIVISION AGRICULTURE &amp; NATURAL RESOURCES, 1111 FRANKLIN ST, 6TH FLOOR, OAKLAND, USA, CA, 94607-5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8. CALIFORNIA COOPERATIVE OCEANIC FISHERIES INVESTIGATIONS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75-3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RIPPS INST OCEANOGRAPHY, A-003, LA JOLLA, USA, CA, 920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79. CALIFORNIA FISH AND GA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10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LIFORNIA FISH AND GAME EDITOR, 1416 NINTH ST, SACRAMENTO, USA, CA, 95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0. CALPHAD-COMPUTER COUPLING OF PHASE DIAGRAMS AND THERM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5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1. CAMBRIDGE QUARTERLY OF HEALTHCARE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1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2. CANADIAN ASSOCIATION OF RADIOLOGISTS JOURNAL-JOURNAL DE L ASSOCIATION CANADIENNE DES RADIOLOGIS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46-53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PSYCHIATRIC ASSOC, 141 LAURIER AVENUE WEST, STE 701, OTTAWA, CANADA, ONTARIO, K1P 5J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3. CANADIAN ENTOM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3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 SOC CANADA, 393 WINSTON AVE, OTTAWA, CANADA, ONTARIO, K2A 1Y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4. CANADIAN FAMILY PHYSICI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3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L FAMILY PHYSICIANS CANADA, 2630 SKYMARK AVE, MISSISSAUGA, CANADA, ONTARIO, L4W 5A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5. CANADIAN FIELD-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35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TTAWA FIELD-NATURALISTS CLUB, PO BOX 35069, WESTGATE PO, OTTAWA, CANADA, ONTARIO, K1Z 1A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6. CANADIAN GEOTECHN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3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7. CANADIAN JOURNAL OF AGRICULTURAL ECONOMICS-REVUE CANADIENNE D AGROECONO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39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8. CANADIAN JOURNAL OF ANAESTHESIA-JOURNAL CANADIEN D ANESTHES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32-6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ANESTHESIOLOGISTS SOC, 1 EGLINTON AVE EAST, SUITE 208, TORONTO, CANADA, ONTARIO, M4P 3A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89. CANADIAN JOURNAL OF ANALYTICAL SCIENCES AND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05-6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SOC ANALYTICAL SCIENCES &amp; SPECTROSCOPY, PO BOX 332, STATION A, OTTAWA, CANADA, ONTARIO, KIN8V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0. CANADIAN JOURNAL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3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GRICULTURAL INST CANADA, 280 ALBERT ST, SUITE 900, OTTAWA, CANADA, ONTARIO, K1P 5G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1. CANADIAN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8-2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LSUS GROUP INC, 2902 S SHERIDAN WAY, OAKVILLE, CANADA, ONTARIO, L6J 7L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2. CANADIAN JOURNAL OF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0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3. CANADIAN JOURNAL OF CHEMISTRY-REVUE CANADIENNE DE 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4. CANADIAN JOURNAL OF CIVI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5-14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5. CANADIAN JOURNAL OF DIETETIC PRACTICE AN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86-3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IETITIANS CANADA, 480 UNIV AVE, SUITE 604, TORONTO, CANADA, ONTARIO, M5G 1V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6. CANADIAN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0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7. CANADIAN JOURNAL OF ELECTRICAL AND COMPUTER ENGINEERING-REVUE CANADIENNE DE GENIE ELECTRIQUE ET INFORMA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40-8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ANADA, UNIVERSITE LAVAL, DEPT GENIE ELECTRIQUE, QUEBEC CITY, CANADA, PQ, G1K 7P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8. CANADIAN JOURNAL OF FISHERIES AND AQUAT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06-6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99. CANADIAN JOURNAL OF FOREST RESEARCH-REVUE CANADIENNE DE RECHERCHE FORESTIE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50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0. CANADIAN JOURNAL OF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35-7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LSUS GROUP INC, 2902 S SHERIDAN WAY, OAKVILLE, CANADA, ONTARIO, L6J 7L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1. CANADIAN JOURNAL OF INFECTIOUS DISEASES &amp;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12-95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LSUS GROUP INC, 2902 S SHERIDAN WAY, OAKVILLE, CANADA, ONTARIO, L6J 7L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2. CANADIAN JOURNAL OF MATHEMATICS-JOURNAL CANADIEN DE MATHEMA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1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MATHEMATICAL SOC, 577 KING EDWARD RD, STE 109, PO BOX 450, STATION A, OTTAWA, CANADA, ONTARIO, K1N 6N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3. CANADIAN JOURNAL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4. CANADIAN JOURNAL OF NEUR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7-1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J NEUROL SCI INC, PO BOX 4220, STATION C EDITORIAL &amp; SUBSCRIPTION SERV, CALGARY, CANADA, AB,T2T 5N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5. CANADIAN JOURNAL OF OPHTHALMOLOGY-JOURNAL CANADIEN D OPHTALM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OPHTHAL SOC, 1525 CARLING AVE SUITE 610, OTTAWA, CANADA, ONTARIO, K1Z 8R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6. CANADI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2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7. CANADIAN JOURNAL OF PHYSI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2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8. CANADIAN JOURNAL OF PLANT PATHOLOGY-REVUE CANADIENNE DE PHYTOPATH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06-0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PHYTOPATHOLOGICAL SOC, MONTREAL ROAD, BUILDING M-55, OTTAWA, CANADA, ONTARIO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09. CANADIAN JOURNAL OF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GRICULTURAL INST CANADA, 280 ALBERT ST, SUITE 900, OTTAWA, CANADA, ONTARIO, K1P 5G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0. CANADIAN JOURNAL OF PSYCHIATRY-REVUE CANADIENNE DE PSYCH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06-7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PSYCHIATRIC ASSOC, 141 LAURIER AVENUE WEST, STE 701, OTTAWA, CANADA, ONTARIO, K1P 5J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1. CANADIAN JOURNAL OF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12-7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AERONAUTICS SPACE INST, 350 TERRY FOX DR, STE 104, KANATA, CANADA, ON, K2K 2W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2. CANADIAN JOURNAL OF SOI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GRICULTURAL INST CANADA, 280 ALBERT ST, SUITE 900, OTTAWA, CANADA, ONTARIO, K1P 5G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3. CANADIAN JOURNAL OF STATISTICS-REVUE CANADIENNE DE STATIS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9-5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JOURNAL STATISTICS, 675 DENBURY AVENUE, OTTAWA, CANADA, ON, K2A 2P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4. CANADIAN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MA-CANADIAN MEDICAL ASSOC, 1867 ALTA VISTA DR, OTTAWA, CANADA, ONTARIO, K1G 3Y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5. CANADIAN JOURNAL OF VETERINARY RESEARCH-REVUE CANADIENNE DE RECHERCHE VETERIN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30-9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VET MED ASSOC, 339 BOOTH ST ATTN: KIMBERLY ALLEN-MCGILL, OTTAWA, CANADA, ONTARIO, K1R 7K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6. CANADIAN JOURNAL OF ZOOLOGY-REVUE CANADIENNE DE ZO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7. CANADIAN MATHEMATICAL BULLETIN-BULLETIN CANADIEN DE MATHEMA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MATHEMATICAL SOC, 577 KING EDWARD RD, STE 109, PO BOX 450, STATION A, OTTAWA, CANADA, ONTARIO, K1N 6N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8. CANADIAN MEDICAL ASSOCIATIO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0-3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MA-CANADIAN MEDICAL ASSOC, 1867 ALTA VISTA DR, OTTAWA, CANADA, ONTARIO, K1G 3Y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19. CANADIAN METALLURGICAL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TALLURGICAL SOC-C I M, CANADIAN METALLURGICAL QUARTERLY, 165 ONTARIO STREET, SUITE 5, KINGSTON, CANADA, ONTARIO, K7L 2Y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0. CANADIAN MINERA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ASSOC CANADA, PO BOX 78087, MERILINE POSTAL OUTLET, 1460 MERIVALE RD, OTTAWA, CANADA, ONTARIO, K2E 1B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1. CANADIAN MIN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4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AM BUSINESS COMMUNICATION INC, 1450 DON MILLS RD, DON MILLS, CANADA, ONTARIO, M3B 2X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2. CANADIAN RESPIRATO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98-22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LSUS GROUP INC, 2902 S SHERIDAN WAY, OAKVILLE, CANADA, ONTARIO, L6J 7L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3. CANADIAN VETERINARY JOURNAL-REVUE VETERINAIRE CANADIEN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5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VET MED ASSOC, 339 BOOTH ST ATTN: KIMBERLY ALLEN-MCGILL, OTTAWA, CANADA, ONTARIO, K1R 7K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4.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5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5. CANCER AND METASTASI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6. CANCER BIOLOGY &amp;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8-4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NDES BIOSCIENCE, 1002 WEST AVENUE, 2ND FLOOR, AUSTIN, USA, TX, 78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7. CANCER BIOMARK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4-01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8. CANCER BIOTHERAPY AND RADIOPHARMACEUTIC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97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29. CANCER CAUSES &amp;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5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0. CANCER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6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1. CANCER CHEMOTHERAP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4-5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2. CANCER C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5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3. CANCER DETECTION AND PREVEN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0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4. CANCER EPIDEMIOLOGY BIOMARKERS &amp; PREVEN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5-9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5. CANCER GEN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1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6. CANCER GENETICS AND CYT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4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7. CANCER IMMUNOLOGY IMMUN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7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8. CANCER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7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39. CANC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9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0. CANCER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1. CANCER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2-2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2. CANCER RADIOTHERAP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78-3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3.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5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4. CANC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7-9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5. CANCER TREATMENT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7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6. CANDOLLE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3-2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ERVATOIRE ET JARDIN BOTANIQUES VILLE GENEVE, CASE POSTALE 60, CHAMBESY, SWITZERLAND, CH-12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7. CARBOHYDRATE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8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8. CARBOHYDRA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49. CARB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0. CARBONATES AND EVAPOR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2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RTHEASTERN SCIENCE FOUNDATION INC, PO BOX 746, TROY, USA, NY, 12181-07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1. CARCINO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3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2.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3. CARDIOLOGY CLI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8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4. CARDIOLOGY IN THE YO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9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5. CARDIOVASCULAR AND INTERVENTION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4-1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6. CARDIOVASCULAR DIABE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28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7. CARDIOVASCULAR DRUG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59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8. CARDIOVASCULAR DRUGS AND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32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59. CARDIOVASCULAR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8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0. CARDIOVAS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1. CARDIOVASCULAR THERAPY AND PREVEN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8-8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LICEA-POLIGRAF, KASHIRSKOJE SH 24 A/JA 509, MOSCOW, RUSSIA, 1154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2. CARDIOVASCULAR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79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3. CARDIOVASCULAR ULTRASOUN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7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4. CARIBBEAN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PUERTO RICO,, COLLEGE ARTS SCIENCES, MAYAGUEZ, USA, PR, 006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5. CARI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6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6. CARPATHIAN JOURNAL OF EARTH AND ENVIRONMENT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42-4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RTH UNIV BAIA MARE, FACULTY MINERAL RESOURCES &amp; ENVIRONMENT, DR VICTOR BABES 62-A,, BAIA MARE, ROMANIA, 430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7. CARY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7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FLORENCE BOTANY INST, VIA LAMARMORA 4, FLORENCE, ITALY, 50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8. CASTANE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7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ERN APPALACHIAN BOTANICAL SOC, NEWBERRY COLL, DEPT BIOLOGY, C/O CHARLES N HORN, SECRETARY-TREASURER, 2100 COLLEGE ST, NEWBERRY, USA, SC, 291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69. CATALYSI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73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0. CATALYSI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3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1. CATALYSIS REVIEWS-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4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2. CATALYSIS SURVEYS FROM A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1-1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3. CATALYSIS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5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4. CATE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1-8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5. CATHETERIZATION AND CARDIOVASCULAR INTERVEN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1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6. CATTLE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1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CATTLE VETERINARY ASSOC, THE GREEN, FRAMPTON-ON-SEVERN, ENGLAND, GLOS, GL2 7E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7. CCAML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4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 C A M L R TI, PO BOX 213, NORTH HOBART, AUSTRALIA, TAS, 7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8. CELESTIAL MECHANICS &amp; DYNAMICAL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29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79.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8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0. CELL AND TISSUE BAN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9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1. CELL AND TISSU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2-76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2. CELL BIOCHEMISTRY AND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5-91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3. CELL BIOCHEMISTRY AND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6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4. CELL BIOLOGY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2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5. CELL BI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5-6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6. CELL CALCI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4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7. CELL COMMUNICATION AND ADHE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9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8. CELL CYC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8-4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NDES BIOSCIENCE, 1002 WEST AVENUE, 2ND FLOOR, AUSTIN, USA, TX, 78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89. CELL DEATH AND DIFFERENT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9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0. CELL HOST &amp; MICROB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1-3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1. CELL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4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2. CELL MOTILITY AND THE CYTOSKELET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15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3. CELL PRESERVATI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8-34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4. CELL PROLIFE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7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5.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0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BIOCHEMISTRY &amp; CELL BIOLOGY, SIBS, CAS, 319 YUEYAND ROAD, SHANGHAI, PEOPLES R CHINA, 2000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6. CELL STEM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4-5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7. CELL STRESS &amp; CHAPERO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8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8. CELL STRUCTURE AND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6-71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CELL BIOLOGY, SHIMOTACHIURI OGAWA-HIGASHI, KAMIKYOKU KYOTO, JAPAN, 6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99. CELL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68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GNIZANT COMMUNICATION CORP, 3 HARTSDALE ROAD, ELMSFORD, USA, NY, 10523-3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0. CELLS TISSUES ORG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2-64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1. CELLULAR &amp; MOLECULAR BI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5-81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2. CELLULAR &amp; MOLECULAR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7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SOC IMMUNOLOGY, 5 SANTIAO DONGDAN, BEIJING, PEOPLES R CHINA, 1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3. CELLULAR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56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 M B ASSOC, 40 AVENUE RECTEUR PINEAU, BAT MECANIQUE, POITIERS, FRANCE, 86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4. CELLULAR AND MOLECULAR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6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5. CELLULAR AND MOLECULAR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6. CELLULAR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8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7. CELLULAR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58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8. CELLULAR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5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09. CELLULAR PHYSI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8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0. CELLULAR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2-4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PRA TECHNOLOGY LTD, SHAWBURY, SHREWSBURY, ENGLAND, SHROPS, SY4 4N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1. CELLULAR SIGNA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6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2. CELLULO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0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3. CELLULOSE CHEMISTR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76-97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URA ACAD ROMANE, CALEA 13 SEPTEMBRIE NR 13, SECTOR 5, BUCURESTI, ROMANIA, 050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4. CEMENT &amp; CONCRETE COMPOS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9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5. CEMENT AND CONCRE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8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6. CENTRAL EUROPEAN JOURNAL OF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95-1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7. CENTRAL EUROPEAN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95-10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8. CENTRAL EUROPEAN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95-10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19. CENTRAL EUROPEAN JOURNAL OF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5-2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0. CENTRAL EUROPE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95-1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1. CEPHALAL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3-1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2. CERAMIC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8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3. CERAMICS-SILIKA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2-54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HEMICAL TECHNOLOGY, DEPT GLASS CERAMICS, TECHNICKA 5, PRAGUE, CZECH REPUBLIC, 166 2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4. CERE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0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EREAL CHEMISTS, 3340 PILOT KNOB RD, ST PAUL, USA, MN, 55121-20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5. CEREAL FOODS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6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EREAL CHEMISTS, 3340 PILOT KNOB RD, ST PAUL, USA, MN, 55121-20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6. CEREAL RESEARCH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3-37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REAL RES INST, POB 391, SZEGED, HUNGARY, 6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7. CEREBELL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3-4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8. CEREBRAL CORTE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3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29. CEREBR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9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0. CER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4-7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FEDERAL LAVRAS-UFLA, CAIXA POSTAL 3037, LAVRAS, BRAZIL, MG, 37200-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1. CESKA A SLOVENSKA NEUROLOGIE A NEUROCHIRUR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0-78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ZECH MEDICAL SOC, SOKOLSKA 31, PRAGUE 2, CZECH REPUBLIC, 120 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2. CFI-CERAMIC FORUM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3-9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OLLER VERLAG GMBH, ASCHMATTSTRASSE 8, BADEN BADEN, GERMANY, D-765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3. CHA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1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4. CHAOS SOLITONS &amp; FRAC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0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5. CHELONIAN CONSERVATION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8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LONIAN RESEARCH FOUNDATION, 168 GOODRICH ST., LUNENBURG, USA, MA, 0146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6. CHEMBIOCH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4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7. CHEMIA ANALITYCZ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SKIE TOWARZYSTWO CHEMICZNE-POLISH CHEMICAL SOC, UL PASTEUVA 1, WARSAW, POLAND, 020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8. CHEMICAL &amp; ENGINEERING N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39. CHEMICAL &amp; PHARMACEUT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EUTICAL SOC JAPAN, 2-12-15-201 SHIBUYA, SHIBUYA-KU, TOKYO, JAPAN, 1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0. CHEMICAL AND BIOCHEMICAL ENGINEERING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2-9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ATIAN SOC CHEMICAL ENGINEERING TECHNOLOGY, BERISLAVICEVA 6, PO BOX 123, ZAGREB, CROATIA, HR-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1. CHEMICAL AND PROCESS ENGINEERING-INZYNIERIA CHEMICZNA I PROCESOW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08-6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ICAL UNIV WROCLAW, WYBRZEZE WYSPIANSKIEGO 27, EXPORT-IMPORT DIVISION, WROCLAW, POLAND, 50-3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2. CHEMICAL BIOLOGY &amp; DRUG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7-02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3. CHEMICAL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7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4.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ICAL WEEK ASSOC, 110 WILLIAM ST, 11TH FL, NEW YORK, USA, NY, 100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5. CHEMICAL ENGINEERING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0-7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6. CHEMICAL ENGINEERING AND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5-2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7. CHEMICAL ENGINEERING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6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8. CHEMICAL ENGINEER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8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49. CHEMICAL ENGINEERING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7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CHEMICAL ENGINEERS, 3 PARK AVE, NEW YORK, USA, NY, 10016-5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0. CHEMICAL ENGINEERING RESEARCH &amp;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8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HEMICAL ENGINEERS, 165-189 RAILWAY TERRACE, DAVIS BLDG, RUGBY, ENGLAND, CV21 3H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1. CHEMICAL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2. CHEMIC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3. CHEM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0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4. CHEMICAL JOURNAL OF CHINESE UNIVERSITIES-CHINE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1-0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GHER EDUCATION PRESS, SHATANHOU ST 55, BEIJING, PEOPLES R CHINA, 10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5. CHEMICAL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6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6.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7. CHEMICAL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8. CHEMICAL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8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59. CHEMICAL RESEARCH IN CHINESE UNIVERSIT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5-9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GHER EDUCATION PRESS, SHATANHOU ST 55, BEIJING, PEOPLES R CHINA, 10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0. CHEMICAL RESEARCH IN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2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1. CHEM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2. CHEMICAL SEN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8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3. CHEMICAL SOCIET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0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4. CHEMICAL SPECIATION AND BIOAVAIL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2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&amp; TECHNOLOGY LETTERS, PO BOX 314, ST ALBANS, ENGLAND, HERTS, AL1 4Z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5. CHEMICAL VAPOR DEPOS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1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6. CHEMICKE LIS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ICKE LISTY, NOVOTNEHO LAVKA 5, PRAGUE 6, CZECH REPUBLIC, 116 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7. CHEMICO-BIOLOGICAL INTER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8. CHEMIE DER ERDE-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69. CHEMIE IN UNSERER ZEI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0. CHEMIE INGENIEUR TECH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2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1. CHEMIJ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5-7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ETUVOS MOKSLU AKAD LEIDYKLA, GEDIMINO PR.3, VILNIUS, LITHUANIA, LT-2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2. CHEMISTRY &amp; BIODIVER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2-1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3. CHEMISTRY &amp;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5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4. CHEMISTRY &amp; INDU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3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CHEMICAL INDUSTRY, 14 BELGRAVE SQUARE, LONDON, ENGLAND, SW1X 8P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5. CHEMISTRY AN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5-75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6. CHEMISTRY AND PHYSICS OF CARB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9-3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CEL DEKKER, 270 MADISON AVE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7. CHEMISTRY AND PHYSICS OF LIP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30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8. CHEMISTRY AND TECHNOLOGY OF FUELS AND OI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3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79. CHEMISTR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7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ICAL SOC JAPAN, 1-5 KANDA-SURUGADAI CHIYODA-KU, TOKYO, JAPAN, 101-83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0. CHEMISTRY OF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4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1. CHEMISTRY OF NATURAL COMPOUN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3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2. CHEMISTRY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3-7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3. CHEMISTRY-A EUROPEA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65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4. CHEMISTRY-AN ASIA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1-4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5. CHEMMEDCH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0-7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6. CHEMO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7-7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7. CHEMOMETRICS AND INTELLIGENT LABORATOR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7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8. CHEMOSPHE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6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89.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3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0. CHEMPHYSCH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4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1. CHE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3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LL CHEST PHYSICIANS, 3300 DUNDEE ROAD, NORTHBROOK, USA, IL, 60062-23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2. CHILD CARE HEALTH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3. CHILD NEURO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7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4. CHILDS NERVOUS SYST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7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5. CHIM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42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WISS CHEMICAL SOC, SCHWARZTORSTRASSE 9, BERN, SWITZERLAND, CH-30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6. CHIMICA OGGI-CHEMISTRY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2-8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KNOSCIENZE PUBL, VIA AURELIO SAFFI 23, MILAN, ITALY, 20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7. CHINA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3-54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A INST COMMUNICATIONS, NO 13 WEST CHANG AN AVENUE, BEIJING, PEOPLES R CHIN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8. CHINA FOUND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6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UNDRY JOURNAL AGENCY, 17 YUNFENG SOUTH STR, TIEXI DISTRICT, SHENYANG, PEOPLES R CHINA, 1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99. CHINA OCEA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5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A OCEAN PRESS, INTERNATIONAL DEPT, 8 DA HUI SHI, BEIJING, PEOPLES R CHINA, 100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0. CHINA PARTICU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2515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1. CHINA PETROLEUM PROCESSING &amp; PETROCHEMICAL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8-6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A PETROLEUM PROCESSING &amp; PETROCHEMICAL TECHNOLOGY PRESS, NO 18 XUEYUAN RD, BEIJING, PEOPLES R CHINA, 100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2. CHINESE ANNALS OF MATHEMATICS SERIE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2-9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HANGHAI SCIENTIFIC TECHNOLOGY LITERATURE PUBLISHING HOUSE, SHANGHAI, PEOPLES R CHIN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3. CHINESE CHEMICAL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8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CHEMICAL SOC, C/O DEPT INT AFFAIRS, SECRETARY OF CHEM SOC, PO BOX 2709, BEIJING, PEOPLESR CHINA, 100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4. CHINESE GEOGRAPH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2-0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5. CHINESE JOURNAL OF AERONA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9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ESS AAAS, 37 XUEYAN RD, HAIDAN DISTRICT, BEIJING, PEOPLES R CHINA, 100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6. CHINESE JOURNAL OF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3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7. CHINESE JOURNAL OF ASTRONOMY AND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9-9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8. CHINESE JOURNAL OF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9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09. CHINESE JOURNAL OF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98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0. CHINESE JOURNAL OF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4-9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ICAL INDUSTRY PRESS, NO. 3 HUIXINLI CHAOYANGQU, BEIJING, PEOPLES R CHINA, 1000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1. CHINESE JOURNAL OF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3-77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2. CHINESE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6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3. CHINESE JOURNAL OF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4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OLOGY EXCHANGE LIMITED HONG KONG, 26-28 AU PUI WAN ST, STE 1102, FO TAN INDUSTRIAL CENTRE, FO TAN, SHATIN, PEOPLES R CHIN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4. CHINESE JOURNAL OF GEOPHYSICS-CHINESE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5. CHINESE JOURNAL OF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4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CHEMICAL SOC, C/O DEPT INT AFFAIRS, SECRETARY OF CHEM SOC, PO BOX 2709, BEIJING, PEOPLESR CHINA, 100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6. CHINESE JOURNAL OF INTEGR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0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7. CHINESE JOURNAL OF OCEANOLOGY AND LIM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40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8. CHINESE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2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19. CHINESE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77-9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YSICAL SOC REPUBLIC CHINA, CHINESE JOURNAL PHYSICS PO BOX 23-30, TAIPEI, TAIWAN, 1076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0. CHINESE JOURNAL OF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PHYSIOLOGICAL SOC, NATL YANG-MING UNIV, TAIPEI, TAIW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1. CHINESE JOURNAL OF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76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2. CHINESE JOURNAL OF STRUCTUR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5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JOURNAL STRUCTURAL CHEMISTRY, FUIJAN INST RES STRUCT MATTER, CHINESE ACAD SCIENCES, FUZHOU, FUJIAN, PEOPLES R CHINA, 350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3. CHINESE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6-6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MEDICAL ASSOC, 42 DONGSI XIDAJIE, BEIJING, PEOPLES R CHINA, 100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4. CHINESE OPT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1-7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5. CHINESE PHYSIC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4-1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6. CHINESE PHYSICS 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4-1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7. CHINESE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3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8. CHINESE SCIENCE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6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29. CHIRA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0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0. CHIRUR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4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1. CHIRURGIE DE LA M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7-3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2. CHIRURGISCHE GASTROENTER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99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3. CHROMATOGRAPH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5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EWEG, ABRAHAM-LINCOLN-STRABE 46, POSTFACH 15 47, WIESBADEN, GERMANY, D-6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4. CHROMOSO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5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5. CHROMOS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3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6. CHRONOBI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05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7. CIENCIA E INVESTIGACION AGR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5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NTIFICIA UNIV CATOLICA CHILE, EL COMENDADOR 1916, CASILLA 16002, CORREO 9, SANTIAGO, CHILE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8. CIENCIA E TECNICA VITIVINICOL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0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STACAO VITIVINICOLA NACIONAL, ESTACAO VITIVINICOLA NACIONAL, DIOS PORTOS, PORTUGAL, 2565-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39. CIENCIA E TECNOLOGIA DE ALIMENT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1-2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CIENCIA TECNOLOGIA ALIMENTOS, AV BRASIL 2880, CAXIA POSTAL 271 CEP 13001-970, CAMPINAS, BRAZIL, SAO PAULO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0. CIENCIA FLORES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3-99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RO PESQUISAS FLORESTAIS, UFSM, DEPT CIENCIAS FLORESTAIS, CAMPUS UNIV, CAIXA POSTAL 5096, SANTA MARIA, BRAZIL, RS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1. CIENCIA RUR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3-8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FEDERAL SANTA MARIA, UNIV FEDERAL SANTA MARIA, SANTA MARIA, BRAZIL, RS, 97105.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2. CIENCIA Y TECNOLOGIA ALIMENT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5-8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TAGA, UNIVERSIDAD SANTIAGO COMPOSTELA, FACULTAD CIENCIAS LUGO, AVDA ALFONSO X ELSABIO S/N, SPAIN, LUGO, 27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3. CIENCIAS MARIN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5-38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INVESTIGACIONES OCEANOLOGICAS, U A B C, APARTADO POSTAL 423, ENSENADA, BAJA CALIFORNIA, MEXICO, 228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4. CIN-COMPUTERS INFORMATICS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8-2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5. CIRCUIT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6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6. CIRCUITS SYSTEMS AND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BOSTON INC, 675 MASSACHUSETTS AVE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7. CIRC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7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8. CIRCULATIO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6-9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CIRCULATION SOC, KINKI INVENTION CENTER, 14 YOSHIDA KAWAHARACHO, SAKYO-KU, KYOTO, JAPAN, 606-83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49. CIRCUL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7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0. CIRP ANNALS-MANUFACTURING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85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ISCHE RUNDSCHAU EDITION COLIBRI LTD, NORDRING 4, BERN, SWITZERLAND, CH-3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1. CIVI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7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2. CIVIL ENGINEERING AND ENVIRONMENT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6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3. CLAD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3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4. CLASSICAL AND QUANTUM GRA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9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5. CLAY MINER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85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SOC, 12 BAYLIS MEWS, AMYAND PARK ROAD,, TWICKENHAM, ENGLAND, MIDDLESEX, TW1 3H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6. CLAYS AND CLAY MINER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8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LAY MINERALS SOC, PO BOX 460130, AURORA, USA, CO, 80046-01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7. CLEAN-SOIL AIR WA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0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8. CLEFT PALATE-CRANIOFACI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5-6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59. CLEVELAND CLINIC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1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LEVELAND CLINIC, 9500 EUCLID AVE, CLEVELAND, USA, OH, 44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0. CLIMACTER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7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1. CLIMATE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0-7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2. CLIMATE OF THE PA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4-9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PUBLICATIONS, MAX-PLANCK-STR 13, KATHLENBURG-LINDAU, GERMANY, 37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3. CLIMA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6-5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4. CLIMATIC CHAN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5. CLIN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8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6. CLINICA TERAPEU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DITRICE UNIV, VIA G B MORGAGNI 1, ROME, ITALY, 1006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7. CLINICA VETERINARIA DE PEQUENOS ANIMA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0-70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CE SALUD, PASAJE MERCADER 13-15, BARCELONA, SPAIN, 08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8. CLINICAL &amp; DEVELOPMENT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0-25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69. CLINICAL &amp; EXPERIMENTAL META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2-0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0. CLINICAL &amp; TRANSLATION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99-0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1. CLINICAL 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3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2. CLINICAL AND APPLIED THROMBOSIS-HEMO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0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3. CLINICAL AND EXPERIMENTAL ALL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7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4. CLINICAL AND EXPERIMENTAL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6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5. CLINICAL AND EXPERIMENTAL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1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6. CLINICAL AND EXPERIMENT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7. CLINICAL AND EXPERI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1-8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8. CLINICAL AND EXPERIMENTAL OBSTETRICS &amp;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0-66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R O G CANADA, INC, 4900 COTE ST-LUC, APT#212, MONTREAL, CANADA, QUEBEC, H3W 2H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79. CLINICAL AND EXPERIMENTAL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2-6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0. CLINICAL AND EXPERIMENTAL OPT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6-4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1. CLINICAL AND EXPERIMENTAL PHARMACOLOG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2. CLINICAL AND EXPERIMENTAL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2-85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LINICAL &amp; EXPER RHEUMATOLOGY, VIA SANTA MARIA 31, PISA, ITALY, 56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3. CLINICAL AND INVESTIG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9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SOC CLINICAL INVESTIGATION, CSCI HEAD OFFICE, 774 ECHO DRIVE, OTTAWA, CANADA, ON, K1S 5N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4. CLINICAL AND VACCIN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6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5. CLINICAL AUTONOM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9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6. CLINIC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7. CLINICAL BI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0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8. CLINICAL BREAST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8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IG MEDIA GROUP, LP, 3500 MAPLE AVENUE, STE 750, DALLAS, USA, TX, 75219-39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89. CLINICAL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04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0. CLINICAL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9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1. CLIN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LINICAL CHEMISTRY, 2101 L STREET NW, SUITE 202, WASHINGTON, USA, DC, 20037-15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2. CLINICAL CHEMISTRY AND LABO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3. CLINICAL COLORECTAL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3-0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IG MEDIA GROUP, LP, 3500 MAPLE AVENUE, STE 750, DALLAS, USA, TX, 75219-39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4. CLINICAL DRUG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3-2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5. CLINICAL DYS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8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6. CLINICAL EEG AND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0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EG &amp; CLINICAL NEUROSCIENCE SOC (E C N S), 805 W LIBERTY DR, PO BOX 725, WHEATON, USA, IL, 601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7. CLINICAL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0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8. CLINICAL GASTROENTEROLOGY AND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3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99. CLIN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0. CLINICAL GENITOURINARY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8-7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IG MEDIA GROUP, LP, 3500 MAPLE AVENUE, STE 750, DALLAS, USA, TX, 75219-39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1. CLINICAL HEMORHEOLOGY AND MICROCIRC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0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2. CLINIC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7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3.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4. CLINICAL IMPLANT DENTISTRY AND RELATE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0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5. CLINICAL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4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6. CLINICAL JOURNAL OF ONCOLOGY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1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NCOLOGY NURSING SOC, 125 ENTERPRISE DR, PITTSBURGH, USA, PA, 152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7. CLINICAL JOURNAL OF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8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8. CLINICAL JOURNAL OF SPORT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64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09. CLINICAL JOURNAL OF THE AMERICAN SOCIETY OF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5-9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NEPHROLOGY, 1725 I ST, NW STE 510, WASHINGTON, USA, DC, 20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0. CLINICAL LABORA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65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LIN LAB PUBL, IM BREITSPIEL 15, HEIDELBERG, GERMANY, D-69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1. CLINICAL LUNG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73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IG MEDIA GROUP, LP, 3500 MAPLE AVENUE, STE 750, DALLAS, USA, TX, 75219-39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2. CLINICAL LYMPHOMA &amp; MYELO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7-9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IG MEDIA GROUP, LP, 3500 MAPLE AVENUE, STE 750, DALLAS, USA, TX, 75219-39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3. CLINIC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21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 COLL PHYS LONDON EDITORIAL OFFICE, 11 ST ANDREWS PLACE REGENTS PARK, LONDON, ENGLAND, NW1 4L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4. CLINICAL MICROBIOLOGY AND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98-7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5. CLINICAL MICRO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8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6. CLINICAL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7. CLINICAL NEUROLOGY AND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84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8. CLINICAL NEUR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2-5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19. CLINICAL NEUR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5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0. CLINICAL NEU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2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1. CLINICAL NEUROPSYCH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40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2. CLINICAL 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9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3. CLINICAL NURSE SPECI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6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4. CLINIC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1-5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5. CLINICAL OBSTETRICS AND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6. CLIN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6-6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7. CLINICAL ORAL IMPLANT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5-7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8. CLINICAL ORAL INVESTIG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6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29. CLINICAL ORTHOPAEDICS AND RELATE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0. CLINICAL OT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9-4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1. CLINICAL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2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2. CLINICAL PHARMACOKI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2-5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3. CLINICAL PHARMAC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4. CLINICAL PHYSIOLOGY AND FUNCTION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0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5. CLINIC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9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6. CLINICAL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7. CLINICAL RESEARCH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1-06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8. CLINICAL REVIEWS IN ALLERGY &amp;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0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39. CLINICAL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70-3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0. CLIN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5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1. CLINICAL TECHNIQUES IN SMALL ANIM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28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2. CLINICAL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2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3. CLIN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3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4. CLINICAL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2-0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5. CLINICAL T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0-7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6. CLI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07-5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OSPITAL CLINICAS, UNIV SAO PAULO, FAC MEDICINA, UNIV SAO PAULO, SAO PAULO, BRAZIL, SP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7. CLINICS IN CHEST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5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8. CLINICS IN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8-0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49. CLINICS IN GERIATR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06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0. CLINICS IN LABO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2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1. CLINICS IN PERIN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5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2. CLINICS IN PLAS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1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3. CLINICS IN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59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4. CLONING AND STEM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2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5. CLUSTER COMPUTING-THE JOURNAL OF NETWORKS SOFTWARE TOOL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7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6. CMC-COMPUTERS MATERIALS &amp; CONTINU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6-2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 SCIENCE PRESS, 6825 JIMMY CARTER BLVD, STE 1850, NORCROSS, USA, GA, 300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7. CMES-COMPUTER MODELING IN ENGINEERING &amp;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1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 SCIENCE PRESS, 6825 JIMMY CARTER BLVD, STE 1850, NORCROSS, USA, GA, 300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8. CNS DRUG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56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59. CNS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2-7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0. CNS NEUROSCIENCE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5-5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1. CNS SPECTRU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8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B L COMMUNICATIONS, INC, 333 HUDSON ST, 7TH FLOOR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2. COAL PREPA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9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3. COAST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4. COASTAL ENGINEER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78-5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5. COASTAL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0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6. COCHRANE DATABASE OF SYSTEMATIC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9-4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7. COGNITIVE AFFECTIVE &amp; BEHAVIOR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7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NOMIC SOC INC, 1710 FORTVIEW RD, AUSTIN, USA, TX, 787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8. COGNITIVE AND BEHAVIOR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3-36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69. COGNITIVE NEURO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3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LOGY PRESS, 27 CHURCH RD, HOVE, ENGLAND, EAST SUSSEX, BN3 2F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0. COGNITIVE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0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1. COGNITIVE SYSTEM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0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2. COLD REGIONS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3. COLEOPTERISTS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0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EOPTERISTS SOC, UNIV GEORGIA, 413 BIOLOGICAL SCIENCES BUILDING, ATHENS, USA, GA, 30602-26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4. COLLECTANE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0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BARCELONA, GRAN VIA DE LES CORTS CATALANES, 585, BARCELONA, SPAIN, E-080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5. COLLECTION OF CZECHOSLOVAK CHEMICAL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0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ORGANIC CHEM AND BIOCHEM, ACAD SCI CZECH REPUBLIC, FLEMINGOVO NAM 2, PRAGUE 6, CZECH REPUBLIC, 166 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6. COLLOID AND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40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7. COLLOID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9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8. COLLOIDS AND SURFACES A-PHYSICOCHEMICAL AND ENGINEERING ASP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7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79. COLLOIDS AND SURFACES B-BIOINTERFA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7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0. COLOR RESEARCH AND APPL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2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1. COLORATI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3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2. COLORECTAL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8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3. COMBINATORIAL CHEMISTRY &amp; HIGH THROUGHPUT SCREE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2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4. COMBINATO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09-9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5. COMBINATORICS PROBABILITY &amp;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5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6. COMBUSTION AND FLA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21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7. COMBUSTION EXPLOSION AND SHOCK WA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5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8. COMBUST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2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89. COMBUSTION THEORY AND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78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0. COMMENTARII MATHEMATICI HELVETIC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2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MATHEMATICAL SOC, C/O DR THOMAS HINTERMANN, EMS PUBLISHING HOUSE, E T H-ZENTRUM FLI C4, ZURICH, SWITZERLAND, CH-8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1. COMMENTS ON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0-3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2. COMMUNICATIONS IN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7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3. COMMUNICATIONS IN ANALYSIS AND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9-8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 CO LTD, UNIV CALIFORNIA, IRVINE, DEPT MATHEMATICS, IRVINE, USA, CA, 92697-38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4. COMMUNICATIONS IN COMPUTATION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5-24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LOBAL SCIENCE PRESS, ROOM 2303, OFFICER TOWER, CONVENTION PLAZA, 1 HARBOUR ROAD, WANCHAI, PEOPLES R CHINA, HONG KONG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5. COMMUNICATIONS IN CONTEMPORARY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1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6. COMMUNICATIONS IN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3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7. COMMUNICATIONS IN MATHEMA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6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8. COMMUNICATIONS IN NONLINEAR SCIENCE AND NUMERICAL SIM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7-5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99. COMMUNICATIONS IN NUMERICAL METHODS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8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0. COMMUNICATIONS IN PARTIAL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5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1. COMMUNICATIONS IN SOIL SCIENCE AND PLANT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3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2. COMMUNICATIONS IN STATISTICS-SIMULATION AND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0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3. COMMUNICATIONS IN STATISTICS-THEORY AND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09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4. COMMUNICATIONS IN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6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CADEMIC PUBLISHERS LTD, UNIT 1205, 12 FLOOR, SINO PLAZA, 255 GLOUCESTER ROAD, HONG KONG, PEOPLES RCHINA, CAUSEWAY BAY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5. COMMUNICATIONS N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3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LSON PUBLISHING, 2500 NORTH TAMIAMI TRAIL, NOKOMIS, USA, FL, 34275-348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6. COMMUNICATIONS OF THE AC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0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7. COMMUNICATIONS ON PURE AND APPLIED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4-03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8. COMMUNICATIONS ON PURE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3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09. COMMUNITY D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5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 D I WORLD DENTAL PRESS LTD, 5 BATTERY GREEN RD, LOWESTOFT, ENGLAND, SUFFOLK, NR32 1 D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0. COMMUNITY DENTISTRY AND OR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5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1. COMMUNITY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85-85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2. COMMUNITY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2-2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3. COMPARATIVE AND FUNCTIONAL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6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4. COMPARATIVE BIOCHEMISTRY AND PHYSIOLOGY A-MOLECULAR &amp; INTEGRATIVE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5-6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5. COMPARATIVE BIOCHEMISTRY AND PHYSIOLOGY B-BIOCHEMISTRY &amp;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4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6. COMPARATIVE BIOCHEMISTRY AND PHYSIOLOGY C-TOXICOLOGY &amp;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04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7. COMPARATIVE BIOCHEMISTRY AND PHYSIOLOGY D-GENOMICS &amp;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11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8. COMPARATIVE IMMUNOLOGY MICROBIOLOGY AND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9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19. COMPAR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0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LABORATORY ANIMAL SCIENCE, 9190 CRESTWYN HILLS DR, MEMPHIS, USA, TN, 38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0. COMPARATIVE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26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MINTHOLOGICAL SOC WASHINGTON, C/O ALLEN PRESS INC, 1041 NEW HAMPSHIRE ST, ACCT# 141866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1. COMPEL-THE INTERNATIONAL JOURNAL FOR COMPUTATION AND MATHEMATICS IN ELECTRICAL AND ELECTRON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2-1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2. COMPENDIUM ON CONTINUING EDUCATION FOR THE PRACTICING VETERINARI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1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Y LEARNING SYSTEMS, 780 TOWNSHIP LINE RD, YARDLEY, USA, PA, 19067-4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3. COMPENDIUM-CONTINUING EDUCATION FOR VETERINARI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40-83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Y LEARNING SYSTEMS, 780 TOWNSHIP LINE RD, YARDLEY, USA, PA, 19067-4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4. COMPLEMENTARY THERAPIE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2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5. COMPLEX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27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6. COMPOSITE INTERFA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6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7. COMPOSITE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8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8. COMPOSITES PART A-APPLIED SCIENCE AND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8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29. COMPOSITES PART B-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8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0. COMPOSITES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3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1. COMPOSITIO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ONDON MATH SOC, MORGAN HOUSE, 57-58 RUSSELL SQ, LONDON, ENGLAND, WC1B 4H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2. COMPOST SCIENCE &amp; UTIL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5-6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G PRESS, INC, 419 STATE AVE, EMMAUS, USA, PA, 1804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3. COMPREHENSIVE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4. COMPREHENSIVE REVIEWS IN FOOD SCIENCE AND FOOD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4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5. COMPTES RENDUS BI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6. COMPTES RENDUS 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7. COMPTES RENDUS DE L ACADEMIE BULGARE DES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10-1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 HOUSE BULGARIAN ACAD SCI, ACADEMICIAN G BONCEV ST, SOFIA, BULGARIA, 1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8. COMPTES RENDUS DE L ACADEMIE DES SCIENCES DE L UR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32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USSIAN ACAD SCIENCES, LENINSKII AVENUE, 14, MOSCOW, RUSSIA, 1199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39. COMPTES RENDUS DES SEANCES DE LA SOCIETE DE BIOLOGIE ET DE SES FILIA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9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0. COMPTES RENDUS GE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7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1. COMPTES RENDUS HEBDOMADAIRES DES SEANCES DE L ACADEMIE DES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2. COMPTES RENDUS MATHEMA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7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3. COMPTES RENDUS MECA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4. COMPTES RENDUS PALEV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5. COMPTES RENDUS PHYS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1-0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6. COMPUTATIONAL BIOLOGY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9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7. COMPUTATIONAL COMPLEX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6-3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8. COMPUTATIONAL GEOMETRY-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7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49. COMPUTATIONAL 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0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0. COMPUTATIONAL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4-7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1. COMPUTATIONAL LINGU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2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2. COMPUTATIONAL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0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3. COMPUTATIONAL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8-76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4. COMPUTATIONAL OPTIMIZATION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6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5. COMPUTATION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3-4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6. COMPUTATIONAL STATISTICS &amp; DATA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9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7. COMPU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8. COMPUTER AIDED GEOMETRIC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3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59. COMPUTER AIDE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90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0. COMPUTER ANIMATION AND VIRTUAL WORL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6-42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1. COMPUTER APPLICATIONS IN ENGINEERING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37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2. COMPUTER COMMUNICATION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48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3. COMPUTER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3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4. COMPUTER GRAPHICS FO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5. COMPUTER GRAPHICS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41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PUTER GRAPHICS WORLD, 620 WEST ELK AVENUE, GLENDALE, USA, CA, 91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6. COMPUT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6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7. COMPUTER LANGUAGES SYSTEMS &amp;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8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8. COMPUTER METHODS AND PROGRAMS IN BI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26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69. COMPUTER METHODS IN APPLIED MECHANIC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7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0. COMPUTER METHODS IN BIOMECHANICS AND BIOMED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5-5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1. COMPUTER MUSIC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92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2. COMPUTER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1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3. COMPUTER PHYSIC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4. COMPUTER SPEECH AND LANGU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2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5. COMPUTER STANDARDS &amp; INTERFA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54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6. COMPUTER SYSTEMS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61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 R L PUBLISHING LTD, 9 DE MONTFORT MEWS, LEICESTER, ENGLAND, LE1 7F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7. COMPUTER VISION AND IMAGE UNDERSTAN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3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8. COMPUTER-AIDED CIVIL AND INFRASTRUCTUR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9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79. COMPUTER-AIDE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4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0. COMPUTERIZED MEDICAL IMAGING AND GRAP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61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1. COMPUTERS &amp;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13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2. COMPUTERS &amp;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13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3. COMPUTERS &amp; ELECTR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79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4. COMPUTERS &amp;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7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5. COMPUTERS &amp; 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3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6. COMPUTERS &amp; GRAPHICS-U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8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7. COMPUTERS &amp; INDUSTRI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8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8. COMPUTERS &amp; MATHEMATICS WITH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1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89. COMPUTERS &amp;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05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0. COMPUTERS &amp; SECUR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DVANCED TECHNOLOGY, OXFORD FULFILLMENT CENTRE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1. COMPUTERS &amp;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7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2. COMPUTERS AND CONCRE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8-8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O-PRESS, PO BOX 33, YUSEONG, DAEJEON, SOUTH KOREA, 305-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3. COMPUTERS AND ELECTRONICS IN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6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4. COMPUTERS AND GEOTECH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3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5. COMPUTERS IN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6. COMPUTERS IN INDU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3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7.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48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8. COMPUTING AND 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5-9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OVAK ACAD SCIENCES INST INFORMATICS, DUBRAVSKA CESTA 9, BRATISLAVA, SLOVAKIA, 842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99. COMPUTING IN SCIENCE &amp;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9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0. CONCEPTS IN MAGNETIC RESONANCE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6-60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1. CONCEPTS IN MAGNETIC RESONANCE PART B-MAGNETIC RESONANC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5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2. CONCURRENCY AND COMPUTATION-PRACTICE &amp; EXPER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0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3. CONCURRENT ENGINEERING-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2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4. CONDENSED MATTE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7-3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ONDENSED MATTER PHYSICS NATL ACAD SCIENCES UKRAINE, 1 SVIENTSITSKII STR, LVIV, UKRAINE, 790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5. COND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5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OPER ORNITHOLOGICAL SOC, ORNITHOLOGICAL SOC NORTH AMER PO BOX 1897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6. CONFIGUR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1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7. CONNEC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0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8. CONNECTIVE TISSU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09. CONNECTOR SPECIFI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15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NWELL CORP, 1421 SOUTH SHERIDAN RD, TULSA, USA, OK, 741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0. CONSERVA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88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1. CONSERVATIO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0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2. CONSTRAI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71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3. CONSTRUCTION AND BUILDING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0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4. CONSTRUCTIVE APPROXI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6-4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5. CONTACT DERMATIT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5-1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6. CONTEMPORARY CLINICAL T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1-7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7. CONTEMPORARY NUR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7-61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NTENT MANAGEMENT, PO BOX 1027, MALENY, AUSTRALIA, QUEENSLAND, 45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8. CONTEMPORAR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75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19. CONTINENTAL SHELF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4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0. CONTINUUM MECHANICS AND THERM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1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1. CONTRACEP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78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2. CONTRAST MEDIA &amp; MOLE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5-43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3. CONTRIBUTIONS OF THE ASTRONOMICAL OBSERVATORY SKALNATE PLES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5-1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OVAK ACADEMY SCIENCES ASTRONOMICAL INST, SLOVAK ACADEMY SCIENCES ASTRONOMICAL INST, TATRANSKA LOMINICA, SLOVAKIA, SK-059 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4. CONTRIBUTIONS TO EMBRY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NEGIE INST WASHINGTON, 1530 P ST NW, WASHINGTON, USA, DC, 2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5. CONTRIBUTIONS TO MINERALOGY AND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7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6. CONTRIBUTIONS TO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2-5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7. CONTRIBUTIONS TO PLASMA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3-1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8. CONTRIBUTIONS TO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4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MSTERDAM, LIBRARY FACULTY BIOLOGY, PLANTAGE MIDDENLAAN 45, AMSTERDAM, NETHERLANDS, 1018 DC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29. CONTROL &amp; AUTO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3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0. CONTROL AND CYBER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4-8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SYSTEMS RESEARCH INST, NEWELSKA 6, WARSAW, POLAND, 01-44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1. CONTRO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8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ED BUSINESS INFORMATION US, 2000 CLEARWATER DR, OAK BROOK, USA, IL, 60523-88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2. CONTROL ENGINEERING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0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3. COORDINATION CHEMIST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8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4. COPE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8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ICHTHYOLOGISTS HERPETOLOGISTS, UNIV CHARLESTON, GRICE MARINE LABORATORY, 205 FORT JOHNSON RD, CHARLESTON,USA, SC, 294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5. CORAL REEF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2-4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6. CORNE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37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7. CORONARY ARTERY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6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8. CORRO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9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SSOC CORROSION ENG, 1440 SOUTH CREEK DRIVE, HOUSTON, USA, TX, 77084-49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39. CORROSION ENGINEERING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4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0. CORROSION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6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1. CORROS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93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2. CORTE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9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MASSON, VIA PALEOCAPA 7, MILANO, ITALY, 20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3. COSM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0-9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4. CRANIO-THE JOURNAL OF CRANIOMANDIBULAR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9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ROMA INC, PO BOX 8887, CHATTANOOGA, USA, TN, 374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5. CRETACEOU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6.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6-6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7. CRITICAL CARE CLI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0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8. CRITICAL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3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49. CRITICAL CARE NUR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9-54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RITICAL CARE NURSES, 101 COLUMBIA, ALISO VIEJO, USA, CA, 926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0. CRITICAL REVIEWS IN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1. CRITICAL REVIEWS IN BIOCHEMISTRY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9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2. CRITICAL REVIEWS IN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8-8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3. CRITICAL REVIEWS IN CLINICAL LABORATORY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4. CRITICAL REVIEWS IN ENVIRONMENTA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3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5. CRITICAL REVIEWS IN EUKARYOTIC GENE EXPRES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44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6. CRITICAL REVIEWS IN FOOD SCIENCE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7. CRITICAL REVIEWS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8. CRITICAL REVIEWS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59. CRITICAL REVIEWS IN ONCOLOGY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0. CRITICAL REVIEWS IN PLAN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2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1. CRITICAL REVIEWS IN SOLID STATE AND MATERIALS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2. CRITICAL REVIEWS IN THERAPEUTIC DRUG CARRIER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3-4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3. CRITICAL REVIEWS IN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4. CROATIAN JOURNAL OF FOREST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45-5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ATION FORESTS, FORESTRY FACULTY ZAGREB UNIV, PO BOX 422, ZAGREB, CROATIA, HR-10 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5. CROATIAN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3-95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ICINSKA NAKLADA, VLASKA 69, ZAGREB, CROATIA, HR-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6. CROATICA CHE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1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ATIAN CHEMICAL SOC, MARULICEV TRG 19/II, ZAGREB, CROATIA, 4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7. CROP BREEDING AND APPLIE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18-7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AZILIAN SOC PLANT BREEDING, UNIV FEDERAL VICOSA, VICOSA-MG, BRAZIL, 36 571-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8. CROP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1-2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69. CROP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1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P SCIENCE SOC AMER, 677 S SEGOE ROAD, MADISON, USA, WI, 53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0. CRUSTACE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21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1. CRY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2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2. CRYOGE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3. CRYO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2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YO LETTERS, C/O ROYAL VETERINARY COLLEGE, ROYAL COLLEGE ST, LONDON, ENGLAND, NW1 0T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4. CRYPTOGAMIE ALG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1-1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AC-CRYPTOGAMIE, 12 RUE DE BUFFON, PARIS, FRANCE, 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5. CRYPTOGAMIE BRY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0-0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AC-CRYPTOGAMIE, 12 RUE DE BUFFON, PARIS, FRANCE, 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6. CRYPTOGAMIE MYC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1-1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AC-CRYPTOGAMIE, 12 RUE DE BUFFON, PARIS, FRANCE, 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7. CRYPT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1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8. CRYSTAL GROWTH &amp;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7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79. CRYSTAL RESEARCH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2-13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0. CRYSTALLOGRAPH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1. CRYSTENGCOM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6-8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2. CUBAN JOURNAL OF AGR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4-0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BAN JOURNAL AGR SCI, TULIPAN 1011 E/47 Y LOMA NUEVO VEDADO, HAVANA, CUB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3. CURRENT ALLERGY AND ASTHMA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9-7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SCIENCE INC, 400 MARKET STREET, STE 7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4. CURRENT ALZHEIM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2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5. CURRENT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4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6. CURRENT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1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7. CURRENT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4-8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8. CURRE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98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89. CURRENT CANCER DRUG TARG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8-0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0. CURRENT COMPUTER-AIDED DRUG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40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1. CURRENT DRUG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2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2. CURRENT DRUG TARG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4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3. CURRENT EY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3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4. CURRENT GEN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5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5. CURRENT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8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6. CURRENT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2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7. CURRENT HIV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16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8. CURRENT HYPERTENSION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6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SCIENCE INC, 400 MARKET STREET, STE 7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99. CURRENT ISSUES IN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7-3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ORIZON SCIENTIFIC PRESS, PO BOX 1, NORFOLK, WYMONDHAM, ENGLAND, NR18 0J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0. CURRENT MEDICAL IMAGING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4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1. CURRENT MEDICAL RESEARCH AND OPIN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7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BRAPHARM/INFORMA HEALTHCARE, TELEPHONE HOUSE, 69-77 PAUL STREET, LONDON, ENGLAND, EC2A 4 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2. CURRENT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8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3. CURRENT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3-8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4. CURRENT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5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5. CURRENT NAN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4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6. CURRENT NEUROLOGY AND NEUROSCIENCE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4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SCIENCE INC, 400 MARKET STREET, STE 7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7. CURRENT NEUR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15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8. CURRENT NEUROVAS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2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09. CURRENT OPINION IN ALLERGY AND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4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0. CURRENT OPINION IN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1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1. CURRENT OPINION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4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2. CURRENT OPINION 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0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3. CURRENT OPINION IN CHEM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5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4. CURRENT OPINION IN CLINICAL NUTRITION AND METABOLIC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3-1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5. CURRENT OPINION IN COLLOID &amp; INTE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0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6. CURRENT OPINION IN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5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7. CURRENT OPINION IN DRUG DISCOVERY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6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SON SCIENTIFIC, MIDDLESEX HOUSE, 34-42 CLEVELAND STREET, LONDON, ENGLAND, W1T 4J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8. CURRENT OPINION IN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1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19. CURRENT OPINION IN GENETICS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0. CURRENT OPINION IN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5-6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1. CURRENT OPINION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7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2. CURRENT OPINION IN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7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3. CURRENT OPINION IN INVESTIGATIONAL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4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SON SCIENTIFIC, MIDDLESEX HOUSE, 34-42 CLEVELAND STREET, LONDON, ENGLAND, W1T 4J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4. CURRENT OPINION IN LIPI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9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5. CURRENT OPINION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5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6. CURRENT OPINION IN MOLECULAR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8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SON SCIENTIFIC, MIDDLESEX HOUSE, 34-42 CLEVELAND STREET, LONDON, ENGLAND, W1T 4J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7. CURRENT OPINION IN NEPHROLOGY AND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48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8. CURRENT OPINION IN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29. CURRENT OPINION IN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75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0. CURRENT OPINION IN OBSTETRICS &amp;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1. CURRENT OPINION IN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2. CURRENT OPINION IN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3. CURRENT OPINION IN ORGAN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24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4. CURRENT OPINION IN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5. CURRENT OPINION IN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48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6. CURRENT OPINION IN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5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7. CURRENT OPINION IN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73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8. CURRENT OPINION IN PULMON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52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39. CURRENT OPINION IN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8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0. CURRENT OPINION IN SOLID STATE &amp;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0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1. CURRENT OPINION IN STRUCTUR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2. CURRENT OPINION IN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0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3. CURRENT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2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4. CURRENT ORGANIC SYNTH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1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5. CURRENT ORTHOPAED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0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6. CURRENT PAIN AND HEADACHE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3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SCIENCE INC, 400 MARKET STREET, STE 7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7. CURRENT PHARMACEUT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4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8. CURRENT PHARMACEUTICAL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2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49. CURRENT PHARMACEUTICAL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6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0. CURRENT PROBLEMS IN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02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1. CURRENT PROBLEMS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2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2. CURRENT PROBLEMS IN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38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3. CURRENT PROTEIN &amp; PEPTID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2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4. CURR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38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RRENT SCIENCE ASSOC, C V RAMAN AVENUE, PO BOX 8005, BANGALORE, INDIA, 560 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5. CURRENT SIGNAL TRANSDUCTION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4-3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6. CURRENT THERAPEUTIC RESEARCH-CLINICAL AND EXPERI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3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7. CURRENT TOPICS IN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0-21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8. CURRENT TOPICS IN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8-0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59. CURRENT TOPICS IN MEMBRA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58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0. CURRENT TOPICS IN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0-21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1. CURRENT TOPICS IN NUTRACEU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7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W CENTURY HEALTH PUBLISHERS, LLC, PO BOX 50702, NEW ORLEANS, USA, LA, 70150-07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2. CURRENT VASCULAR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1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3. CUTANEOUS AND OCULAR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9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4. CUT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4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DRANT HEALTHCOM INC, 7 CENTURY DRIVE, STE 302, PARSIPPANY, USA, NJ, 07054-46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5. CYBERNETIC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9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6. CYBI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9-0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FRANCAISE D ICHTYOLOGIE, MUSEUM NATL D HISTOIRE NATURELLE, 43 RUE CUVIER, PARIS, FRANCE, 752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7. CYTOGENETIC AND GEN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8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8. CYTOK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46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69. CYTOKINE &amp; GROWTH FACTOR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0. CYTOLOGY AND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4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ERTON PRESS INC, 18 WEST 27TH ST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1. CYTOMETRY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2. CYTOMETRY PART B-CLINICAL CYT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3. C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5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4. CYT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90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5. CYT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5-32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6. CZECH JOURNAL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2-1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AGRICULTURAL FOOD INFORMATION, SLEZSKA 7, PRAGUE, CZECH REPUBLIC, 120 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7. CZECH JOURNAL OF FOO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2-1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AGRICULTURAL FOOD INFORMATION, SLEZSKA 7, PRAGUE, CZECH REPUBLIC, 120 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8. CZECHOSLOVAK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4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79. DALTON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92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0. DANISH MED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7-8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ANISH MEDICAL ASSOC, TRONDHJEMSGADE 9, COPENHAGEN, DENMARK, DK-2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1. DARU-JOURNAL OF FACULTY OF PHARMA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0-8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HRAN UNIV MEDICAL SCIENCES, P O BOX 14155-6451, TEHRAN, 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2. DATA &amp; KNOWLEDG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0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3. DATA MINING AND KNOWLEDGE DISCO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4-5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4. DECISION SUPPORT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9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5. DEEP-SEA RESEARCH PART I-OCEANOGRAPHIC RESEARCH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0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6. DEEP-SEA RESEARCH PART II-TOPICAL STUDIES IN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0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7. DEFENCE SCIENC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7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EFENCE SCIENTIFIC INFORMATION DOCUMENTATION CENTRE, METCALFE HOUSE, DELHI, INDIA, 1100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8. DEMENTIA AND GERIATRIC COGNITIVE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8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89. DEND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1-13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OGUCKI WYDAWNICTWO NAUKOWE, GORNA WILDA 90, POZNAN, POLAND, 61-5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0. DENTAL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9-5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1. DENTAL MATERIAL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7-45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SOC DENTAL MATERIALS DEVICES, C/O KOKU HOKEN KYOKAI, 1-43-9 KAMAGOME TS BDG, KOMAGONE, TOSHIMA-KU, TOKYO, JAPAN, 170-0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2. DENTAL TRA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0-44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3. DENTOMAXILLOFACI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8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INST RADIOLOGY, 36 PORTLAND PLACE, LONDON, ENGLAND, W1N 4A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4. DEPRESSION AND ANX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42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5. DERMATIT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10-3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C DECKER INC, 50 KING STREET EAST, 2ND FLOOR, PO BOX 620, L C D 1, HAMILTON, CANADA, ONTARIO, L8N 3K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6. DERMATOLOGIC CLI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8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7. DERMATOLOG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0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98. DERMATOLOGIC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6-0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1999. DERMATOLOGIS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66-8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JOHANN AMBROSIUS BARTH VERLAG MEDIZINVERLAGE HEIDELBERG GMBH, RUE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0.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8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vanish/>
          <w:kern w:val="0"/>
          <w:sz w:val="16"/>
          <w:szCs w:val="16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2001. DESALIN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9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2. DESIGN AUTOMATION FOR EMBEDDE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5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3. DESIGN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69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4. DESIGNED MONOMERS AND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7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5. DESIGNS CODES AND CRYPT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1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6. DEUTSCHE ENTOMOLOGISCHE ZEIT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0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7. DEUTSCHE LEBENSMITTEL-RUNDSCHA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0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SSENSCHAFTLICHE VERLAG MBH, BIRKENWALDSTRASSE 44, POSTFACH 10 10 61, STUTTGART, GERMANY, 7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8. DEUTSCHE MEDIZINIS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0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9. DEUTSCHE TIERARZTLI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1-6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H SCHAPER GMBH CO KG, BORSIGSTRASSE 5, POSTFACH 16 42, ALFELD, GERMANY, 3104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0. DEUTSCHE ZEITSCHRIFT FUR SPORT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4-5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W F VERLAGSGESELLSCHAFT GMBH, AM EGGENKAMP 37-39, GREVEN, GERMANY, 482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1. DEVELOPING WORLD BIO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8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2.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1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3. DEVELOPMENT GENES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94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4. DEVELOPMENT GROWTH &amp; DIFFERENT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5. DEVELOPMENTAL AND COMPARATIV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3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6.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7. DEVELOPMENTAL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4-5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8. DEVELOPMENTAL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8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19. DEVELOPMENTAL MEDICINE AND CHILD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0. DEVELOPMENTAL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8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1. DEVELOPMENTAL NEURO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5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WRENCE ERLBAUM ASSOC INC-TAYLOR &amp; FRANCIS, 325 CHESTNUT STREET, S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2. DEVELOPMENT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58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3. DEVELOPMENTAL PSYCH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4. DIABE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IABETES ASSOC, 1701 N BEAUREGARD ST, ALEXANDRIA, USA, VA, 22311-1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5. DIABETES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62-36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6. DIABETES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59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IABETES ASSOC, 1701 N BEAUREGARD ST, ALEXANDRIA, USA, VA, 22311-1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7. DIABETES EDUCAT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72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8. DIABETES OBESITY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89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29. DIABETES RESEARCH AND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8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0. DIABETES STOFFWECHSEL UND HERZ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1-7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KIRCHHEIM, POSTFACH 25 24, MAINZ, GERMANY, 5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1. DIABETES TECHN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9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2. DIABETES-METABOLISM RESEARCH AND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75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3. DIABET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3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4. DIABET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1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5. DIABETOLOGIE UND STOFFWECHSE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1-9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6. DIAGNOSTIC AND INTERVENTION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5-3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KISH SOC RADIOLOGY, HOSDERE CAD, GUZELKENT SOK, CANKAYA EVLERI, F-2, ANKARA, TURKEY, 065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7. DIAGNOSTIC C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5-10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8. DIAGNOSTIC MICROBIOLOGY AND INFECTIOUS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2-8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39. DIAGNOSTIC MOLECULAR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9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0. DIALYSIS &amp;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2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1. DIAMOND AND RELATE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9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2. DIATOM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PRESS LIMITED, THE ORCHARD, CLANAGE RD, BRISTOL, ENGLAND, BS3 2J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3. DIESEL PROGRESS NORTH AMERICAN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37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IESEL &amp; GAS TURBINE PUBL, 20855 WATERTOWN RD # 220, WAUKESHA, USA, WI, 53186-18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4.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2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5. DIFFERENTIAL GEOMETRY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22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6. DIFFERENT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7. DIGES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28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8. DIGESTIVE AND LIVER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0-8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CINI EDITORE, VIA DELLA GHERARDESCA-ZONA INDUSTRIALE OSPEDALETTO, PISA, ITALY, 56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49. DIGESTIVE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7-2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0. DIGESTIVE DISEASES AN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21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1. DIGESTIVE END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5-5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2. DIGES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4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3. DIGITAL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28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4. DIGITAL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2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5. DISABILITY AND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82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6. DISCOVERY AND INNO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0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CIENCE PUBLISHERS, PO BOX 14798, NAIROBI, KENY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7. DISCRETE &amp; COMPUTATIONAL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5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8. DISCRETE AND CONTINUOUS DYNAM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0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59. DISCRETE AND CONTINUOUS DYNAMICAL SYSTEMS-SERIE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3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0. DISCRETE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2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1. DISCRETE DYNAMICS IN NATURE AND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6-02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2. DISCRETE EVENT DYNAMIC SYSTEMS-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6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3. DISCRETE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3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4. DISCRETE MATHEMATICS AND THEORETICAL COMPU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5-8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ISCRETE MATHEMATICS THEORETICAL COMPUTER SCIENCE, 62 RUE DU CARDINAL MATHIEU, NANCY, FRANCE, F-54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5. DISCRETE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2-5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6. DISEASE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5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7. DISEASE MANAGEMENT &amp; HEALTH OUTCOM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3-8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8. DISEASE MARK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69. DISEASES OF AQUATIC ORGANIS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51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0. DISEASES OF THE COLON &amp; RECT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3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1. DISEASES OF THE ESOPHAG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0-8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2. DISPLAY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93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3. DISSERTATIONES MATHE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3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MATHEMATICS, SNIADECKICH 8, PO BOX 21,, WARSAW 10, POLAND, 00-9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4. DISSOLUTION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2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ISSOLUTION TECHNOLOGIES, INC, 9 YORKRIDGE TRAIL, HOCKESSIN, USA, DE, 19707-96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5. DISTRIBUTED AND PARALLEL DATAB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8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6. DISTRIBUTED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8-2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7. DIVERSITY AND DISTRIBU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6-9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8. DM DISEASE-A-MON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5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79. DNA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0. DNA REPAI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8-7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1. DN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0-2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2. DNA SEQU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5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3. DOCUMENT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0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BIELEFELD, UNIV BIELEFELD, FAKULTAT MATHEMATIK, POSTFACH 100131, BIELEFELD, GERMANY, D-33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4. DOCUMENTA OPHTHALM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44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5. DOKLADY BIOCHEMISTRY AND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7-6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6. DOKLADY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5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7. DOKLADY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3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8. DOKLADY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5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89. DOKLADY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5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0. DOKLAD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33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1. DOMESTIC ANIMAL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9-7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2. DR DOBB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7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LLER FREEMAN, INC, 600 HARRISON ST,, SAN FRANCISCO, USA, CA, 941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3. DRUG AND ALCOHOL DEPEND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8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4. DRUG AND CHEM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5. DRUG DELI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75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6. DRUG DEVELOPMENT AND INDUSTRIAL PHARMA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9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7. DRUG DEVELOP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8. DRUG DISCOVERY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99. DRUG INFORMATIO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8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UG INFORMATION ASSOC, 800 ENTERPRISE ROAD, SUITE 200, HORSHAM, USA, PA, 19044-35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0. DRUG METABOLISM AND DISPOS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9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1. DRUG METABOLISM AND PHARMACOKI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7-43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 SOC STUDY XENOBIOTICS, INT MED INF CENTER SHINANOMACHI RENGAKAN, 35 SHINANO-MACHI SHINJUKU-KU, TOKYO, JAPAN, 160-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2. DRUG METABOLISM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25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3. DRUG NEWS &amp; PERSPECTI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4-0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US SCIENCE, SA, PO BOX 540, PROVENZA 388, BARCELONA, SPAIN, 080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4. DRUG RESISTANCE UPDA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7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5. DRUG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14-5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6.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6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7. DRUGS &amp; 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0-2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8. DRUGS IN R&amp;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4-5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09. DRUGS OF THE FU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8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US SCIENCE, SA, PO BOX 540, PROVENZA 388, BARCELONA, SPAIN, 080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0. DRUGS OF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99-3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US SCIENCE, SA, PO BOX 540, PROVENZA 388, BARCELONA, SPAIN, 080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1. DRUGS UNDER EXPERIMENTAL AND CLIN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6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SCIENCE EDIPRINT INC, RUE ALEXANDRE-GAVARD 16, CAROUGE, SWITZERLAND, 12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2. DRYING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39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3. DUKE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70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KE UNIV PRESS, 905 W MAIN ST, STE 18-B, DURHAM, USA, NC, 27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4. DYES AND PIG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7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5. DY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7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DERACION ASOCIACIONES INGENIEROS INDUSTRIALES ESPANA, ALAMEDA DE MAZARREDO, BILBAO, SPAIN, 69-48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6. DYNA-COLOMB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73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NACIONAL COLOMBIA, APARTADO AEREO 3840, MEDELLIN, COLOMB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7. DYNAMIC SYSTEM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6-2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YNAMIC PUBLISHERS, INC, PO BOX 48654, ATLANTA, USA, GA, 30362-06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8. DYNAMICAL SYSTEMS-AN INTERNATION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8-93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19. DYNAMICS OF ATMOSPHERES AND OCE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0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0. DYNAMICS OF PARTIAL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8-15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1. DYNAM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1-95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ORIAL UNIV GRANADA, ANTIGUO COLEGIO MAXIMO, CAMPUS CARTUJA, GRANADA, SPAIN, 180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2. DYSPHA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0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3. E-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8-7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POLYMER FEDERATION, 1, QUAI LEZAY-MARNESIA, STRASBOURG, FRANCE, F067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4. E&amp;MJ-ENGINEERING AND MIN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8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ISM BUSINESS MEDIA, 9800 METCALF, OVERLAND PK, USA, KS, 66212-22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5. EAR AND HEA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0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6. EARLY HUMAN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7. EARTH AND ENVIRONMENTAL SCIENCE TRANSACTIONS OF THE ROYAL SOCIETY OF EDINBURG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5-6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EDINBURGH, 22-26 GEORGE ST, EDINBURGH, SCOTLAND, MIDLOTHIAN, EH2 2P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8. EARTH AND PLANETARY SCIENC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8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29. EARTH INTER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3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0. EARTH MOON AND PLAN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9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1. EARTH PLANETS AND SPA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3-88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RA SCIENTIFIC PUBL CO, 2003 SANSEI JIYUGAOKA HAIMU, 5-27-19 OKUSAWA, SETAGAYA-KU, TOKYO, JAPAN, 158-0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2. EARTH SCIENCES RESEARCH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94-6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NACIONAL DE COLOMBIA, EDIFICIO MANUAL ANCIZAR AA, BOGOTA, COLOMBIA, 144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3. EARTH SURFACE PROCESSES AND LANDFOR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9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4. EARTH-SCIENC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82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5. EARTHQUAKE ENGINEERING &amp; STRUCTURAL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8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6. EARTHQUAKE ENGINEERING AND ENGINEERING VIB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1-3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7. EARTHQUAKE SPECT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5-2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ARTHQUAKE ENGINEERING RESEARCH INST, 499 14TH ST, STE 320, OAKLAND, USA, CA, 94612-19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8. ECHOCARDIOGRAPHY-A JOURNAL OF CARDIOVASCULAR ULTRASOUND AND ALLIED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28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39. EC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75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0. ECO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2-9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1. ECOLOGICAL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0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LOGICAL SOC AMER, 1707 H ST NW, STE 400, WASHINGTON, USA, DC, 20006-39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2. ECOLOGICAL CHEMISTRY AND ENGINEERING-CHEMIA I INZYNIERIA EKOLOGICZ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1-7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COLOGICAL CHEMISTRY &amp; ENGINEERING, OPOLE UNIV, OLESKA 48, OPOLE, POLAND, 45-9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3. ECOLOGICAL COMPLEX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9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4. ECOLOGIC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8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5. ECOLOG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85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6. ECOLOGIC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6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7. ECOLOGICAL INDICA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1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8. ECOLOGICAL 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4-9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49. ECOLOGICAL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0. ECOLOGICAL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9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LOGICAL SOC AMER, 1707 H ST NW, STE 400, WASHINGTON, USA, DC, 20006-39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1. E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2-38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2.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9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LOGICAL SOC AMER, 1707 H ST NW, STE 400, WASHINGTON, USA, DC, 20006-39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3. ECOLOGY AND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08-3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SILIENCE ALLIANCE, ACADIA UNIV, BIOLOGY DEPT, WOLFVILLE, CANADA, NS, B0P 1X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4. EC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1-0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5. ECOLOGY OF FOOD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7-0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6. ECOLOGY OF FRESHWATER FIS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6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7. ECONOMETRIC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7-4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8. ECONOMET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96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59. ECONOMETRIC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4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0. ECONOM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0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1. ECONOMIC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0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CONOMIC GEOLOGISTS, INC, 7811 SCHAFFER PARKWAY, LITTLETON, USA, CO, 801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2. ECONOMICS &amp; HUM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6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3. EC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95-6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ERSITE LAVAL, PAVILLON CHARLES-EUGENE MARCHAND, LOCAL 0166, ST FOY, CANADA, QUEBEC, G1K 7P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4. EC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98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5. ECO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9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6. ECOTOXICOLOGY AND ENVIRONMENTAL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6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7. ED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2-7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ED BUSINESS INFORMATION US, 2000 CLEARWATER DR, OAK BROOK, USA, IL, 60523-88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8. EDUCATIONAL AND PSYCHOLOGICAL MEASUR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1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69. EE-EVALUATIO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0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LSON PUBLISHING, 2500 NORTH TAMIAMI TRAIL, NOKOMIS, USA, FL, 34275-348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0. EJC SUPP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1. EJS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7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2. EKLEM HASTALIKLARI VE CERRAHISI-JOINT DISEASES AND RELATE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5-8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KISH JOINT DISEASES FOUNDATION, BUGDAY SOKAK 6-27, KAVAKLIDERE, TURKEY, ANKARA, 067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3. ELECTRIC POWER COMPONENT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5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4. ELECTRIC POWER SYSTEM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7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5. ELECTR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79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6. ELECTRICAL ENGINEERING IN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24-7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RIPTA TECHNICA-JOHN WILEY &amp; SONS, 605 THIRD AVE, NEW YORK, USA, NY, 101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7. ELECTRO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0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8. ELECTRO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0-9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CEL DEKKER, 270 MADISON AVE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79. ELECTROCHEMICAL AND SOLID STAT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0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ECTROCHEMICAL SOC INC, 65 SOUTH MAIN STREET, PENNINGTON, USA, NJ, 085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0. 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4-3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ECTROCHEMICAL SOC JAPAN, 4-8-30, KUDAN MINAMI, CHIYODA-KU, TOKYO, JAPAN, 102-00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1. ELECTROCHEMISTRY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2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2. ELECTR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4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3. ELECTROMAGNETIC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8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4. ELECTROMAG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6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5. ELECTRONIC COMMERCE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4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6. ELECTRONIC COMMUNICATIONS IN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5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WASHINGTON, DEPT MATHEMATICS, BOX 354350, SEATTLE, USA, WASHINGTON, 98195-4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7. ELECTRONIC JOURNAL OF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7-34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ATOLICA DE VALPARAISO, AV BRASIL 2950, PO BOX 4059, VALPARAISO, CHIL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8. ELECTRONIC JOURNAL OF COMBINATO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89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ECTRONIC JOURNAL OF COMBINATORICS, C/O FELIX LAZEBNIK, RM 507, EWING HALL, UNIV DELAWARE, DEPT MATHEMATICAL SCIENCES, NEWARK, USA, DE, 197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89. ELECTRONIC JOURNAL OF LINEAR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3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LINEAR ALGEBRA SOC, C/O JAMES WEAVER DEPT MATH &amp; STATISTICS, UNIV WEST FLORIDA, 11000 UNIV PARKWAY, PENSACOLA, USA, FLORIDA, 32514-57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0. ELECTRONIC JOURNAL OF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64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WASHINGTON, DEPT MATHEMATICS, BOX 354350, SEATTLE, USA, WASHINGTON, 98195-4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1. ELECTRONIC JOURNAL OF QUALITATIVE THEORY OF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17-38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SZEGED, BOLYAI INSTITUTE, ARADI VERTANUK TERE 1, SZEGED, HUNGARY, 67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2. ELECTRONIC MATERIAL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8-8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INST METALS MATERIALS, POSCO CENTER, 4TH FL (EAST WING), 892 DAECHI-4-DONG, KANGNAM-KU, SEOUL, SOUTH KOREA, 135-7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3. ELECTRONIC RESEARCH ANNOUNCEMENTS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6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4. ELECTRONIC TRANSACTIONS ON NUMER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8-9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ENT STATE UNIVERSITY, ETNA, DEPT MATHEMATICS &amp; COMPUTER SCIENCE, KENT, USA, OH, 44242-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5. ELECTRONICS AND COMMUNICATIONS IN JAPAN PART I-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6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RIPTA TECHNICA-JOHN WILEY &amp; SONS, 605 THIRD AVE, NEW YORK, USA, NY, 101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6. ELECTRONICS AND COMMUNICATIONS IN JAPAN PART II-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66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RIPTA TECHNICA-JOHN WILEY &amp; SONS, 605 THIRD AVE, NEW YORK, USA, NY, 101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7. ELECTRONICS AND COMMUNICATIONS IN JAPAN PART III-FUNDAMENTAL ELECTRONIC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0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RIPTA TECHNICA-JOHN WILEY &amp; SONS, 605 THIRD AVE, NEW YORK, USA, NY, 101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8. ELECTRON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5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99. ELECTRONICS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5-46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XUS MEDIA COMMUNICATIONS LTD, MEDIA HOUSE , AZALEA DR,, SWANLEY, ENGLAND, KENT, BR8 8H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0. ELECTROPHOR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3-0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1. ELEKTRONIKA IR ELEKTROTECHN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2-1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UNAS UNIV TECHNOLOGY, KAUNAS UNIV TECHNOL, DEPT ELECTRONICS ENGINEERING, STUDENTU STR 50, KAUNAS, LITHUANIA, LT-513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2. E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1-5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SOC AMER, 3635 CONCORDE PKWY STE 500, CHANTILLY, USA, VA, 20151-1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3. EMBO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1-41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4. EMBO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9-2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5. EMERGENCY MEDICINE AUSTRALA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6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6. EMERGENCY MEDICINE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86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7. EMERGENCY MEDIC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0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8. EMERGING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6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ER DISEASE CONTROL, ATLANTA, USA, GA, 303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09. EMPIRICAL SOFTWAR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2-3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0. EM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58-4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1. ENCEPHALE-REVUE DE PSYCHIATRIE CLINIQUE BIOLOGIQUE ET THERAPEU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7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2. ENDEAVOU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9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3. ENDOCR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7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4. ENDOCR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8-8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ENDOCRINE SOC, 75 YANAGINOBANBA NISHIIRU-MASUYA-CHO, SANJOU-DORI, NAKAGYOU-KU, KYOTO, JAPAN, 604-81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5. ENDOCRINE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39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6. ENDOCR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3-5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7. ENDOCRIN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7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8. ENDOCRINE-RELATED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1-00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NDOCRINOLOGY, 22 APEX COURT, WOODLANDS, BRADLEY STOKE, BRISTOL, ENGLAND, BS32 4J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19. ENDOCRIN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2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0.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7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1. ENDOCRINOLOGY AND METABOLISM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2. END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7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3. ENDOTHELIUM-JOURNAL OF ENDOTHELIAL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33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4.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54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5. ENERGY &amp; FUE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0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6. ENERGY AND BUIL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7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7. ENERGY CONVERSION A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89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8. ENERGY EXPLORATION &amp; EXPLO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5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ULTI SCIENCE PUBL CO LTD, 5 WATES WAY, BRENTWOOD, ENGLAND, ESSEX, CM15 9T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29. ENER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5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ENERGY ECONOMICS, 28790 CHAGRIN BLVD, STE 210, CLEVELAN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0. ENERGY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1. ENERGY SOURCES PART A-RECOVERY UTILIZATION AND ENVIRONMENTAL EFF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7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2. ENERGY SOURCES PART B-ECONOMICS PLANNING AND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7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3. ENFERMEDADES INFECCIOSAS Y MICROBIOLOGIA CL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3-0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CIONES DOYMA S A, TRAV DE GRACIA 17-21, BARCELONA, SPAIN, 08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4. ENGINEERING ANALYSIS WITH BOUNDARY E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7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5. ENGINEERING APPLICATIONS OF ARTIFICIAL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19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6. ENGINEERING COMPUT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4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7. ENGINEERING FAILUR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63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8. ENGINEERING FRACTURE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79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39. ENGINEERING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7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0. ENGINEERING IN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8-0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1. ENGINEERING INTELLIGENT SYSTEMS FOR ELECTRICAL ENGINEERING AND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8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 R L PUBLISHING LTD, 9 DE MONTFORT MEWS, LEICESTER, ENGLAND, LE1 7F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2. ENGINEERING JOURNAL-AMERICAN INSTITUTE OF STEEL CONSTRUCTION IN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8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STEEL CONSTRUCTION, ONE EAST WACKER DR, SUITE 3100, CHICAGO, USA, IL, 60601-2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3. ENGINEERING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21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4. ENGINEERING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0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5. ENGINEERING WITH COMPU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0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6. ENRICHING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CATEL-LUCENT, 54 RUE LA BOETIE, PARIS, FRANCE, 75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7. ENT-EAR NOSE &amp; THROA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5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NDOME GROUP LLC, 149 FIFTH AVE, 10TH FLOOR, NEW YORK, USA, NY, 10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8. ENTOMOLOGIA EXPERIMENTALIS ET APPLICA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8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49. ENTOMOLOGIA GENERAL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8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0. ENTOMOLOGICA FEN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85-8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 FENNICA, C/O ZOOLOGICAL MUSEUM P RAUTATIEKATU 13 UNIV HELSINKI, HELSINKI, FINLAND, FIN-00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1. ENTOMOLOGICAL N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8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ENTOMOL SOC, 1900 BENJ FRANKLIN PARKWAY, PHILADELPHIA, USA, PA, 19103-11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2. ENTOM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3-8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3.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9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DREF PUBLICATIONS, 1319 EIGHTEENTH ST NW, WASHINGTON, USA, DC, 20036-1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4. ENVIRONMENT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4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5. ENVIRONMENT PROTECTIO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4-88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ICAL UNIV WROCLAW, WYBRZEZE WYSPIANSKIEGO 27, EXPORT-IMPORT DIVISION, WROCLAW, POLAND, 50-3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6. ENVIRONMENTAL &amp; ENGINEERING GE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7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AMER, INC, PO BOX 9140, BOULDER, USA, CO, 80301-9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7. ENVIRONMENTAL AND ECOLOGIC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2-8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8. ENVIRONMENTAL AND EXPERIMENTAL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8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59. ENVIRONMENTAL AND MOLECULAR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6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0. ENVIRONMENTAL BIOLOGY OF FISH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1. ENVIRONMENT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8-2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2. ENVIRONMENTAL CHEMISTR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0-3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3. ENVIRONMENTAL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8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4. ENVIRONMENTAL ENGINEERING AND MANAGEMEN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82-9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H ASACHI TECHNICAL UNIV IASI, 71 MANGERON BLVD, IASI, ROMANIA, 7000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5. ENVIRONMENTAL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8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6. ENVIRONMENT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2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L SOC AMER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7. ENVIRONMENTAL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7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8. ENVIRONMENTAL FOREN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5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69. ENVIRONMENTAL GEOCHEMISTRY AND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4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0. ENVIRONMENT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3-0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1. ENVIRON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0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2. ENVIRONMENTAL HEALTH PERSPECTI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6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S DEPT HEALTH HUMAN SCIENCES PUBLIC HEALTH SCIENCE, NATL INST HEALTH, NATL INST ENVIRONMENTAL HEALTH SCIENCES, PO BOX 12233, RES TRIANGLE PK, USA, NC, 27709-22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3. ENVIRONMENTAL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1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4. ENVIRONMENT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2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5. ENVIRONMENTAL MODELING &amp; ASSESS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2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6. ENVIRONMENTAL MODELLING &amp;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8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7. ENVIRONMENTAL MONITORING AND ASSESS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8. ENVIRONMENTAL POL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7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79. ENVIRONMENTAL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4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0. ENVIRON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9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1. ENVIRONMENTAL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93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2. ENVIRONMENT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81-8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3. ENVIRONMENTAL SCIENCE &amp;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9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4. ENVIRONMENTAL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9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5. ENVIRONMENTAL SCIENCE AND POLLU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1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6. ENVIRONMENTAL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3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LPER LTD, PUBLICATIONS DIV, UNIT 55, 2 OLD BROMPTON ROAD, LONDON, ENGLAND, SW7 3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7. ENVIRONMENT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40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8. ENVIRONMENTAL TOXICOLOGY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7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NVIRONMENTAL TOXICOLOGY &amp; CHEMISTRY-SETAC, 1010 N 12TH AVE, PENSACOLA, USA, FL, 32501-336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89. ENVIRONMENTAL TOXIC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2-6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0. ENVIRON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80-4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1. ENVIRONNEMENT RISQUES &amp; SAN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5-0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2. ENZYME AND MICROBIAL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0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3. EP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8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PE ASSOC, C/O VUB-TW, PLEINLAAN 2, BRUSSEL, BELGIUM, B-10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4. EPIDEMIOLOGIA &amp; PREVENZIO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0-97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ERENZE SCARL, VIA RICCIARELLI N 29, MILANO, ITALY, 201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5. EPIDEMIOLOGIC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9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6.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3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7. EPIDEMIOLOGY AND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2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8. EPILEP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9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99. EPILEPS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49-65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0. EPILEPSY &amp;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5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1. EPILEPS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1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2. EPILEPTIC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4-9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3. EPISO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05-3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UNION GEOLOGICAL SCIENCES, C/O ACAD GEOLOGICAL SCIENCES, 6 BAIWANZHUANG RD, PO BOX 823, BEIJING, PEOPLES R CHINA, 1000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4. EPISTEM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2-9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ILGHER-GENOVA S A S, VIA ASSAROTTI 31/15, GENOA, ITALY, 16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5. EP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95-5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6. EQUINE VETERINARY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7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QUINE VETERINARY JOURNAL LTD, GRASEBY HOUSE, ENXING ROAD, NEWMARKET, ENGLAND, SUFFOLK, CB8 0A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7. EQUINE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25-1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QUINE VETERINARY JOURNAL LTD, GRASEBY HOUSE, ENXING ROAD, NEWMARKET, ENGLAND, SUFFOLK, CB8 0A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8. ERD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0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OSS DRUCK MEDIEN GMBH, POSTFACH 10 01 54, GOCH, GERMANY, 4756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09. ERGODIC THEORY AND DYNAM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3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0. ERG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0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1. ERNAHRUNGS-UMSCHA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4-0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MSCHAU VERLAG, POSTFACH 11 02 62, FRANKFURT AM MAIN, GERMANY, D-600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2. ERWERBS-OBSTBA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03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3. ESA BULLETIN-EUROPEAN SPACE AGEN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4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SPACE AGENCY, ESTEC, PO BOX 299, NOORDWIJK, NETHERLANDS, 2200 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4. ESAIM-CONTROL OPTIMISATION AND CALCULUS OF VARI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62-33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5. ESAIM-MATHEMATICAL MODELLING AND NUMERICAL ANALYSIS-MODELISATION MATHEMATIQUE ET ANALYSE NUMER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64-5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6. ESSAYS IN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1-13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59 PORTLAND PL, LONDON, ENGLAND, W1N 3A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7. ESTONIAN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6-4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STONIAN ACAD PUBLISHERS, ESTONIA BLVD 7, TALLINN, ESTONIA, 10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8. ESTUARIES AND COAS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9-2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19. ESTUARINE COASTAL AND SHEL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7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0. ETHIK IN DER 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7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1. ETHNICITY &amp;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5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S H I B, 100 AUBURN AVE, NE; STE 401, ATLANTA, USA, GA, 303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2. ETHNICITY &amp;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78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3. E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1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4. ETHOLOGY ECOLOGY &amp;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4-9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ERSITA DEGLI STUDI DI FIRENZE, C/O PROF F DESSI-FULGHERI, VIA ROMANA 17, FLORENCE, ITALY, 50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5. ETRI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5-6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ECTRONICS TELECOMMUNICATIONS RESEARCH INST, 161 KAJONG-DONG, YUSONG-GU, TAEJON, SOUTH KOREA, 305-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6. EUKARYOTIC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9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7. EUPHY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23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8. EURASIAN SOI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22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29. EURASIP JOURNAL ON ADVANCES IN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7-6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0. EURASIP JOURNAL ON WIRELESS COMMUNICATIONS AND NETWOR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7-1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1. EUROPA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5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2. EUROPEAN ARCHIVES OF OTO-RHINO-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7-4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3. EUROPEAN ARCHIVES OF PSYCHIATRY AND CLINIC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1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4. EUROPEAN BIOPHYSICS JOURNAL WITH BIO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5-7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5. EUROPEAN CELLS &amp;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3-2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WISS SOC BIOMATERIALS, AO RESEARCH INST, BIO-PERFORMANCE MATERIALS &amp; DEVICES, AO RESEARCH INST, CLAVADELERSTRASSE 8, DAVOS, SWITZERLAND, CH 72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6. EUROPEAN CYTOKINE NETWOR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48-5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7. EUROPEAN FOOD RESEARCH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23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8. EUROPEAN HEAR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6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39. EUROPEAN HEART JOURNAL SUPP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7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0. EUROPEAN JOURNAL OF AG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61-0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1. EUROPEAN JOURNAL OF ANAESTHE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0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2. EUROPEAN JOURNAL OF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7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3. EUROPEAN JOURNAL OF APPLIE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6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4. EUROPEAN JOURNAL OF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8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5. EUROPEAN JOURNAL OF CANCER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1-5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6. EUROPEAN JOURNAL OF CANCER PREVEN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8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7. EUROPEAN JOURNAL OF CARDIO-THORAC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7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8. EUROPEAN JOURNAL OF CARDIOVASCULAR PREVENTION &amp;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82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49. EUROPEAN JOURNAL OF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9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0. EUROPEAN JOURNAL OF CLINICAL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2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1. EUROPEAN JOURNAL OF CLINICAL MICROBIOLOGY &amp;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9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2. EUROPEAN JOURNAL OF CLINIC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3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3. EUROPEAN JOURNAL OF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6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4. EUROPEAN JOURNAL OF COMBINATO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6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5. EUROPEAN JOURNAL OF CONTRACEPTION AND REPRODUCTIVE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2-51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RTHENON PUBLISHING GROUP, RICHMOND HOUSE, WHITE CROSS, SOUTH ROAD, LANCASTER, ENGLAND, LA1 4X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6. EUROPEAN JOURNAL OF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3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VOISIER, 14, RUE DE PROVIGNY, CACHAN, FRANCE, 942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7. EUROPEAN JOURNAL OF DENT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6-5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8. EUROPEAN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67-1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59. EUROPEAN JOURNAL OF DRUG METABOLISM AND PHARMACOKI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79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ECINE ET HYGIENE, 78, AVE DE LA ROSERAIE, CASE POSTALE 456,, GENEVA 4, SWITZERLAND, CH-12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0. EUROPEAN JOURNAL OF ECHOCARDI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21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1. EUROPEAN JOURNAL OF EMERGENC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9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2. EUROPEAN JOURNAL OF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04-4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 SCIENTIFICA LTD, EURO HOUSE, 22 APEX COURT WOODLANDS, BRADLEY STOKE, BRISTOL, ENGLAND, BS324J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3. EUROPEAN JOURNAL OF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0-5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ZECH ACAD SCI, INST ENTOMOLOGY, BRANISOVSKA 31, CESKE BUDEJOVICE, CZECH REPUBLIC, 370 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4. EUROPEAN JOURNAL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3-29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5. EUROPEAN JOURNAL OF FORES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2-4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6. EUROPEAN JOURNAL OF GASTROENTEROLOGY &amp;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6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7. EUROPEAN JOURNAL OF GYNAECOLOG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2-2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R O G CANADA, INC, 4900 COTE ST-LUC, APT#212, MONTREAL, CANADA, QUEBEC, H3W 2H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8. EUROPEAN JOURNAL OF HA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2-44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69. EUROPEAN JOURNAL OF HEART FAIL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9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0. EUROPEAN JOURNAL OF HIS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1-7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TALIANA ISTOCHIMICA, EDITORIAL OFFICE, DIPARTIMENTO BIOLOGIA ANIMALE, PIAZZA BOTTA 10, PAVIA, ITALY, 27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1. EUROPEAN JOURNAL OF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1-44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GEN ULMER GMBH CO, POSTFACH 700561 WOLLGRASWEG 41, STUTTGART, GERMANY, D-705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2. EUROPEAN JOURNAL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4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3. EUROPEAN JOURNAL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29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4. EUROPEAN JOURNAL OF 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1-7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LIFE SAS, VIA S STEFANO 39 BIS, SILVA MARINA (TE), ITALY, 640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5. EUROPEAN JOURNAL OF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08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GRAVE MACMILLAN LTD, BRUNEL RD BLDG, HOUNDMILLS, BASINGSTOKE, ENGLAND, HANTS, RG21 6X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6. EUROPEAN JOURNAL OF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1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7. EUROPEAN JOURNAL OF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6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8. EUROPEAN JOURNAL OF LIPI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7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79. EUROPEAN JOURNAL OF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9-0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M PUBLICATIONS, 6 CHARLTON MILL, CHARLTON, CHICHESTER,, W SUSSEX, ENGLAND, PO18 0H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0. EUROPEAN JOURNAL OF MECHANICS A-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7-7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1. EUROPEAN JOURNAL OF MECHANICS B-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7-7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2. EUROPEAN JOURNAL OF MED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69-72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3. EUROPEAN JOURNAL OF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23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HOLZAPFEL VERLAG GMBH, RAUCHSTR 8, MUNICH, GERMANY, D-81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4. EUROPEAN JOURNAL OF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23-5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5. EUROPEAN JOURNAL OF MINERA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1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6. EUROPEAN JOURNAL OF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1-5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7. EUROPEAN JOURNAL OF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81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8. EUROPEAN JOURNAL OF NUCLEAR MEDICINE AND MOLE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9-7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89. EUROPEAN JOURNAL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6-6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0. EUROPEAN JOURNAL OF OBSTETRICS GYNECOLOGY AND REPRODUC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2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1. EUROPEAN JOURNAL OF ONCOLOGY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3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2. EUROPEAN JOURNAL OF OPERATION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22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3. EUROPEAN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0-6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CHTIG EDITORE, 72/74 VIA FRIULI, MILAN, ITALY, 201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4. EUROPEAN JOURNAL OF OR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9-8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5. EUROPEAN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1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6. EUROPEAN JOURNAL OF ORTHODON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5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7. EUROPEAN JOURNAL OF PAEDIATRIC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3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8. EUROPEAN JOURNAL OF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3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99. EUROPEAN JOURNAL OF PEDIATR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7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0. EUROPEAN JOURNAL OF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6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1. EUROPEAN JOURNAL OF PHARMACEU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0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2. EUROPEAN JOURNAL OF PHARMACEUTICS AND BIOPHARMAC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6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3. EUROPEAN JOURNAL OF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2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4. EUROPEAN JOURNAL OF PH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0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5. EUROPE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0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6. EUROPEAN JOURNAL OF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1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7. EUROPEAN JOURNAL OF PROTIS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4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8. EUROPEAN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01-1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09. EUROPEAN JOURNAL OF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0-0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0. EUROPEAN JOURNAL OF SOI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64-5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1. EUROPEAN JOURNAL OF SOI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1-0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2. EUROPEAN JOURNAL OF SPOR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6-1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3. EUROPEAN JOURNAL OF VASCULAR AND ENDO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5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4. EUROPEAN JOURNAL OF WILDLIF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2-4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5. EUROPEAN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3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6. EUROPEAN NEURO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9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7. EUROPEAN PHYSICAL JOURNAL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8. EUROPEAN PHYSICAL JOURNAL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19. EUROPEAN PHYSICAL JOURNAL 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0. EUROPEAN PHYSICAL JOURNAL 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1. EUROPEAN PHYSICAL JOURNAL 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2-89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2. EUROPEAN PHYSICAL JOURNAL-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86-0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3. EUROPEAN PHYSICAL JOURNAL-SPECIAL TOP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51-6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4. EUROPEAN POLYM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30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5. EUROPEAN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9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6. EUROPEAN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8-7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7. EUROPEAN RESPIRATO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3-1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RESPIRATORY SOC JOURNALS LTD, 146 WEST ST, STE 2.4, HUTTONS BLDG, SHEFFIELD, ENGLAND, S1 4E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8. EUROPEAN REVIEW FOR MEDICAL AND PHARMAC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8-3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DUCI PUBLISHER, VIA GREGORIO VII, ROME, ITALY, 186-0016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29. EUROPEAN REVIEW OF AGING AND PHYSICAL ACTI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3-72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0. EUROPEAN REVIEW OF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1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1. EUROPEAN SP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6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2. EUROPEAN SUR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31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3. EUROPEAN TRANSACTIONS ON ELECTRICAL POW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0-14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4. EUROPEAN TRANSACTIONS ON TELE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4-3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5. EUROPEAN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2-2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6. EUROPEAN UROLOGY SUPP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9-9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7. EVALUATION &amp; THE HEALTH PROFESS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27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8. EVIDENCE-BASED COMPLEMENTARY AND ALTERN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4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39.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3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0. EVOLUTIO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5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1. EVOLUTION AND HUMAN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5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2. EVOLUTIONARY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6-9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INFORMATICS INST, UNIV AUCKLAND, PRIVATE BAG, AUCKLAND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3. EVOLUTIONARY BIOINFORMATICS ONL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6-9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INFORMATICS INST, UNIV AUCKLAND, PRIVATE BAG, AUCKLAND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4. EVOLUTIONARY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1-3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5. EVOLUTIONARY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65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6. EVOLUTIONARY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7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7. EVOLUTIONARY EC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0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VOLUTIONARY ECOLOGY LTD, UNIV ARIZONA, 321 BIOSCIENCES WEST, TUCSON, USA, AZ, 857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8. EXERCISE AND SPORT SCIENCE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6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49. EXERCISE IMMUNOLOG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55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W F VERLAGSGESELLSCHAFT GMBH, AM EGGENKAMP 37-39, GREVEN, GERMANY, 482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0. EXPERIMENTAL AG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07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1. EXPERIMENTAL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2. EXPERIMENTAL AND APPLIED ACA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8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3. EXPERIMENTAL AND CLINICAL ENDOCRINOLOGY &amp; DIABE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7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ANN AMBROSIUS BARTH VERLAG MEDIZINVERLAGE HEIDELBERG GMBH, RUE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4. EXPERIMENTAL AND CLINICAL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1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5. EXPERIMENTAL AND CLINICAL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4-08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SKENT UNIV, TASKENT CADDESI NO 77, KAT 4, BAHCELIEVLER, ANKARA, TURKEY, 064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6. EXPERIMENTAL AND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3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MED BIOCHEMISTRY MOLECULAR BIOLOGY, #812 KOFST, 635-4 YOKSAM-DONG K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7. EXPERIMENTAL AND MOLECULAR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8. EXPERIMENTAL AND TOXICOLOG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2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59. EXPERIMENTAL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1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 EDITING CENTRE INC, 1-2-3 SUGAMO, TOSHIMA-KU, TOKYO, JAPAN, 170 0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0. EXPERIMENTAL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2-6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1. EXPERIMENTAL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3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XPERIMENTAL BIOLOGY MEDICINE, 195 WEST SPRING VALLEY AVE, MAYWOOD, USA, NJ, 07607-17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2. EXPERIMENTAL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3. EXPERIMENTAL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NC, 525 B STREE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4. EXPERIMENTAL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6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5. EXPERIMENTAL EY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6. EXPERIMENTAL GER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31-5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7. EXPERIMENTAL HEAT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6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8. EXPERIMENTAL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69. EXPERIMENTAL LU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0-2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0. EXPERIMENT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64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K PETERS LTD, 888 WORCESTER STREET, STE 230, WELLESLEY, USA, MA, 02482-37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1. EXPERIMENTAL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2. EXPERIMENT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3. EXPERIMENTAL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4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4. EXPERIMENT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0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5. EXPERIMENT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2-8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6. EXPERIMENTAL THERMAL AND FLUI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17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7. EXPERIMENTS IN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3-4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8. EXPERT OPINION ON BIOLOGIC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2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79. EXPERT OPINION ON DRUG DELI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5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0. EXPERT OPINION ON DRUG METABOLISM &amp;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5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1. EXPERT OPINION ON DRUG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0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2. EXPERT OPINION ON EMERGING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8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3. EXPERT OPINION ON INVESTIGATIONAL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3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4. EXPERT OPINION ON PHARMAC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5-65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5. EXPERT OPINION ON THERAPEUTIC PAT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3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6. EXPERT OPINION ON THERAPEUTIC TARG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8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, TELEPHONE HOUSE, 69-77 PAUL STREET, LONDON, ENGLAND, EC2A 4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7. EXPERT REVIEW OF ANTI-INFECTIV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72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PERT REVIEWS, UNITEC HOUSE, 3RD FL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8. EXPERT REVIEW OF ANTICANCER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3-7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PERT REVIEWS, UNITEC HOUSE, 3RD FL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89. EXPERT REVIEW OF MEDICAL DEV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4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PERT REVIEWS, UNITEC HOUSE, 3RD FL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0. EXPERT REVIEW OF MOLECULAR DIAGNO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3-71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PERT REVIEWS, UNITEC HOUSE, 3RD FL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1. EXPERT REVIEW OF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94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PERT REVIEWS, UNITEC HOUSE, 3RD FL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2. EXPERT REVIEW OF VACC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0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PERT REVIEWS, UNITEC HOUSE, 3RD FL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3. EXPERT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47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4. EXPERT SYSTEMS WITH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5. EXPLORATION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2-3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6. EXPLORE-THE JOURNAL OF SCIENCE AND HEA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83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7. EXPOSITIONES MATHE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3-08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8. EXTREMOPHI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0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99. EY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2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0. FACIAL PLAS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6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vanish/>
          <w:kern w:val="0"/>
          <w:sz w:val="16"/>
          <w:szCs w:val="1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1. FAC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9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2. FAMILIAL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96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3. FAMIL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ISSN: 0742-3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TEACHERS FAMILY MEDICINE, 11400 TOMAHAWK CREEK PARKWAY, STE 540, LEAWOOD, USA, KS, 662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4. FAMILY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2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5. FARADAY DISCUSS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5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6. FASEB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6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DERATION AMER SOC EXP BIOL, 9650 ROCKVILLE PIKE, BETHESDA, USA, MD, 20814-39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7. FATIGUE &amp; FRACTURE OF ENGINEERING MATERIALS &amp;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7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8. FEB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4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09. FEB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5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0. FEMS IMMUNOLOGY AND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8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1. FEMS MICROBIOLOGY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64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2. FEMS MICROBI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3. FEMS MICRO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6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4. FEMS YEAS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1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5. FERROELEC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0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6. FERROELECTRICS LETTERS S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5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7. FERTILITY AND STER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0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8. FETAL AND PEDIATR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1-38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19. FETAL DIAGNOSIS AND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38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0. FEW-BOD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7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1. FIBER AND INTEGRATED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8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2. FIBERS AND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9-9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FIBER SOC, KOREA SCIENCE TECHNOLOGY CTR #501 635-4 YEOGSAM-DONG, K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3. FIBONACCI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0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BONACCI ASSOC, C/O PATTY SOLSAA, PO BOX 320, AURORA, USA, SD, 57002-0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4. FIBR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0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5. FIBRES &amp; TEXTILES IN EASTERN EUROP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0-36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HEMICAL FIBRES, UL M SKLODOWSKIEJ-CURIE 19/27, LODZ, POLAND, 90-5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6. FIELD CROP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7. FILTRATION &amp; SEPA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1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DVANCED TECHNOLOGY, OXFORD FULFILLMENT CENTRE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8. FINANCE AND STOCHA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2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29. FINITE ELEMENTS IN ANALYSIS AN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8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0. FINITE FIELDS AND THEI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5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1. FIRE AN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0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2. FIRE SAFET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71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3. FIR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26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4. FISH &amp; SHELLFISH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4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5. FISH AND FISH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7-29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6. FISH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8-78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FISH PATHOL DEPT FISHERIES-FAC AGR, UNIV TOKYO YAY01 1-1-1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7. FISH PHYSI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1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8. FISH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2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FISHERIES SOC, 5410 GROSVENOR LANE SUITE 110, BETHESDA, USA, MD, 20814-21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39. FISHERIES MANAGEMENT AN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99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0. FISHERIES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6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1. FISHERI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7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2. FISHERIE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9-9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3. FISHERY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0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MARINE FISHERIES SERVICE SCIENTIFIC PUBL OFFICE, 7600 SAND POINT WAY NE BIN C15700, SEATTLE, USA, WA, 98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4. FITOTERAP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7-3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5. FIXED POINT 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7-1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6. FLAVOUR AND FRAGRANC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5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7. FLEISCHWIRTSCHA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36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EUTSCHER FACHVERLAG GMBH, MAINZER LANDSTRASSE 251 POSTFACH 10 06 06, FRANKFURT MAIN 1, GERMANY, W-6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8. FLO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7-2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49. FLORIDA ENTOM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4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LORIDA ENTOMOLOGICAL SOC, 16125 E LAKE BURRELL DR, LUTZ, USA, FL, 335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0. FLOW MEASUREMENT AND INSTRUME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59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1. FLOW TURBULENCE AND COMBUS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61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2. FLUCTUATION AND NOIS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47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3. FLUID DYNAMIC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5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4. FLUID PHASE EQUILIB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5. FLUORI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4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OC FLUORIDE RESEARCH, 727 BRIGHTON RD,, OCEAN VIEW, NEW ZEALAND, DUNEDIN, 90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6. F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3-6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NDES BIOSCIENCE, 1002 WEST AVENUE, 2ND FLOOR, AUSTIN, USA, TX, 78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7. FOLIA B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5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ARLES UNIV PRAGUE, FIRST FACULTY MEDICINE, FLEMINGOVO NAM. 2, PRAGUE 6, CZECH REPUBLIC, 166 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8. FOLIA BIOLOGICA-KRAKO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54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, MUSEUM &amp; INST ZOOLOGY WILCZA 64, WARSAW, POLAND, 00-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59. FOLIA GEOBOTA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1-95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0. FOLIA HISTOCHEMICA ET CYTOB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9-85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HISTOCHEMICAL CYTOCHEMICAL SOC, VESALUIS MEDICAL PUBLISHING, WISLISKO 1, KRAKOW, POLAND, 31-5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1. FOLIA MICROB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5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2. FOLIA NEUROPATH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1-4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A MEDICA, UL SWIETOKRZYSKA 73, GDANSK, POLAND, 80-1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3. FOLIA PARASI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5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LIA PARASITOLOGICA, BRANISOVSKA 31,, CESKE BUDEJOVICE, CZECH REPUBLIC, 370 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4. FOLIA PHONIATRICA ET LOGOPA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7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5. FOLIA PRIMA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57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6. FOLIA ZO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9-7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VERTEBRATE BIOLOGY AS CR, KVETNA 8, BRNO, CZECH REPUBLIC, 603 6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7. FOOD ADDITIVES AND CONTAMINA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2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8. FOOD AND AGRICULTUR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0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69. FOOD AND BIOPRODUCTS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3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HEMICAL ENGINEERS, 165-189 RAILWAY TERRACE, DAVIS BLDG, RUGBY, ENGLAND, CV21 3H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0. FOOD AND CHEM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6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1. FOOD AND DRUG LAW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5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OD DRUG LAW INST, 1000 VERMONT AVE NW, SUITE 1200, WASHINGTON, USA, DC, 20005-49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2. FOOD AND NUTRITION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5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NUTRITION FOUNDATION, 150 HARRISON AVE, BOSTON, USA, MA, 021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3. FOOD AUSTR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2-5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INST FOOD SCIENCE TECHNOLOGY INC, PO BOX 1303, WATERLOO D C, AUSTRALIA, NSW, 20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4. FOOD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7-18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5. FOO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5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6. FOO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8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7. FOOD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7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8. FOOD HYDROCOLLO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0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79. FOO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0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0. FOOD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91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1. FOOD QUALITY AND PREFER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32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2. FOOD RESEARCH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9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3. FOOD REVIEW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5-9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4. FOOD SCIENCE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7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FOOD SCIENCE TECHNOLOGY, KOREA SCIENCE TECHNOLOGY CENTER #605, 635-4 YEOGSAM-DONG, KANGNAM-K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5. FOOD SCIENCE AND TECHN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2-01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6. FOOD SCIENCE AND TECHN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4-6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7. FOO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6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FOOD TECHNOLOGISTS, 525 WEST VAN BUREN, STE 1000, CHICAGO, USA, IL, 60607-3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8. FOOD TECHNOLOG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0-9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ACULTY FOOD TECHNOLOGY BIOTECHNOLOGY, UNIV ZAGREB, KACIECEVA 23, ZAGREB, CROATIA, 41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89. FOODBORNE PATHOGENS AND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3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0. FOOT &amp; ANKL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1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ORTHOPAEDIC FOOT &amp; ANKLE SOC, INC, 2517 EASTLAKE AVE EAST, STE 200, SEATTLE, USA, WA, 981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1. FORENSIC SCIENC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0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2. FOREST ECOLOGY A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3. FORES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7-4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4. FOREST POLICY AND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9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5. FOREST PRODUCT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7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REST PRODUCTS SOC, 2801 MARSHALL COURT, MADISON, USA, WI, 53705-22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6. FORES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7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AMER FORESTERS, 5400 GROSVENOR LAN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7.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7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8. FORESTRY CHRONIC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7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INST FORESTRY, 151 SLATER ST, STE 606, OTTAWA, CANADA, ONTARIO, K1P 5H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99. FORMAL ASPECTS OF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50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0. FORMAL METHODS IN SYSTEM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98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1. FORMULA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2-80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2. FORSCHENDE KOMPLEMENTAR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7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3. FORSCHUNG IM INGENIEURWESEN-ENGINEER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7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4. FORTSCHRITTE DER NEUROLOGIE PSYCH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0-4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5. FORTSCHRITTE DER PHYSIK-PROGRESS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8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6. FORUM MATHEMATIC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7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7. FORUM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0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8. FOUNDATIONS OF COMPUTATION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3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09. FOUNDATIONS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9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0. FRACTALS-COMPLEX GEOMETRY PATTERNS AND SCALING IN NATURE AND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3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1. FREE RADICAL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5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2. FREE RA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5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3. FREQUENZ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1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ACHVERLAG SCHIELE SCHON, MARKGRAFENSTRASSE 11, BERLIN, GERMANY, D-109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4. FRESENIUS ENVIRONMENT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46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RLAR SCIENTIFIC PUBLICATIONS (P S P), ANGERSTR. 12, FREISING, GERMANY, 853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5. FRESHWATE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5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6. FRONTIERS IN BI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9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ONTIERS IN BIOSCIENCE INC, C/O NORTH SHORE UNIV HOSPITAL, BIOMEDICAL RESEARCH CENTER, 350 COMMUNITY DR, MANHASSET, USA, NY, 11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7. FRONTIERS IN ECOLOGY AND THE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9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LOGICAL SOC AMER, 1707 H ST NW, STE 400, WASHINGTON, USA, DC, 20006-39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8. FRONTIERS IN 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3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19. FRONTIERS IN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9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0. FRONTIERS OF HORMO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3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1. FRONTIERS OF RADIATION THERAPY AND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1-96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2. FRUI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8-1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3. FUE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2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4. FUEL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6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5. FUEL PROCESSING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6. FUJITSU SCIENTIFIC &amp; TECHN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25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JITSU LTD, 1015 KAMIKODANAKU NAKAHARA-KU, KAWASAKI, JAPAN, 2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7. FULLERENES NANOTUBES AND CARBON NANO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3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8. FUNCTIONAL &amp; INTEGRATIVE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7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29. FUNCTIONAL ANALYSIS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26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0. FUNCTION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8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1. FUNCTION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3-52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 I C-EDIZIONI INT SRL, CORSO TRIESTE, 42, ROME, ITALY, 001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2. FUNCTIONAL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5-4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3. FUNDAMENTA INFOR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29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4. FUNDAMENTA MATHE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2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MATHEMATICS, SNIADECKICH 8, PO BOX 21,, WARSAW 10, POLAND, 00-9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5. FUNDAMENTAL &amp;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67-3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6. FUNDAMENTAL AND APPLIED LIM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9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7. FUNGAL DIVER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0-2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NGAL DIVERSITY PRESS, NORTHEAST FORESTRY UNIV, HARBIN, PEOPLES R CHIN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8. FUNGAL GENETICS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18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39. FUNKCIALAJ EKVACIOJ-SERIO INTERNAC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32-8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BE UNIV, DEPT MATHEMATICS, FACULTY SCIENCE, KOBE, JAPAN, 657-8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0. FUSION ENGINEERING AN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3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1. FUS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NUCLEAR SOC, 555 N KENSINGTON AVE, LA GRANGE PK, USA, IL, 605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2. FUTURE GENERATION COMPUTER SYSTEMS-THE INTERNATIONAL JOURNAL OF GRID COMPUTING THEORY METHOD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3. FUTURE LIPI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6-08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TURE MEDICINE LTD, UNITEC HOUSE, 3RD FLOOR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4. FUTURE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6-0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TURE MEDICINE LTD, UNITEC HOUSE, 3RD FLOOR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5. FUTURE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6-0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TURE MEDICINE LTD, UNITEC HOUSE, 3RD FLOOR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6. FUZZY SET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7. GACETA MEDICA DE MEXIC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3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NACIONAL MEDICINA MEXICO, CENTRO MEDICO NACIONAL SIGLO XXI, UNIDAD CONGRESOS, GLOQUE B, PROMER PISO,MEXICO, MEXICO, DF, 067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8. GACETA SANIT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3-91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49. GAIT &amp; POS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6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0. GASTROENTEROLOGIE CLINIQUE ET BIOLOG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9-8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1.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5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2. GASTROENTEROLO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3. GASTROENTEROLOGY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89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4. GASTROINTESTINAL END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5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5. GEBURTSHILFE UND FRAUENHEI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5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6. GEFAHRSTOFFE REINHALTUNG DER LU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8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 D I VERLAG GMBH, ATTN: MRS. CLAUDIA BANOS, HEINRICHSTRASSE 24, DUSSELDORF, GERMANY, D-402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7. GEMATOLOGIYA I TRANSFUZIOLOGIY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4-5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ISTERSTVO ZDRAVOOKHRANENIYA, NAUCHNIY PROEZD 6, MOSCOW, RUSSIA, B-2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8. GEMS &amp; GE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MOLOGICAL INST AMER, 5345 ARMADA DR, CARLSBAD, USA, CA, 92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59. GENDE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85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XCERPTA MEDICA INC-ELSEVIER SCIENCE INC, 685 ROUTE 202-206 STE 3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0. G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1. GENE EXPRES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2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GNIZANT COMMUNICATION CORP, 3 HARTSDALE ROAD, ELMSFORD, USA, NY, 10523-3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2. GENE EXPRESSION PATTER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1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3. GEN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7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4. GENE THERAPY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9-9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NE THERAPY PRESS, GREGORIOU AFXENTIOU 7, ALIMOS, ATHENS, GREECE, 174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5. GENERAL AND COMPARATIVE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6. GENERAL HOSPIT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8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7. GENERAL PHYSIOLOGY AND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1-5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NERAL PHYSIOL AND BIOPHYSICS, INST OF MOLEC PHYSIOL GENETICS SLOVAK ACAD OF SCI VLARSKA 5, BRATISLAVA, SLOVAKIA, 833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8. GENERAL RELATIVITY AND GRAV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7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69. GENES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9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0. GENES &amp; GENETIC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7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NETICS SOC JAPAN, NATL INST GENETICS, YATA, MISHIMA,, SHIZUOKA, JAPAN, 4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1. GENES AND 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6-4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2. GENES BRAIN AND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1-18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3. GENES CHROMOSOMES &amp;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2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4. GENES TO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6-9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5. 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95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6. GENETIC COUNSE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8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ECINE ET HYGIENE, 78, AVE DE LA ROSERAIE, CASE POSTALE 456,, GENEVA 4, SWITZERLAND, CH-12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7. GENETIC ENGINEERING &amp; BIOTECHNOLOGY N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5-4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8. GENETIC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0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79. GENETIC PROGRAMMING AND EVOLVABLE MACH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25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0. GENETIC RESOURCES AND CROP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9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1. GENETIC TE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65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2. GEN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3. GENE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4.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NETICS, 428 EAST PRESTON ST, BALTIMORE, USA, MD, 212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5. GENETICS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15-4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 GENETICA, RUA CAP ADELMIO NORBET DA SILVA, 736, ALTO DA BOA VISTA, RIBEIRAO PRET, BRAZIL, 14025-6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6. GENETICS AND MOLE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6-56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NPEC-EDITORA, RUA HUDSON 655, JARDIM CANADA, RIBEIRAO PRETO, BRAZIL, 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7. GENETIC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8-36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8. GENETICS SELECTION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9-1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89. GENO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31-2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0. GENOM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7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1. GEN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8-9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2.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7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3. GEO-MARIN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6-0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4. GEOARAB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5-60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ULF PETROLINK, PO BOX 20393, MANAMA, BAHRAI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5. GEOARCHAEOLOGY-AN INTERNATION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63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6. GE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46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7. GEOBI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6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8. GEOCHE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CHEMICAL SOC JAPAN, BUSINESS CENTER ACADEMIC SOC 5-16-9 HONKOMAGOME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99. GEOCHEMICAL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7-48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0. GEOCHEMISTRY GEOPHYSICS GE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20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1. GEOCHEMISTR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2. GEOCHEMISTRY-EXPLORATION ENVIRONMENT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7-7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3. GEOCHIMICA ET COSM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4. GEOCHRONOMET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3-8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ND-J WOJEWODA PUBL CO, KUROPATWIA 6, WROCLAW, POLAND, 51-4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5. GEODER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6. GEODETSKI 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ATIAN GEODETIC SOC, BERISLAVICEVA 6, ZAGREB, CROATIA, HR-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7. GEODINA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85-31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VOISIER, 14, RUE DE PROVIGNY, CACHAN, FRANCE, 942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8. GEODIVERSIT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80-9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ATIONS SCIENTIFIQUES DU MUSEUM, PARIS, CP 39-57, RUE CUVIER, PARIS CEDEX 05, FRANCE, F-752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09. GEOFISICA INTERNAC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GEOPHYSICS UNAM, APDO POSTAL 22-118, DEL TLALPAN, MEXICO, MEXICO, 14000 D 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0. GEOFIZ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2-3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ZAGREB , ANDRIJA MOHOROVICIC GEOPHYS INST, FAC SCIENCE, HORVATOVAC BB, ZAGREB, CROATIA, 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1. GEO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8-8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2. GEOGRAFIA FISICA E DINAMICA QUATERN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4-4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ITATO GLACIOLOGICO ITALIANO, VIA VALPERGA CALUSO 35, TORINO, ITALY, 10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3. GEOGRAFISKA ANNALER SERIES A-PHYSICAL 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35-36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4. GEOINFOR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4-6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5. GEOLOG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95-61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IENCIES TERRA JAUME ALMERA-CSIC, LLUIS SOLE I SABARIS S-N, BARCELONA, SPAIN, E-0802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6. GEOLOGICA BEL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74-8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 BELGICA, JENNER STREET 13, BRUSSELS, BELGIUM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7. GEOLOGICA CARPATH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5-05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OVAK ACADEMIC PRESS LTD, PO BOX 57 NAM SLOBODY 6, BRATISLAVA, SLOVAKIA, 810 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8. GEOLOG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2-1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19. GEOLOG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0. GEOLOGICAL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1-7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GEOLOGICAL INST, RAKOWIECKA 4, BLDG A, ROOM 434, WARSAW, POLAND, PL-00-9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1. GEOLOGICAL SOCIETY OF AMERICA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AMER, INC, PO BOX 9140, BOULDER, USA, CO, 80301-9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2. GEOLOGICAL SURVEY OF DENMARK AND GREENLAND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3-97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DENMARK, OSTER VOLDGADE 5-7, COPENHAGEN, DENMARK, DK-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3.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AMER, INC, PO BOX 9140, BOULDER, USA, CO, 80301-9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4. GEOLOGY OF ORE DEPOSI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7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5. GEOMAGNETISM AND AE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6. GEOMETRIAE DEDICA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5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7. GEOMETRIC AND FUNCTION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6-4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8. GEOMETRY &amp; T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03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METRY &amp; TOPOLOGY PUBLICATIONS, UNIV WARWICK, MATHEMATICS INST, COVENTRY, ENGLAND, CV4 7A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29. GEOMICROBI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0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0. GEOMORPHOLOGIE-RELIEF PROCESSUS ENVIRONN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66-53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ROUPE FRANCIAS GEOMORPHOLOGIE, INST GEOGRAPHIE, 191 RUE SAINT-JACQUES, PARIS, FRANCE, 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1. GEO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5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2. GEOPHYSICAL AND ASTROPHYSICAL FLUI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1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3. GEOPHYSICAL JOURNAL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5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4. GEOPHYSICAL PROSPEC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80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5. GEOPHYSICAL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8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6.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8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XPLORATION GEOPHYSICISTS, 8801 S YALE ST, TULSA, USA, OK, 741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7. GEORGIAN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9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DERMANN VERLAG, LANGER GRABEN 17, LEMGO, GERMANY, 326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8. GEOSCIENCE CANAD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5-09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ASSOC CANADA, DEPT EARTH SCIENCES MEMORIAL UNIV NEWFOUNDLAND, ST JOHNS, CANADA, NEWFOUNDLAND, A1B 3X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39. GEOSCIENCE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4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KOREAN GEOSCIENCE SOC, C/O THE KOREA SCIENCE &amp; TECHNOLOGY CENTER, RM 813, 635-4 YEOKSAM-DONG, GANGNAM-GU, SEOUL, SOUTH KOREA, 135-7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0. GEOSPHE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3-0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AMER, INC, PO BOX 9140, BOULDER, USA, CO, 80301-9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1. GEOSTANDARDS AND GEOANALY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39-4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2. GEOSYNTHETIC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6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3. GEOTECHNICAL TEST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6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TESTING MATERIALS, 100 BARR HARBOR DR, W CONSHOHOCKEN, USA, PA, 19428-29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4. GEOTECH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8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5. GEOTECT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8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6. GEOTEXTILES AND GEOMEMBRA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1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7. GEOTHER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6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8. GEOTIM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8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LOGICAL INST, 4220 KING ST, ALEXANDRIA, USA, VA, 22302-15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49. GERIATRIC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45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0. GER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8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1. GERIATRICS &amp; GERONT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4-15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2. GEROD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0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3. GER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4. GESUNDE PFLANZ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7-4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5. GFF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03-58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WEDISH SCIENCE PRESS, BOX 118, UPPSALA, SWEDEN, S751 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6. GINEKOLOGIA POLS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0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TUDIO K, KRZYSZTOF MOLENDA, UL PODGORNA 19-17, POZNAN, POLAND, 60-82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7. GISCIENCE &amp;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8-1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LLWETHER PUBL LTD, 8640 GUILFORD RD, STE 200, COLUMBIA, USA, MD, 2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8. GLASGOW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08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59. GLASS AND CER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7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0. GLASS PHYSICS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6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1. GLASS TECHNOLOGY-EUROPEAN JOURNAL OF GLASS SCIENCE AND TECHNOLOGY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3-3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LASS TECHNOLOGY, UNIT 9, TWELVE O CLOCK COURT, 21 ATTERCLIFFE RD, SHEFFIELD, ENGLAND, S YORKSHIRE, S4 7W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2. G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1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3. GLOBAL AND PLANETARY CHAN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81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4. GLOBAL BIOGEOCHEMICAL CYC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6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5. GLOBAL CHANG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1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6. GLOBAL ECOLOGY AND BIO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6-8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7. GLOBAL ENVIRONMENTAL CHANGE-HUMAN AND POLICY DIMENS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37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8. GLOBAL NES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90-7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LOBAL NETWORK ENVIRONMENTAL SCIENCE &amp; TECHNOLOGY, 30 VOULGAROKTONOU STR, ATHENS, GREECE, GR 114 7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69. GLYC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6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0. GLYCOCONJUGAT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2-0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1. GOLD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15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GOLD COUNCIL, 55 OLD BROAD STREET, LONDON, ENGLAND, EC2M 1R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2. GONDWAN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2-9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3. GORTE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2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HERBARIUM NEDERLAND, UNIV LEIDEN BRANCH, POSTBUS 9514, LEIDEN, NETHERLANDS, 2300 R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4. GOSPODARKA SUROWCAMI MINERALNYMI-MINERAL RESOURCES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0-09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YDAWNICTWO IGSMIE PAN, PUBLISHING HOUSE MINERAL &amp; ENERGY ECONOMY RESEARCH INST POLISH ACAD SCIENCES, UL WYBICKIEGO 7, KRAKOW, POLAND, 31-26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5. GPS SOLU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5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6. GRADEVINA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0-2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ATIAN SOC CIVIL ENGINEERS-HSGI, BERISLAVICEVA 6, ZAGREB, CROAT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7. GRAEFES ARCHIVE FOR CLINICAL AND EXPERIMENTAL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1-8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8. GR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3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79. GRANULAR MAT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76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0. GRAPHICAL MODE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4-0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1. GRAPHS AND COMBINATO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1-0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2. GRASAS Y ACE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3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GRASA SUS DERIVADOS, AVDA-PADRE GARCIA TEJERO 4, SEVILLE, SPAIN, 41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3. GRASS AND FORAG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52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4. GREE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9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5. GROUND WA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4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6. GROUND WATER MONITORING AND REMED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3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7. GROUPS GEOMETRY AN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7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MATHEMATICAL SOC, C/O DR THOMAS HINTERMANN, EMS PUBLISHING HOUSE, E T H-ZENTRUM FLI C4, ZURICH, SWITZERLAND, CH-8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8. GROWTH DEVELOPMENT AND 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1-1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ROWTH PUBLISHING CO INC, PO BOX 205, HULLS COVE, USA, ME, 04644-02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89. GROWTH FAC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7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0. GROWTH HORMONE &amp; IGF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63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1. GRUNDWASS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0-4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2. GU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5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3. GYNECOLOGIC AND OBSTETRIC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7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4. GYNECOLOGIC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8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5. GYNECOLOGICAL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35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6. GYNECOLOGIE OBSTETRIQUE &amp; FERTILI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7-9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7. HAEMATOLOGICA-THE HEMAT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0-60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RRATA STORTI FOUNDATION, VIA GIUSEPPE BELLI 4, PAVIA, ITALY, 27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8. HAEMOPHI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1-8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99. HAND CLI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0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0. HANDCHIRURGIE MIKROCHIRURGIE PLASTISCHE CHIRUR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2-1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1. HARMFUL ALG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8-9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2. HARVEY LE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3-0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INC, 605 THIRD AVE, NEW YORK, USA, NY, 10158-0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3. HASELTON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0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CTUS SUCCULENT SOC AMER INC, 2391 E CACTUS ST, PAHRUMP, USA, NV, 890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4. HASTINGS CENTER RE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0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STINGS CENTER, 255 ELM ROAD, BRIARCLIFF MANOR, USA, NY, 105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5. HAUTARZ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8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6. HEAD AND NECK-JOURNAL FOR THE SCIENCES AND SPECIALTIES OF THE HEAD AND NEC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3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7. HEADACH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8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8. HEALTH AFFAI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2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JECT HOPE, 7500 OLD GEORGETOWN RD, STE 600, BETHESDA, USA, MD, 20814-6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09. HEALTH AND QUALITY OF LIFE OUTCOM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7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0. HEALTH CARE FINANCING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8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ERS FOR MEDICARE &amp; MEDICAID SERVICES, 7500 SECURITY BOULEVARD, BALTIMORE, USA, MD, 21244-18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1. HEALTH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7-9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2. HEALTH EXPECT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6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3. HEALTH INFORMATION MANAGEMEN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33-35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ALTH INFORMATION MANAGEMENT ASSOC AUSTRALIA LIMITED, LOCKED BAG 2045, NORTH RYDE, AUSTRALIA, NSW, 16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4. HEALTH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90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5. HEALTH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85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6. HEALTH POLICY AND PLAN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1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7. HEALTH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61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8. HEALTH SERVIC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91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19. HEALTH TECHNOLOGY ASSESS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6-5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RAY PUBLISHING, C/O NCCHTA, MAILPOINT 728, BOLDREWOOD, UNIV SOUTHAMPTON, SOUTHAMPTON, ENGLAND, SO16 7P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0. HEAR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5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1. HEA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6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2. HEART &amp; L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9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3. HEART AND VESSE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0-8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4. HEART FAILUR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2-4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5. HEART RHYTH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5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6. HEART SURGERY FO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8-3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RUM MULTIMEDIA PUBLISHING, LLC, 375 GREENBRIER DR, CHARLOTTESVILLE, USA, VA, 22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7. HEART-A JOURNAL FOR THE STUDY OF THE CIRC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8. HEAT AND MASS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7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29. HEAT TRANSFER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7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0. HEAT TRANSF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2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1. HELGOLAND MAR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38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2. HELICOBAC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3. HELLENIC JOURNAL OF 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90-5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LENIC SOC NUCLEAR MEDICINE, 51 HERMU ST, THESSALONIKI, GREECE, 546 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4. HELMINTH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40-6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5. HELVET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0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6. HELVETICA PHYS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0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7. HEMATOLOG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8.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4-5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39. HEMATOLOGY-ONCOLO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0. HEMIJSKA INDUSTRIJ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7-5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HEMISTS &amp; CHEMICAL ENGINEERS OF SERBIA, KNEZA MILOSA 9-1, BEOGRAD, SERBIA, 11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1. HEMOGLOB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02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2. HEPATO-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63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 G E UPDATE MEDICAL PUBLISHING S A, PO BOX 17257, ATHENS, GREECE, GR-100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3. HEPATOBILIARY &amp; PANCREATIC DISEASE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99-3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ZHEJIANG UNIV SCH MEDICINE, FIRST AFFILIATED HOSPITAL, 79 QINGCHUN ROAD, HANGZHOU, PEOPLES R CHINA, 310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4.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9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5. HEPAT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6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6. HERALD OF THE RUSSIAN ACADEMY OF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9-3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7. HEREDIT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0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8. HEREDITAS-GENETISKT ARKIV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REDITAS-DISTRIBUTION, GJORLOFFSGATAN 121, LANDSKRONA, SWEDEN, 261 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49. HERED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0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0. HERPE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0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RPETOLOGISTS LEAGUE, EMPORIA STATE UNIV, DIVISION BIOLOGICAL SCIENCES, 1200 COMMERCIAL ST, EMPORIA, USA, KS, 66801-50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1. HERPETOLOG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0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HERPETOL SOC, C/O ZOOL SOC LONDON REGENTS PARK, LONDON, ENGLAND, NW1 4R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2. HERPETOLOGICAL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1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RPETOLOGISTS LEAGUE, EMPORIA STATE UNIV, DIVISION BIOLOGICAL SCIENCES, 1200 COMMERCIAL ST, EMPORIA, USA, KS, 66801-50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3. HERZ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99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4. HETEROATO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7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5. HETEROCYC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5-5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6. HETEROCYCLIC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3-0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7. HIDROB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8-88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UTONOMA METROPOLITANA-IZTAPALAPA, SAN RAFAEL ATLIXCO NO 186, COL VICENTINA, DELEGACION IZTAPALAPA, MEXICO, MEXICO, 093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8. HIGH ALTITUDE MEDICINE &amp;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0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59. HIGH ENERGY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1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0. HIGH PERFORMANCE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0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1. HIGH PRESSUR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7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2. HIGH TEMPERA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1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3. HIGH TEMPERATURE MATERI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3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4. HIGH TEMPERATURE MATERIALS AND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64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5. HIMALAYAN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89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DIA INST HIMALAYAN GEOLOGY, 33 GENERAL MAHADEO SINGH RD, DEHRA DUN, INDIA, 248 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6. HIP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0-7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CHTIG EDITORE, 72/74 VIA FRIULI, MILAN, ITALY, 201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7. HIPPOCAMP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9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8. HISTOCHEMISTRY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6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69. HISTOLOGY AND HIS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3-3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 HERNANDEZ, PLAZA FUENSANTA 2-7 C, MURCIA, SPAIN, 30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0. HIS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01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1. HISTORI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5-0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2. HISTORICAL STUDIES IN THE NATUR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9-1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ALIFORNIA PRESS, C/O JOURNALS DIVISION, 2000 CENTER ST, STE 303, BERKELEY, USA, CA, 94704-12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3. HISTORY AND PHILOSOPHY OF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5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4. HISTORY AND PHILOSOPHY OF THE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1-9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TAZIONE ZOOLOGICA ANTON DOHRN, VILLA COMMUNALE, NAPOLI, ITALY, 80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5. HISTOR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3-2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HISTORY PUBLICATIONS LTD, 16 RUTHERFORD RD, CAMBRIDGE, ENGLAND, CB2 2H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6. HISTORY OF THE HUMAN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6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7. HIV CLINICAL T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43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LAND PUBLISHERS, INC, 255 JEFFERSON RD, ST LOUIS, USA, MO, 631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8. HIV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26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79. HN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61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0. HOLOC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6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1. HOLZ ALS ROH-UND WERKSTOFF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3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2. HOLZFORSCH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38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3. HOMEOPAT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4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4. HOMOLOGY HOMOTOP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0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5. HONG KONG JOURNAL OF OCCUPATION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9-1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INGAPORE PTE LTD, 3 KILLINEY ROAD 08-01, WINSLAND HOUSE 1, SINGAPORE, SINGAPORE, 2395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6. HOPPE-SEYLERS ZEITSCHRIFT FUR PHYSIOLOGISCHE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4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7. HORMONE AND METABOL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50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8. HORMO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89. HORMONES AND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5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0. HORTICULTURA BRASILEI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2-05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BRASILEIRA HORTICULTURA, IAC-CENTRO HORTICULTURA, CAIXA POSTAL 28, CAMPINAS, BRAZIL, SP, 13012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1.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2-8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AGRICULTURAL FOOD INFORMATION, SLEZSKA 7, PRAGUE, CZECH REPUBLIC, 120 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2. HORT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5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ORTICULTURAL SCIENCE, 113 S WEST ST, STE 200, ALEXANDRIA, USA, VA, 22314-28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3. HORT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0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ORTICULTURAL SCIENCE, 113 S WEST ST, STE 200, ALEXANDRIA, USA, VA, 22314-28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4. HOUILLE BLANCHE-REVUE INTERNATIONALE DE L EA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6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HYDROTECHNIQUE FRANCE, 25, RUE DES FAVORITES, PARIS, FRANCE, F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5. HOUSTON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15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HOUSTON, DEPT MATH, HOUSTON, USA, TX, 77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6. HUMAN &amp; EXPERIMENT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3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7. HUMAN AND ECOLOGICAL RISK ASSESS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70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8. HUM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7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YNE STATE UNIV PRESS, 4809 WOODWARD AVE, DETROIT, USA, MI, 48201-13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99. HUMAN BRAIN MAPP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5-94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0. HUMAN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4-7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1. HUMAN FAC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7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FACTORS SOC, BOX 1369, SANTA MONICA, USA, CA, 904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2. HUMAN FACTORS AND ERGONOMICS IN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84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3. HUMAN GEN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03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4.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67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5. HUMAN HERED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56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6. HUMA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8-88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7. HUMAN MOLECULAR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69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8. HUMAN MOVEM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9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09. HUMAN M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7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0. HUMA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8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1. HUMAN PSYCHOPHARMACOLOGY-CLINICAL AND EXPERI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6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2. HUMAN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1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3. HUMAN REPRODUCTION UPDA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4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4. HUMAN VACC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4-86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NDES BIOSCIENCE, 1002 WEST AVENUE, 2ND FLOOR, AUSTIN, USA, TX, 78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5. HUMAN-COMPUTER INTERA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0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WRENCE ERLBAUM ASSOC INC-TAYLOR &amp; FRANCIS, 325 CHESTNUT STREET, S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6. HVAC&amp;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9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EATING REFRIGERATING AIR-CONDITIONING ENG, INC,, 1791 TULLIE CIRCLE NE, ATLANTA, USA, GA, 303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7. HYBRIDO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4-0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8. HYDROBI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8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19. HYDROCARBON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8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ULF PUBL CO, BOX 2608, HOUSTON, USA, TX, 77252-26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0. HYDROGE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2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1. HYDROLOGIC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6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2. HYDROLOGICAL SCIENCES JOURNAL-JOURNAL DES SCIENCES HYDROLOG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2-6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AHS PRESS, INST HYDROLOGY, C/O FRANCES WATKINS, WALLINGFORD, ENGLAND, OX10 8B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3. HYDROLOGY AND EARTH SYSTEM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7-5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PUBLICATIONS, MAX-PLANCK-STR 13, KATHLENBURG-LINDAU, GERMANY, 37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4. HYDR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12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W A PUBLISHING, ALLIANCE HOUSE, 12 CAXTON ST, LONDON, ENGLAND, SW1H0Q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5. HYDRO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6. HY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5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YLE PUBL, MORGENSTR 2, KARLSRUHE, GERMANY, D-761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7. HYPERFINE INTER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8.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4-9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29. HYPERTENSION IN PREGNAN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1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0. HYPERTENS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96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SOC HYPERTENSION CENT ACADEMIC SOC, PUBL OFFICE, SENRI ASAHI HANKYU BLDG, 13TH FLOOR, 1-5-3 SHINSENRIHIGASHI-MACHI, TOYONAKA, JAPAN, 560-008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1. HYSTRI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4-1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TERIOLOGICA ITAL, C/O LAURENZA MAURI, DPT ETOLOGIA, ECOLOGIA I EVOLUZIONE, UNIV PISA, VIA VOLTA NO 6, PISA, ITALY, I-56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2. IAW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1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WOOD ANATOMISTS, RIJKSHERBARIUM, PO BOX 9514, LEIDEN, NETHERLANDS, 23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3. IB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1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4. IBM JOURNAL OF RESEARCH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8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BM CORP, 1 NEW ORCHARD ROAD, ARMONK, USA, NY, 105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5. IBM SYSTEM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8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BM CORP, 1 NEW ORCHARD ROAD, ARMONK, USA, NY, 105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6. ICAR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10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7. ICES JOURNAL OF MARIN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3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8. ICG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6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MAASTRICHT FACULTY GENERAL SCIENCES, DEPT COMPUTER SCIENCES/IKAT, PO BOX 616, MAASTRICHT, NETHERLANDS, 6200 M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39. ICHNOS-AN INTERNATIONAL JOURNAL FOR PLANT AND ANIMAL TRA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0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0. ICHTHYOLOGICAL EXPLORATION OF FRESHWA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6-99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DR FRIEDRICH PFEIL, WOLFRATSHAUSER STRASSE 27, MUNICH, GERMANY, D-813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1. ICHTHY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8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2. IDOJAR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4-63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NGARIAN METEOROLOGICAL SERVICE, PO BOX 39, BUDAPEST, HUNGARY, H-16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3. I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7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SON SCIENTIFIC, MIDDLESEX HOUSE, 34-42 CLEVELAND STREET, LONDON, ENGLAND, W1T 4J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4. IEEE AEROSPACE AND ELECTRONIC SYSTEMS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5. IEEE ANNALS OF THE HISTORY OF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61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6. IEEE ANTENNAS AND PROPAGATION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9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7. IEEE ANTENNAS AND WIRELESS PROPAGATION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8. IEEE COMMUNICATION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7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49. IEEE COMMUNICATIONS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6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0. IEEE COMPUTATIONAL INTELLIGENCE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6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1. IEEE COMPUTER GRAPHIC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1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2. IEEE CONTROL SYSTEMS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0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3. IEEE DESIGN &amp; TEST OF COMPU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7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4. IEEE ELECTRICAL INSULATION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75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5. IEEE ELECTRON DEVIC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3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6. IEEE ENGINEERING IN MEDICINE AND BIOLOGY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9-5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7. IEEE GEOSCIENCE AND REMOTE SENSING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5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8. IEEE INDUSTRY APPLICATIONS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2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59. IEEE INSTRUMENTATION &amp; MEASUREMENT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6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0. IEEE INTELLIGENT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1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1. IEEE INTERNET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7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2. IEEE JOURNAL OF OCEAN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90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3. IEEE JOURNAL OF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4. IEEE JOURNAL OF SELECTED TOPICS IN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2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5. IEEE JOURNAL OF SOLID-STATE CIRCUI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6. IEEE JOURNAL ON SELECTED AREAS I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8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7. IEEE MICR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17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8. IEEE MICROWAVE AND WIRELESS COMPONENT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13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69. IEEE MICROWAVE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33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0. IEEE MULTI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9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1. IEEE NETWOR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8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2. IEEE PERVASIVE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3. IEEE PHOTONICS TECH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1-1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4. IEEE POWER &amp; ENERGY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7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5. IEEE ROBOTICS &amp; AUTOMATION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9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6. IEEE SECURITY &amp; PRIVA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7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7. IEEE SENSOR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4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8. IEEE SIGNAL PROCESSING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99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79. IEEE SIGNAL PROCESSING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5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0. IEEE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7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1. IEEE SPECT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2. IEEE TECHNOLOGY AND SOCIETY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3. IEEE TRANSACTIONS ON ADVANCED PACK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3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4. IEEE TRANSACTIONS ON AEROSPACE AND ELECTRONIC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5. IEEE TRANSACTIONS ON ANTENNAS AND PROPA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6. IEEE TRANSACTIONS ON APPLIED SUPERCONDUCTI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8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7. IEEE TRANSACTIONS ON AUDIO SPEECH AND LANGUAGE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8-7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8. IEEE TRANSACTIONS ON AUTOMATIC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89. IEEE TRANSACTIONS ON AUTOMATION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5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0. IEEE TRANSACTIONS ON BIOMED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1. IEEE TRANSACTIONS ON BROADCA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2. IEEE TRANSACTIONS ON CIRCUITS AND SYSTEMS FOR VIDEO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8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3. IEEE TRANSACTIONS ON CIRCUITS AND SYSTEMS I-REGULAR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8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4. IEEE TRANSACTIONS ON CIRCUITS AND SYSTEMS II-EXPRESS BRIEF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7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5. IEEE TRANSACTIONS O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6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6. IEEE TRANSACTIONS ON COMPONENTS AND PACKAGING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3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7. IEEE TRANSACTIONS ON COMPUTER-AIDED DESIGN OF INTEGRATED CIRCUIT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8. IEEE TRANSACTIONS ON COMPU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99. IEEE TRANSACTIONS ON CONSUMER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3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0. IEEE TRANSACTIONS ON CONTROL SYSTEMS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6536 </w:t>
      </w:r>
    </w:p>
    <w:p>
      <w:pPr>
        <w:pStyle w:val="Normal"/>
        <w:widowControl/>
        <w:spacing w:before="0" w:after="240"/>
        <w:ind w:left="72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vanish/>
          <w:kern w:val="0"/>
          <w:sz w:val="16"/>
          <w:szCs w:val="1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1. IEEE TRANSACTIONS ON DEPENDABLE AND SECURE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5971 </w:t>
      </w:r>
    </w:p>
    <w:p>
      <w:pPr>
        <w:pStyle w:val="Normal"/>
        <w:widowControl/>
        <w:spacing w:before="0" w:after="240"/>
        <w:ind w:left="72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2. IEEE TRANSACTIONS ON DEVICE AND MATERIALS RELI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4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3. IEEE TRANSACTIONS ON DIELECTRICS AND ELECTRICAL INS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9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4. IEEE TRANSACTIONS ON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5. IEEE TRANSACTIONS ON ELECTROMAGNETIC COMPATI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6. IEEE TRANSACTIONS ON ELECTRON DEV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7. IEEE TRANSACTIONS ON ELECTRONICS PACKAGING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3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8. IEEE TRANSACTIONS ON ENERGY CONVER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09. IEEE TRANSACTIONS ON ENGINEERING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0. IEEE TRANSACTIONS ON EVOLUTIONARY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7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1. IEEE TRANSACTIONS ON FUZZ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6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2. IEEE TRANSACTIONS ON GEOSCIENCE AND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28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3. IEEE TRANSACTIONS ON IMAGE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7-7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4. IEEE TRANSACTIONS ON INDUSTRIAL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0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5. IEEE TRANSACTIONS ON INDUSTRIAL 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1-3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6. IEEE TRANSACTIONS ON INDUSTRY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9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7. IEEE TRANSACTIONS ON INFORMATION FORENSICS AND SECUR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6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8. IEEE TRANSACTIONS ON INFORMATION TECHNOLOGY IN BI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77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19. IEEE TRANSACTIONS ON INFORMATION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4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0. IEEE TRANSACTIONS ON INSTRUMENTATION AND MEASUR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4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1. IEEE TRANSACTIONS ON INTELLIGENT TRANSPORT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4-9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2. IEEE TRANSACTIONS ON KNOWLEDGE AND DATA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1-4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3. IEEE TRANSACTIONS ON MAG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4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4. IEEE TRANSACTIONS ON MEDIC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5. IEEE TRANSACTIONS ON MICROWAVE THEORY AND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6. IEEE TRANSACTIONS ON MOBILE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7. IEEE TRANSACTIONS ON MULTI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92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8. IEEE TRANSACTIONS ON NANOBI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2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29. IEEE TRANSACTIONS ON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0. IEEE TRANSACTIONS ON NEURAL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9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1. IEEE TRANSACTIONS ON NEURAL SYSTEMS AND REHABILITATIO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4-4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2. IEEE TRANSACTIONS ON NUCLEA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3. IEEE TRANSACTIONS ON PARALLEL AND DISTRIBUTE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9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4. IEEE TRANSACTIONS ON PATTERN ANALYSIS AND MACHINE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2-88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5. IEEE TRANSACTIONS ON PLASMA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3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6. IEEE TRANSACTIONS ON POWER DELI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7. IEEE TRANSACTIONS ON POWER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8. IEEE TRANSACTIONS ON POWER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39. IEEE TRANSACTIONS ON RELI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0. IEEE TRANSACTIONS ON ROBO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3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1. IEEE TRANSACTIONS ON SEMICONDUCTOR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6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2. IEEE TRANSACTIONS ON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58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3. IEEE TRANSACTIONS ON SOFTWAR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5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4. IEEE TRANSACTIONS ON SYSTEMS MAN AND CYBERNETICS PART A-SYSTEMS AND HUM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5. IEEE TRANSACTIONS ON SYSTEMS MAN AND CYBERNETICS PART B-CYBER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6. IEEE TRANSACTIONS ON SYSTEMS MAN AND CYBERNETICS PART C-APPLICATIONS AND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6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7. IEEE TRANSACTIONS ON ULTRASONICS FERROELECTRICS AND FREQUENCY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3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8. IEEE TRANSACTIONS ON VEHICULA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49. IEEE TRANSACTIONS ON VERY LARGE SCALE INTEGRATION (VLSI)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82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0. IEEE TRANSACTIONS ON VISUALIZATION AND COMPUTER GRAP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2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1. IEEE TRANSACTIONS ON WIRELES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2. IEEE WIRELES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2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3. IEEE-ACM TRANSACTIONS ON COMPUTATIONAL BIOLOGY AND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5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4. IEEE-ACM TRANSACTIONS ON NETWOR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6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5. IEEE-ASME TRANSACTIONS ON MECHA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6. IEEJ TRANSACTIONS ON ELECTRICAL AND ELECTRON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1-4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7. IEICE ELECTRONICS EXP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9-2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ICE-INST ELECTRONICS INFORMATION COMMUNICATIONS ENG, KIKAI-SHINKO-KAIKAN BLDG MINATO-KU SHIBAKOEN 3 CHOME, TOKYO, JAPAN, 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8. IEICE TRANSACTIONS O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8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ICE-INST ELECTRONICS INFORMATION COMMUNICATIONS ENG, KIKAI-SHINKO-KAIKAN BLDG MINATO-KU SHIBAKOEN 3 CHOME, TOKYO, JAPAN, 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59. IEICE TRANSACTIONS ON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8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ICE-INST ELECTRONICS INFORMATION COMMUNICATIONS ENG, KIKAI-SHINKO-KAIKAN BLDG MINATO-KU SHIBAKOEN 3 CHOME, TOKYO, JAPAN, 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0. IEICE TRANSACTIONS ON FUNDAMENTALS OF ELECTRONICS COMMUNICATIONS AND COMPUTER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85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ICE-INST ELECTRONICS INFORMATION COMMUNICATIONS ENG, KIKAI-SHINKO-KAIKAN BLDG MINATO-KU SHIBAKOEN 3 CHOME, TOKYO, JAPAN, 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1. IEICE TRANSACTIONS ON INFORMATION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85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ICE-INST ELECTRONICS INFORMATION COMMUNICATIONS ENG, KIKAI-SHINKO-KAIKAN BLDG MINATO-KU SHIBAKOEN 3 CHOME, TOKYO, JAPAN, 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2. IET CIRCUITS DEVICES &amp;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3. IET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6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4. IET COMPUTER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9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5. IET COMPUTERS AND DIGIT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6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6. IET CONTROL 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7. IET ELECTRIC POWE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6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8. IET GENERATION TRANSMISSION &amp; DISTRIB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69. IET IMAGE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9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0. IET INTELLIGENT TRANSPORT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95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1. IET MICROWAVES ANTENNAS &amp; PROPA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2. IET NANO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3. IET OPTO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4. IET RADAR SONAR AND NAV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5. IET SCIENCE MEASUREMENT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8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6. IET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96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7. IET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8. IET SYSTEMS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79. IETE JOURNAL OF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2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LECTRONICS TELECOMMUNICATION ENGINEERS, 2 INSTITUTIONAL AREA, LODI ROAD, NEW DELHI, INDIA, 110 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0. IETE TECHN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4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LECTRONICS TELECOMMUNICATION ENGINEERS, 2 INSTITUTIONAL AREA, LODI ROAD, NEW DELHI, INDIA, 110 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1. IHERINGIA SERIE ZO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3-4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NDACAO ZOOBOTANICA RIO GRANDE SUL, MUSEU CIENCIAS NATURAIS, CAIXA POSTAL 1188, PORTO ALEGRE, BRAZIL, RS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2. IIE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81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3. ILA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2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LABORATORY ANIMAL RESEARCH, NATL RES COUNCIL, 500 FIFTH ST, N W, WASHINGTON, USA, DC, 2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4. ILLINOIS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2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ILLINOIS URBANA-CHAMPAIGN, DEPT MATH, 1409 W GREEN ST, URBANA, USA, IL, 61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5. IMA JOURNAL OF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9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6. IMA JOURNAL OF MATHEMATICAL CONTROL AND INFOR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0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7. IMA JOURNAL OF NUMER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8. IMAGE AND VISION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2-88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89. IMAGING SCIENC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2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0. 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1. IMMUN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2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2. IMMUN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7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3. IMMUNOLOG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7-2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4. IMMUNOLOGICAL INVESTIG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0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5. IMMUN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5-2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6.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28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7. IMMUNOLOGY AND ALLER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8. IMMUNOLOGY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8-9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99. IMMU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0. IMMUNOPHARMACOLOGY AND IMMUNO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3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1. IMPLANT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6-6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2. IN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8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VETERINARY ASSOC, 7 MANSFIELD ST, LONDON, ENGLAND, W1M 0A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3. IN VITRO CELLULAR &amp; DEVELOPMENTAL BIOLOGY-ANIM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26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4. IN VITRO CELLULAR &amp; DEVELOPMENTAL BIOLOGY-PLA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5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5. IN VIV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8-8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INST ANTICANCER RESEARCH, EDITORIAL OFFICE 1ST KM KAPANDRITIOU-KALAMOU RD KAPANDRITI, PO BOX 22, ATHENS, GREECE, 19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6. INDAGATIONES MATHEMATICAE-NEW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35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7. INDIAN JOURNAL OF AGRICULTUR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5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COUNC AGRICULTURAL RES, ICAR BHAWAN PUSA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8. INDIAN JOURNAL OF ANIM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7-83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COUNC AGRICULTURAL RES, ICAR BHAWAN PUSA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09. INDIAN JOURNAL OF BIOCHEMISTRY &amp;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1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0. INDIAN JOURNAL OF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5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1. INDIAN JOURNAL OF CHEMICAL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4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2. INDIAN JOURNAL OF CHEMISTRY SECTION A-INORGANIC BIO-INORGANIC PHYSICAL THEORETICAL &amp;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4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3. INDIAN JOURNAL OF CHEMISTRY SECTION B-ORGANIC CHEMISTRY INCLUDING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46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4. INDIAN JOURNAL OF DERMATOLOGY VENEREOLOGY &amp; LEP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6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KNOW PUBLICATIONS, A-108-109 KANARA BUSINESS CENTRE, GHAKTOPAR, MUMBAI, INDIA, 4000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5. INDIAN JOURNAL OF ENGINEERING AND MATERIALS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45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6. INDIAN JOURNAL OF EXPERI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51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7. INDIAN JOURNAL OF HETEROCYC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16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R S VARMA, C-85 SECTOR-B, ALIGANJ SCHEME, LUCKNOW, USA, INDIA, 2260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8. INDIAN JOURNAL OF HORT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8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ORTICULTURAL SOC INDIA, DIV FRUITS &amp; HORTICULTURAL TECHNOL, INDIAN AGRICULTURAL RESEARCH INST, NEW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19. INDIAN JOURNAL OF MARIN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5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0. INDIAN JOURNAL OF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5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COUNCIL MEDICAL RES, PO BOX 4911 ANSARI NAGAR, NEW DELHI, INDIA, 1100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1. INDIAN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 INDIA OPHTHALMOLOGICAL SOC, C/O L V PRASAD EYE INST, L V PRASAD MARG, BANJARA HILLS, HYDERABAD, INDIA,ANDHRA PRADESH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2. INDIAN JOURNAL OF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54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 INDIA INST MEDICAL SCIENCES, ANSARI NAGAR, NEW DELHI, INDIA, 110 0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3. INDIAN JOURNAL OF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KNOW PUBLICATIONS, A-108-109 KANARA BUSINESS CENTRE, GHAKTOPAR, MUMBAI, INDIA, 4000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4. INDIAN JOURNAL OF PHYSICS AND PROCEEDINGS OF THE INDIAN ASSOCIATION FOR THE CULTIVATION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3-14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ASSOC CULTIVATION SCIENCE, INDIAN J PHYSICS, JADAVPUR, KOLKATA, INDIA, 700 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5. INDIAN JOURNAL OF PURE &amp;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55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NAT SCI ACAD, BAHADUR SHAH ZAFAR MARG, NEW DELHI, INDIA, 110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6. INDIAN JOURNAL OF PURE &amp;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5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7. INDIAN JOURNAL OF TRADITIONAL KNOWLED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5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8. INDIAN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6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ACAD PEDIATRICS, MAULANA AZAD MEDICAL COLLEGE, DEPT PEDIATRICS, NEW DELHI, INDIA, 110 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29. INDIAN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64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VETERINARY JOURNAL, 11 CHAMIERS RD, CHENNAI, INDIA, 600 0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0. INDIANA UNIVERSITY MATHEMATIC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5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A UNIV MATH JOURNAL, SWAIN HALL EAST 222, BLOOMINGTON, USA, IN, 474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1. INDOOR AI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5-6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2. INDOOR AND BUILT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3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3. INDUSTRIA TEXTIL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2-5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NATL CERCETARE-DEZVOLTARE TEXTILE PIELARIE-BUCURESTI, STR LUCRETIU PATRASCANU NR 16, SECTOR 3, BUCURESTI, ROMAN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4. INDUSTRIAL &amp; ENGINEERING CHEMIST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5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5. INDUSTRIAL AND ENGINEERING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78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6. INDUSTRIAL AND ENGINEERING CHEMISTRY-ANALYTICAL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4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7. INDUSTRIAL CER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1-75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A SRL, PO BOX 174, FAENZA, ITALY, 480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8. INDUSTRIAL CROPS AND PRODU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66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39. INDUSTRIAL DIAMOND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8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USTRIAL DIAMOND REVIEW, ODEON HOUSE, 146 COLLEGE ROAD, HARROW, ENGLAND, MIDDLESEX, HA1 1B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0. INDUSTRIAL ENGINE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89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INDUSTRIAL ENGINEERS, 3577 PARKWAY LANE, STE 200, NORCROSS, USA, GA, 30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1. INDUSTRI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8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OCCUPATIONAL SAFETY &amp; HEALTH, JAPAN, 21-1 NAGAO 6-CHOME TAMA-KU, KAWASAKI KANAGAWA, JAPAN, 2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2. INDUSTRIAL LUBRICATION AND TRIB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87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3. INDUSTRIAL MANAGEMENT &amp; DATA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55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4. INDUSTRIAL ROBOT-AN INTERNATION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9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5.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6. INFECTION AND 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9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7. INFECTION CONTROL AND HOSPIT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8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8. INFECTION GENETICS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1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49. INFECTION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6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P COMMUNICATIONS INC, 134 W 29TH ST, NEW YORK, USA, NY, 10001-53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0. INFECTIOUS DISEASE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55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1. INFINITE DIMENSIONAL ANALYSIS QUANTUM PROBABILITY AND RELATED TOP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0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2. 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3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3. INFLAMM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38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4. INFLAMMATORY BOWEL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0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5. INF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5-59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, UNIV TORONTO PRESS, JOURNALS DEPT,5201 DUFFERIN ST, TORONTO, CANADA, ON, M3H 5T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6. INFORMACIJE MIDEM-JOURNAL OF MICROELECTRONICS ELECTRONIC COMPONENTS AN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2-9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ICROELECTRONICS, ELECTRON COMPONENTS MATERIALS-MIDEM, STEGNE 11, LJUBLJJANA, SLOVENIA, 15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7. INFOR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8-4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THEMATICS &amp; INFORMATICS, AKADEMIJOS 4, VILNIUS, LITHUANIA, 2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8. INFORMATION &amp;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72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59. INFORMATION AND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5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0. INFORMATION AND SOFTWAR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5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1. INFORMATION 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2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2. INFORMATION PROCESSING &amp;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3. INFORMATION PROCESSING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0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4. INFORMATION RETRIEV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4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5. INFORMATION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0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6.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7. INFORMATION SYSTEMS FRONTI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33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8. INFORMATION SYSTEMS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0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ERBACH PUBLICATIONS, C/O CRC PRESS L L C, 2000 CORPORATE BLVD NW, BOCA RATON, USA, FL, 334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69. INFORMATION TECHNOLOGY AND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2-1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UNAS UNIV TECHNOLOGY, KAUNAS UNIV TECHNOL, DEPT ELECTRONICS ENGINEERING, STUDENTU STR 50, KAUNAS, LITHUANIA, LT-513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0. INFORMATION TECHNOLOGY AND LIBRA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9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LIBRARY ASSOC, 50 E HURON ST, CHICAGO, USA, IL, 606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1. INFORMATION-AN INTERNATIONAL INTERDISCIPL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3-4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INFORMATION INST, FAC ENG, HOSEI UNIV, KOGANEI, TOKYO, JAPAN, 184-858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2. INFORMES DE LA CONSTRUCC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0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IENCIAS CONSTRUCCION EDUARDO TORROJA, SERRANO GALVACHE, 4, MADRID, SPAIN, 28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3. INFORMS JOURNAL ON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98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S, 7240 PARKWAY DR, STE 310, HANOVER, USA, MD, 21076-1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4. INFRARED PHYSICS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5. INGENIERIA HIDRAULICA EN MEXIC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6-4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EXICANO TECHNOLOGIAAGUA, APARTADO POSTAL 202, MORELOS, MEXICO, 62550 CIVAC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6. INGENIERIA QUI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7-4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OCIACION INGENIEROS, GABATO 1083, MONTEVIDEO, URUGUAY, C P 11 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7. INHALATION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8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8. INJURY PREVEN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3-8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79. INJURY-INTERNATIONAL JOURNAL OF THE CARE OF THE INJURE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1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0. INNOVATIVE FOOD SCIENCE &amp; EMERGING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6-8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1.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1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2. INORGANIC CHEMISTRY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7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3. INORGAN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1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4. INORGANIC REACTION MECHANIS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6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 CITY PUBLISHING INC, 628 NORTH 2ND ST, PHILADELPHIA, USA, PA, 19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5. INORGAN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1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6. INQUIRY-THE JOURNAL OF HEALTH CARE ORGANIZATION PROVISION AND FINANC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9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UE CROSS BLUE SHIELD ASSOC, 150 EAST MAIN ST, ROCHESTER, USA, NY, 1464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7. INSECT BIOCHEMISTRY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1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8. INSECT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1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89. INSEC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9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0. INSECT SYSTEMATICS &amp;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9-5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OLLO BOOKS, KIRKEBY SAND, 19, STENSTRUP, DENMARK, DK-57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1. INSECTES SOCIAU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1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2. INSIGH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2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INST NON-DESTRUCTIVE TESTING, 1 SPENCER PARADE, NORTHAMPTON, ENGLAND, NORTHANTS, NN1 5A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3. INSTRUMENTATION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9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4. INSTRUMENTS AND EXPERIMENT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4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5. INSURANCE MATHEMATICS &amp;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6. INTEGRAL EQUATIONS AND OPERATOR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6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7. INTEGRAL TRANSFORMS AND SPECIAL FUN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5-24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8. INTEGRATED COMPUTER-AIDE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2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99. INTEGRATED FERROELEC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4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0. INTEGRATION-THE VLSI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9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1. INTEGRATIVE AND COMPARA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7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2. INTEGRATIVE CANCER THERAP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4-73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3. INTEGRATIVE PSYCHOLOGICAL AND BEHAVIO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8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4. INTELLIGENT AUTOMATION AND SOFT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8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TOSOFT PRESS, 18015 BOLLIS HILL, SAN ANTONIO, USA, TX, 782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5. INTELLIGENT DATA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8-4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6. INTENSIVE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2-4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7. INTERACTING WITH COMPU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5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8. INTERCIENC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CIENCIA, APARTADO 51842, CARACAS, VENEZUELA, 1050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09. INTERDISCIPLINARY SCIENC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0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0. INTERFA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2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S, 7240 PARKWAY DR, STE 310, HANOVER, USA, MD, 21076-1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1. INTERFACES AND FREE BOUNDA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9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MATHEMATICAL SOC, C/O DR THOMAS HINTERMANN, EMS PUBLISHING HOUSE, E T H-ZENTRUM FLI C4, ZURICH, SWITZERLAND, CH-8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2. INTERMETALL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9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3.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8-2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INTERNAL MEDICINE, 34-3 3-CHOME HONGO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4. INTERNAL MEDIC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4-0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5. INTERNATIONAL AG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6-8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, MUSEUM &amp; INST ZOOLOGY WILCZA 64, WARSAW, POLAND, 00-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6. INTERNATIONAL ANG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2-95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MINERVA MEDICA, CORSO BRAMANTE 83-85 INT JOURNALS DEPT., TURIN, ITALY, 10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7. INTERNATIONAL APPLIE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8. INTERNATIONAL ARCHIVES OF ALLER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2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19. INTERNATIONAL ARCHIVES OF OCCUPATIONAL AND ENVIRON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0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0. INTERNATIONAL BIODETERIORATION &amp; BIODEGRAD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8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1. INTERNATIONAL CLINICAL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13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2. INTERNATIONAL COMMUNICATIONS IN HEAT AND MASS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1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3. INTERNATIONAL DAI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6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4. INTERNATIONAL DENT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65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 D I WORLD DENTAL PRESS LTD, 5 BATTERY GREEN RD, LOWESTOFT, ENGLAND, SUFFOLK, NR32 1 D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5. INTERNATIONAL ENDODONTIC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2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6. INTERNATIONAL FORESTR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5-54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MONWEALTH FORESTRY ASSOC, CRIB, DINCHOPE, CRAVEN ARRMS, ENGLAND, SHROPSHIRE, SY7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7. INTERNATIONAL GAS ENGINEERING A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5-70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GAS ENGINEERS &amp; MANAGERS, CHARNWOOD WING, HOLYWELL PARK, ASHBY RD LOUGHBOROUGH, LEICESTERSHIRE, ENGLAND, LE11 3G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8. INTERNATIONAL GEOLOG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68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LLWETHER PUBL LTD, 8640 GUILFORD RD, STE 200, COLUMBIA, USA, MD, 2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29. INTERNATIONAL HEAR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9-23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0. INTERNATION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81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1. INTERNATIONAL IMMUN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57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2. INTERNATIONAL JOURNAL FOR MULTISCALE COMPUTATION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3-1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3. INTERNATIONAL JOURNAL FOR NUMERICAL AND ANALYTICAL METHODS IN GE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9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4. INTERNATIONAL JOURNAL FOR NUMERICAL METHODS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5. INTERNATIONAL JOURNAL FOR NUMERICAL METHODS IN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2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6. INTERNATIONAL JOURNAL FOR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7. INTERNATIONAL JOURNAL FOR QUALITY IN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3-4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8. INTERNATIONAL JOURNAL FOR VITAMIN AND NUTRI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HANS HUBER, LANGGASS-STRASSE 76, BERN 9, SWITZERLAND, CH-3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39. INTERNATIONAL JOURNAL OF ACA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4-79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RA PUBLISHING HOUSE, P O BOX 250456, WEST BLOOMFIELD, USA, MI, 48325-04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0. INTERNATIONAL JOURNAL OF ADAPTIVE CONTROL AND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6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1. INTERNATIONAL JOURNAL OF ADHESION AND ADHESI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74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2. INTERNATIONAL JOURNAL OF ADVANCED MANUFACTURING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3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3. INTERNATIONAL JOURNAL OF AGRICULTURAL AND STATIS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3-1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RAM KISHAN, 606-10 SOUTH CIVIL LINE, DAV COLLEGE CAMPUS, DEPT STATISTICS, MUZZAFFARNAGAR, INDIA, 251-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4. INTERNATIONAL JOURNAL OF ALGEBRA AND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1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5. INTERNATIONAL JOURNAL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5-6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6. INTERNATIONAL JOURNAL OF ANTIMICROBIAL AG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85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7. INTERNATIONAL JOURNAL OF APPLIED CERAMIC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6-54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8. INTERNATIONAL JOURNAL OF APPLIED EARTH OBSERVATION AND GEOINFOR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24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49. INTERNATIONAL JOURNAL OF APPLIED ELECTROMAGNETICS AN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54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0. INTERNATIONAL JOURNAL OF APPLIED MATHEMATICS AND COMPU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1-87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ZIELONA GORA PRESS, UL PODGOMA 50, ZIELONA GORA, POLAND, 65-2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1. INTERNATIONAL JOURNAL OF APPLIED RESEARCH IN VETERIN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26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Y SOLUTIONS LLC, PO BOX 2083, APOPKA, USA, FL, 32704-2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2. INTERNATIONAL JOURNAL OF APPROXIMATE REASO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6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3. INTERNATIONAL JOURNAL OF ARTIFICIAL ORG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1-39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CHTIG EDITORE, 72/74 VIA FRIULI, MILAN, ITALY, 201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4. INTERNATIONAL JOURNAL OF AU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99-20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5. INTERNATIONAL JOURNAL OF AUTOMOTIV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9-9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AUTOMOTIVE ENGINEERS, TEHERAN OFFICE BLDG #809, 707-38 YEOKSAM-DONG, GANGNAM-GU, SEOUL, SOUTH KOREA, 135-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6. INTERNATIONAL JOURNAL OF BEHAVIORAL NUTRITION AND PHYSICAL ACTI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9-58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7. INTERNATIONAL JOURNAL OF BIFURCATION AND CHA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1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8. INTERNATIONAL JOURNAL OF BIOCHEMISTRY &amp;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7-2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59. INTERNATIONAL JOURNAL OF BIOLOGICAL MACROMOLECU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8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0. INTERNATIONAL JOURNAL OF BIOLOGICAL MARK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3-6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CHTIG EDITORE, 72/74 VIA FRIULI, MILAN, ITALY, 201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1. INTERNATIONAL JOURNAL OF 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9-22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VYSPRING INT PUBL, PO BOX 4546, LAKE HAVEN, AUSTRALIA, NSW, 22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2. INTERNATIONAL JOURNAL OF BIO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3. INTERNATIONAL JOURNAL OF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4. INTERNATIONAL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5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5. INTERNATIONAL JOURNAL OF CARDIOVAS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9-5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6. INTERNATIONAL JOURNAL OF CAST METAL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04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7. INTERNATIONAL JOURNAL OF CHEMICAL KI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38-80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8. INTERNATIONAL JOURNAL OF CHEMICAL REACTOR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6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RKELEY ELECTRONIC PRESS, 2809 TELEGRAPH AVENUE, STE 202, BERKELEY, USA, CA, 94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69. INTERNATIONAL JOURNAL OF CIRCUIT 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9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0. INTERNATIONAL JOURNAL OF CIRCUMPOLAR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9-9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CIRCUMPOLAR HEALTH PUBL, AAPISTIE1, OULU, FINLAND, FIN-902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1. INTERNATIONAL JOURNAL OF CL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84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2. INTERNATIONAL JOURNAL OF CLIN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96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3. INTERNATIONAL JOURNAL OF CLINICAL PHARMACOLOG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1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4. INTERNATIONAL JOURNAL OF CLINICAL PHARMAC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1-1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SCIENCE EDIPRINT INC, RUE ALEXANDRE-GAVARD 16, CAROUGE, SWITZERLAND, 12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5. INTERNATIONAL JOURNAL OF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5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6. INTERNATIONAL JOURNAL OF CLOTHING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6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7. INTERNATIONAL JOURNAL OF CO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5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8. INTERNATIONAL JOURNAL OF COLORECTAL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19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79. INTERNATIONAL JOURNAL OF COMMUNIC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5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0. INTERNATIONAL JOURNAL OF COMPUTATIONAL FLUI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8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1. INTERNATIONAL JOURNAL OF COMPUTATIONAL GEOMETRY &amp;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1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2. INTERNATIONAL JOURNAL OF COMPUTER INTEGRATED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1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3. INTERNATIONAL JOURNAL OF COMPUTER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4. INTERNATIONAL JOURNAL OF COMPUTER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5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5. INTERNATIONAL JOURNAL OF COMPUTERS COMMUNICATIONS &amp;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41-9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CC PUBL-AGORA UNIV, PIATA TINERETULUI 8, ORADEA, JUD, BIHOR, ROMANIA, 4105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6. INTERNATIONAL JOURNAL OF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7. INTERNATIONAL JOURNAL OF CONTROL AUTOMATION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8-6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ONTROL ROBOTICS &amp; SYSTEMS, KOREAN INST ELECTRICAL ENGINEERS, BUCHEON TECHNO PARK 401-1506, 193 YAKDAE-DONG WONMI-GU, BUCHEON, SOUTH KOREA, GYEONGGI-DO, 420-7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8. INTERNATIONAL JOURNAL OF COOPERATIVE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8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89. INTERNATIONAL JOURNAL OF CRASHWORTHIN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8-8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0. INTERNATIONAL JOURNAL OF DAIR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7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1. INTERNATIONAL JOURNAL OF DAMAGE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6-78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2. INTERNATIONAL JOURNAL OF DATA MINING AND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5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ERSCIENCE ENTERPRISES LTD, WORLD TRADE CENTER BLDG, 29 ROUTE DE PRE-BOIS, CASE POSTALE 896, GENEVA, SWITZERLAND, CH-12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3. INTERNATIONAL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1-90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4. INTERNATIONAL JOURNAL OF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4-6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 B C PRESS, UNIV BASQUE COUNTRY, EDITORIAL SERVICES, PO BOX 1397, BILBAO, SPAIN, E-48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5. INTERNATIONAL JOURNAL OF DEVELOPMENT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5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6. INTERNATIONAL JOURNAL OF DISTRIBUTED SENSOR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13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7. INTERNATIONAL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7-3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8. INTERNATIONAL JOURNAL OF EATING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6-3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99. INTERNATIONAL JOURNAL OF ELECTRICAL ENGINEERING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CHESTER UNIV PRESS, OXFORD RD, MANCHESTER, ENGLAND, M13 9P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0. INTERNATIONAL JOURNAL OF ELECTRICAL POWER &amp; ENERG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0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1. INTERNATIONAL JOURNAL OF ELECTRONIC COMMER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6-4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E SHARPE INC, 80 BUSINESS PARK DR, ARMONK, USA, NY, 105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2. INTERNATIONAL JOURNAL OF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2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3. INTERNATIONAL JOURNAL OF ENER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9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4. INTERNATIONAL JOURNAL OF ENGINEERING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1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MPUS PUBLICATIONS, IJEE SUBSCRIPTIONS, DURRUS, BANTRY, IRELAND, COUNTY CORK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5. INTERNATIONAL JOURNAL OF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6. INTERNATIONAL JOURNAL OF ENVIRONMENT AND POL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ERSCIENCE ENTERPRISES LTD, WORLD TRADE CENTER BLDG, 29 ROUTE DE PRE-BOIS, CASE POSTALE 896, GENEVA, SWITZERLAND, CH-12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7. INTERNATIONAL JOURNAL OF ENVIRONMENTAL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7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8. INTERNATIONAL JOURNAL OF ENVIRONMENTAL HEALTH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3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09. INTERNATIONAL JOURNAL OF ENVIRON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5-68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TEHRAN, GRADUATE FAC ENV, NO 20 GHODS ST, ENGHELAB AVE, PO BOX 14155-6135, TEHRAN,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0. INTERNATIONAL JOURNAL OF ENVIRONMENTA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5-1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TR ENVIRONMENT &amp; ENERGY RESEARCH &amp; STUDIES, IAU, GRADUATE SCH ENVIRONMENT &amp; ENERGY, SCIENCE &amp; RESEARCH CAMPUS, PO BOX 14515-775, TEHRAN, 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1. INTERNATIONAL JOURNAL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7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2. INTERNATIONAL JOURNAL OF EX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8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ERSCIENCE ENTERPRISES LTD, WORLD TRADE CENTER BLDG, 29 ROUTE DE PRE-BOIS, CASE POSTALE 896, GENEVA, SWITZERLAND, CH-12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3. INTERNATIONAL JOURNAL OF EXPERIMENT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9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4. INTERNATIONAL JOURNAL OF FATIG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1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5. INTERNATIONAL JOURNAL OF FERTILITY AND WOMEN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4-8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ICAL SCIENCE PUBL INT, INC, 405 MAIN ST, PORT WASHINGTON, USA, NY, 110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6. INTERNATIONAL JOURNAL OF FLEXIBLE MANUFACTUR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6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7. INTERNATIONAL JOURNAL OF FOO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8. INTERNATIONAL JOURNAL OF FOOD PROPERT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2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19. INTERNATIONAL JOURNAL OF FOO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5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0. INTERNATIONAL JOURNAL OF FOOD SCIENCES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74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1. INTERNATIONAL JOURNAL OF FOUNDATIONS OF COMPU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9-0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2. INTERNATIONAL JOURNAL OF FRA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9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3. INTERNATIONAL JOURNAL OF FUZZ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2-24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IWAN FUZZY SYSTEMS ASSOC, NATL TAIPEI UNIV TECHNOL, 1 SEC 3 CHUNG-HSIAO E RD, TAIPEI, TAIWAN, ROC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4. INTERNATIONAL JOURNAL OF GAME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5. INTERNATIONAL JOURNAL OF GENER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10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6. INTERNATIONAL JOURNAL OF GEOGRAPHICAL INFORM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5-88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7. INTERNATIONAL JOURNAL OF GEOMETRIC METHODS IN MODER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8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8. INTERNATIONAL JOURNAL OF GERIATRIC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6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29. INTERNATIONAL JOURNAL OF GREEN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3-5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0. INTERNATIONAL JOURNAL OF GYNECOLOGICAL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8-8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1. INTERNATIONAL JOURNAL OF GYNECOLOG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1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2. INTERNATIONAL JOURNAL OF GYNECOLOGY &amp; OBST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3. INTERNATIONAL JOURNAL OF HEALTH SERV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YWOOD PUBL CO INC, 26 AUSTIN AVE, PO BOX 337, AMITYVILLE, USA, NY, 11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4. INTERNATIONAL JOURNAL OF HEAT AND FLUID FLO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7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5. INTERNATIONAL JOURNAL OF HEAT AND MASS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7-93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6. INTERNATIONAL JOURNAL OF HEAVY VEHICLE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2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ERSCIENCE ENTERPRISES LTD, WORLD TRADE CENTER BLDG, 29 ROUTE DE PRE-BOIS, CASE POSTALE 896, GENEVA, SWITZERLAND, CH-12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7. INTERNATIONAL JOURNAL OF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5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8. INTERNATIONAL JOURNAL OF HIGH PERFORMANCE COMPUTING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3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39. INTERNATIONAL JOURNAL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3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MLA-RAJ ENTERPRISES, 2273, GALI BARI PAHARWALI, CHAWRI BAZAR, DELHI, IND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0. INTERNATIONAL JOURNAL OF HUMAN-COMPUTER INTERA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73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WRENCE ERLBAUM ASSOC INC-TAYLOR &amp; FRANCIS, 325 CHESTNUT STREET, S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1. INTERNATIONAL JOURNAL OF HUMAN-COMPUTER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5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2. INTERNATIONAL JOURNAL OF HUMANOID ROBO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8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3. INTERNATIONAL JOURNAL OF HYDROGEN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3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4. INTERNATIONAL JOURNAL OF HYGIENE AND ENVIRON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4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5. INTERNATIONAL JOURNAL OF HYPERTHERM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6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6. INTERNATIONAL JOURNAL OF IMAGING SYSTEMS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9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7. INTERNATIONAL JOURNAL OF IMMUN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31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8. INTERNATIONAL JOURNAL OF IMMUNOPATH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4-6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LIFE SAS, VIA S STEFANO 39 BIS, SILVA MARINA (TE), ITALY, 640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49. INTERNATIONAL JOURNAL OF IMPACT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7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0. INTERNATIONAL JOURNAL OF IMPOT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9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1. INTERNATIONAL JOURNAL OF INDUSTRIAL ENGINEERING-THEORY APPLICATIONS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4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INCINNATI INDUSTRIAL ENGINEERING, UNIV CINCINNATI, CINCINNATI, USA, OH, 45221-01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2. INTERNATIONAL JOURNAL OF INDUSTRIAL ERG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8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3. INTERNATIONAL JOURNAL OF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01-9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4. INTERNATIONAL JOURNAL OF INFORMATION SECUR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5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5. INTERNATIONAL JOURNAL OF INFORMATION TECHNOLOGY &amp; DECISION MA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6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6. INTERNATIONAL JOURNAL OF INFRARED AND MILLIMETER WA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9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7. INTERNATIONAL JOURNAL OF INNOVATIVE COMPUTING INFORMATION AND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9-4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CIC INT, KYUSHU TOKAI UNIV, 9-1-1, TOROKU, KUMAMOTO, JAPAN, 862-86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8. INTERNATIONAL JOURNAL OF INTELLIGENT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8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59. INTERNATIONAL JOURNAL OF LABORATORY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5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0. INTERNATIONAL JOURNAL OF LEG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7-9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1. INTERNATIONAL JOURNAL OF LIFE CYCLE ASSESS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3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2. INTERNATIONAL JOURNAL OF MACHINE TOOLS &amp; MANUFA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6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3. INTERNATIONAL JOURNAL OF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3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4. INTERNATIONAL JOURNAL OF MATERIALS &amp; PRODUCT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1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ERSCIENCE ENTERPRISES LTD, WORLD TRADE CENTER BLDG, 29 ROUTE DE PRE-BOIS, CASE POSTALE 896, GENEVA, SWITZERLAND, CH-12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5. INTERNATIONAL JOURNAL OF MATERIAL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2-5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6. INTERNATIONAL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9-1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7. INTERNATIONAL JOURNAL OF MECHAN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4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8. INTERNATIONAL JOURNAL OF MEDICAL 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5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69. INTERNATIONAL JOURNAL OF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4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0. INTERNATIONAL JOURNAL OF MEDICAL ROBOTICS AND COMPUTER ASSISTE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5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1. INTERNATIONAL JOURNAL OF MEDICINAL MUSHROO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9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2. INTERNATIONAL JOURNAL OF METHODS IN PSYCHIAT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8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3. INTERNATIONAL JOURNAL OF MINER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7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4. INTERNATIONAL JOURNAL OF MODERN PHYSIC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7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5. INTERNATIONAL JOURNAL OF MODERN PHYSIC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97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6. INTERNATIONAL JOURNAL OF MODERN PHYSICS 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9-1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7. INTERNATIONAL JOURNAL OF MODERN PHYSICS 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2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8. INTERNATIONAL JOURNAL OF MODERN PHYSICS E-NUCLE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3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79. INTERNATIONAL JOURNAL OF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07-3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OR D A SPANDIDOS, 1, S MERKOURI ST, EDITORIAL OFFICE,, ATHENS, GREECE, 116 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0. INTERNATIONAL JOURNAL OF MOLECULAR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2-00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LECULAR DIVERSITY PRESERVATION INT, MATTHAEUSSTRASSE 11, BASEL, SWITZERLAND, CH-40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1. INTERNATIONAL JOURNAL OF MULTIPHASE FLO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9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2. INTERNATIONAL JOURNAL OF NAN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6-9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OVE MEDICAL PRESS LTD, PO BOX 300-008, ALBANY, NEW ZEALAND, AUCKLAND, 07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3. INTERNATIONAL JOURNAL OF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7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ERSCIENCE ENTERPRISES LTD, WORLD TRADE CENTER BLDG, 29 ROUTE DE PRE-BOIS, CASE POSTALE 896, GENEVA, SWITZERLAND, CH-12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4. INTERNATIONAL JOURNAL OF NEUR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9-06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5. INTERNATIONAL JOURNAL OF NEURO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1-1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6. INTERNATIONAL JOURNAL OF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4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7. INTERNATIONAL JOURNAL OF NON-LINEAR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8. INTERNATIONAL JOURNAL OF NONLINEAR SCIENCES AND NUMERICAL SIM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5-1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89. INTERNATIONAL JOURNAL OF NUMBER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93-0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0. INTERNATIONAL JOURNAL OF NUMERICAL ANALYSIS AND MODE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05-5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SCI-INST SCIENTIFIC COMPUTING &amp; INFORMATION, PO BOX 60632, UNIV ALBERTA POSTAL OUTLET,, EDMONTON, CANADA, ALBERTA, T6G 2G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1. INTERNATIONAL JOURNAL OF NUMERICAL METHODS FOR HEAT &amp; FLUID FLO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1-55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2. INTERNATIONAL JOURNAL OF NUMERICAL MODELLING-ELECTRONIC NETWORKS DEVICES AND FIEL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3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3. INTERNATIONAL JOURNAL OF NURSING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4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4. INTERNATIONAL JOURNAL OF OBE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0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5. INTERNATIONAL JOURNAL OF OBSTETRIC AN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2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6. INTERNATIONAL JOURNAL OF OCCUPATIONAL AND ENVIRON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3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BEL PUBLICATION SERVICES, 1611 AQUINAS COURT, BURLINGTON, USA, NC, 272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7. INTERNATIONAL JOURNAL OF OFFSHORE AND POLAR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5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OC OFFSHORE POLAR ENGINEERS, PO BOX 189, CUPERTINO, USA, CA, 95015-01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8. INTERNATIONAL JOURNAL OF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9-6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OR D A SPANDIDOS, 1, S MERKOURI ST, EDITORIAL OFFICE,, ATHENS, GREECE, 116 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99. INTERNATIONAL JOURNAL OF ORAL &amp; MAXILLOFACIAL IMPLA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2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0. INTERNATIONAL JOURNAL OF ORAL AND 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1-50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1. INTERNATIONAL JOURNAL OF OSTEOPATH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6-0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2. INTERNATIONAL JOURNAL OF PAEDIATRIC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7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3. INTERNATIONAL JOURNAL OF PARALLEL PROGRAMM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74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4. INTERNATIONAL JOURNAL OF PATTERN RECOGNITION AND ARTIFICIAL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0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5. INTERNATIONAL JOURNAL OF PEDIATRIC OBE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7-7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6. INTERNATIONAL JOURNAL OF PEDIATRIC OTORHIN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58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7. INTERNATIONAL JOURNAL OF PEPTIDE RESEARCH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3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8. INTERNATIONAL JOURNAL OF PERIODONTICS &amp; RESTORATIVE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8-7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09. INTERNATIONAL JOURNAL OF PEST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0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0. INTERNATIONAL JOURNAL OF PHARMAC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5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1. INTERNATIONAL JOURNAL OF PHOTO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10-66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2. INTERNATIONAL JOURNAL OF PHYTOREMED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65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3. INTERNATIONAL JOURNAL OF PLAN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5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4. INTERNATIONAL JOURNAL OF PLASTIC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6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5. INTERNATIONAL JOURNAL OF POLYMER ANALYSIS AND CHARACTER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66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6. INTERNATIONAL JOURNAL OF POWDER 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7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OWDER METALLURGY INST, 105 COLLEGE ROAD EAST, PRINCETON, USA, NJ, 085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7. INTERNATIONAL JOURNAL OF PRECISION ENGINEERING AND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9-85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PRECISION ENG, RM 306, KWANGMYUNG BLDG, 5-4 NONHYUN-DONG, KANGNAM-GU, SEOUL, SOUTH KOREA,135-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8. INTERNATIONAL JOURNAL OF PRESSURE VESSELS AND PIP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0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19. INTERNATIONAL JOURNAL OF PR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4-0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0. INTERNATIONAL JOURNAL OF PRODUCTION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5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1. INTERNATIONAL JOURNAL OF PRODUC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2. INTERNATIONAL JOURNAL OF PROSTHODON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2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3. INTERNATIONAL JOURNAL OF PSYCHIATRY IN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5-1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4. INTERNATIONAL JOURNAL OF PSYCHIATRY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2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YWOOD PUBL CO INC, 26 AUSTIN AVE, PO BOX 337, AMITYVILLE, USA, NY, 11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5. INTERNATIONAL JOURNAL OF PSYCH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6. INTERNATIONAL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8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7. INTERNATIONAL JOURNAL OF QUANTU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8. INTERNATIONAL JOURNAL OF QUANTUM INFOR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7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29. INTERNATIONAL JOURNAL OF RADIA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3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0. INTERNATIONAL JOURNAL OF RADIATION ONCOLOGY BIOLOG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3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1. INTERNATIONAL JOURNAL OF REFRACTORY METALS &amp; HAR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4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2. INTERNATIONAL JOURNAL OF REFRIGERATION-REVUE INTERNATIONALE DU FROI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7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3. INTERNATIONAL JOURNAL OF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1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4. INTERNATIONAL JOURNAL OF RF AND MICROWAVE COMPUTER-AIDE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4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5. INTERNATIONAL JOURNAL OF ROBOTICS &amp; AUTO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6-8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TA PRESS/I A S T E D, 4500-16TH AVE NW, STE 80, CALGARY, CANADA, AB, T3B 0M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6. INTERNATIONAL JOURNAL OF ROBOTIC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3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7. INTERNATIONAL JOURNAL OF ROBUST AND NONLINEAR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8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8. INTERNATIONAL JOURNAL OF ROCK MECHANICS AND MIN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5-1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39. INTERNATIONAL JOURNAL OF SATELLITE COMMUNICATIONS AND NETWOR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0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0. INTERNATIONAL JOURNAL OF SEDI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62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TCES, PO BOX 366, BEIJING, PEOPLES R CHINA, 100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1. INTERNATIONAL JOURNAL OF SOFTWARE ENGINEERING AND KNOWLEDG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1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2. INTERNATIONAL JOURNAL OF SOLIDS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3. INTERNATIONAL JOURNAL OF SPORT NUTRITION AND EXERCISE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4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4. INTERNATIONAL JOURNAL OF SPORT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07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LUIGI POZZI, VIA PANAMA 68, ROME, ITALY, 001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5. INTERNATIONAL JOURNAL OF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4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6. INTERNATIONAL JOURNAL OF STD &amp; A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4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7. INTERNATIONAL JOURNAL OF STEEL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8-2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STEEL CONSTRUCTION-KSSC, 106-18 MUNJUNG-DONG, SONGPA-KU, SEOUL, SOUTH KOREA, 138-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8. INTERNATIONAL JOURNAL OF STROK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7-4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49. INTERNATIONAL JOURNAL OF STRUCTURAL STABILITY AN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45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0. INTERNATIONAL JOURNAL OF SURG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8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1. INTERNATIONAL JOURNAL OF SUSTAINABLE DEVELOPMENT AND WORL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PIENS PUBL, DUNCOW, KIRKMAHOE, DUMFRIESSHIRE, ENGLAND, DG1 1T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2. INTERNATIONAL JOURNAL OF SYSTEMATIC AND EVOLUTIONARY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6-5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3. INTERNATIONAL JOURNAL OF SYSTEM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4. INTERNATIONAL JOURNAL OF TECHNOLOGY AND DESIGN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75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5. INTERNATIONAL JOURNAL OF TECHNOLOGY ASSESSMENT IN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4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6. INTERNATIONAL JOURNAL OF TECHNOLOGY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5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ERSCIENCE ENTERPRISES LTD, WORLD TRADE CENTER BLDG, 29 ROUTE DE PRE-BOIS, CASE POSTALE 896, GENEVA, SWITZERLAND, CH-12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7. INTERNATIONAL JOURNAL OF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7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8. INTERNATIONAL JOURNAL OF THERM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0-0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59. INTERNATIONAL JOURNAL OF THERM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9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0. INTERNATIONAL JOURNAL OF TISSUE REACTIONS-EXPERIMENTAL AND CLINICAL ASP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08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SCIENCE EDIPRINT INC, RUE ALEXANDRE-GAVARD 16, CAROUGE, SWITZERLAND, 12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1. INTERNATIONAL JOURNAL OF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5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2. INTERNATIONAL JOURNAL OF TUBERCULOSIS AND LUNG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7-3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UNION AGAINST TUBERCULOSIS LUNG DISEASE (I U A T L D), 68 BOULEVARD SAINT-MICHEL,, PARIS, FRANCE, 75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3. INTERNATIONAL JOURNAL OF TURBO &amp; JET-ENG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0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4. INTERNATIONAL JOURNAL OF UNCERTAINTY FUZZINESS AND KNOWLEDGE-BASE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4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5. INTERNATIONAL JOURNAL OF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9-8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6. INTERNATIONAL JOURNAL OF VEHICLE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3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ERSCIENCE ENTERPRISES LTD, WORLD TRADE CENTER BLDG, 29 ROUTE DE PRE-BOIS, CASE POSTALE 896, GENEVA, SWITZERLAND, CH-12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7. INTERNATIONAL JOURNAL OF WATER RESOURCES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0-06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8. INTERNATIONAL JOURNAL OF WAVELETS MULTIRESOLUTION AND INFORMATION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6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69. INTERNATIONAL JOURNAL OF WEB SERVIC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7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GI PUBL, 701 E CHOCOLATE AVE, STE 200, HERSHEY, USA, PA, 17033-12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0. INTERNATIONAL JOURNAL OF WILDLAND F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8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1. INTERNATIONAL JOURNAL ON ARTIFICIAL INTELLIGENCE TOO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2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2. INTERNATIONAL JOURNAL ON DISABILITY AND HUMAN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5-01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3. INTERNATIONAL JOURNAL ON DOCUMENT ANALYSIS AND RE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28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4. INTERNATIONAL JOURNAL ON SEMANTIC WEB AND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6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GI PUBL, 701 E CHOCOLATE AVE, STE 200, HERSHEY, USA, PA, 17033-12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5. INTERNATIONAL MATERIAL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6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6. INTERNATIONAL MATHEMATICS RESEARCH NOT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7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7. INTERNATIONAL MATHEMATICS RESEARCH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7-3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8. INTERNATIONAL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2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INT CULTURAL EXCHANGE FOUNDATION, 2-15-5-207, SHOTO, SHIBUYA-KU, TOKYO, JAPAN, 150-0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79. INTERNATION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9-67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GUERA EDITORES, S L, PLAZA TETUAN, 7, BARCELONA, SPAIN, E-08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0. INTERNATIONAL NURSING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81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1. INTERNATIONAL ORTHOPAED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1-26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2. INTERNATIONAL POLYMER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0-7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3. INTERNATIONAL PSYCHOGER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1-6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4. INTERNATIONAL REVIEW OF CYTOLOGY-A SURVEY OF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4-76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5. INTERNATIONAL REVIEW OF ELECTRICAL ENGINEERING-IRE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27-66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AISE WORTHY PRIZE SRL, PIAZZA G D ANNUNZIO, NAPOLI, ITALY, 15-I80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6. INTERNATIONAL REVIEW OF HYD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29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7. INTERNATIONAL REVIEW OF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4-7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8. INTERNATIONAL REVIEWS IN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2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89. INTERNATIONAL REVIEWS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0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0. INTERNATIONAL SPORTMED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3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FEDERATION SPORTS MEDICINE, UCT/MRC RES UNIT EXERC SCI SPORTS MED, U CAPETOWN, BOUNDARY ROAD, NEWLANDS, SOUTH AFRICA, 77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1. INTERNATIONAL STATIST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7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TATISTICAL INST, 428 PRINSES BEATRIXLAAN, VOORBURG, NETHERLANDS, 2270 A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2. INTERNATIONAL SUGA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88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UGAR JOURNAL LTD, 80 CALVERLEY, TUNBRIDGE WELLS, KENT, WALES, TN1 2U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3. INTERNATION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88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COLLEGE OF SURGEONS, 1516 N LAKE SHORE DR, CHICAGO, USA, IL, 606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4. INTERNATIONAL UROGYNEC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7-3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5. INTERNATIONAL UROLOGY AND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1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6. INTERNE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2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7. INTERN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95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8. INTERVENTIONAL NEURO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3-9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CENTAURO, VIA DEL PRATELLO, 8, BOLOGNA, ITALY, 40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99. INTER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0. INVENTIONES MATHE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9910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1. INVERSE PROBL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5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2. INVERSE PROBLEMS AND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0-8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3. INVERSE PROBLEMS IN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5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4. INVERTEBRAT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8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5. INVERTEBRATE REPRODUCTIO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2-42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CIENCE SERVICES/BALABAN PUBLISHERS, PO BOX 2039, REHOVOT, ISRAEL, 76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6. INVERTEBRATE SYST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5-52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7. INVESTIGACION AGRARIA-SISTEMAS Y RECURSOS FORESTA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1-7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NACIONAL INVESTIGACION TECHNOLOGIA AGRARIA ALIMENTARIA, CTRA CORUNA KM 7 5, MADRID, SPAIN, 28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8. INVESTIGATIONAL NEW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09. INVESTIGATIVE OPHTHALMOLOGY &amp; VISU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0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RESEARCH VISION OPHTHALMOLOGY INC, 12300 TWINBROOK PARKWAY, ROCKVILLE, USA, MD, 20852-16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0. INVESTIGATIVE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9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1. I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7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2. IPP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0-5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ORE SCIVAC, PALAZZO TRECCHI, CREMONA, ITALY, 26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3. IRANIAN JOURNAL OF ALLERGY ASTHMA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5-15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HRAN UNIV MEDICAL SCIENCES, P O BOX 14155-6451, TEHRAN, 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4. IRANIAN JOURNAL OF CHEMISTRY &amp; CHEMICAL ENGINEERING-INTERNATIONAL ENGLISH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99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IHAD DANESHGAHI, PO BOX 14155-4364, TEHRAN, 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5. IRANIAN JOURNAL OF FISHERIES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2-2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ANIAN FISHERIES RESEARCH ORGANIZATION, NO.297 WEST FATEMI AVE, P. O. BOX 14155-6116, TEHRAN, IR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6. IRANIAN JOURNAL OF FUZZ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5-06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SISTAN &amp; BALUCHISTAN, PO BOX 98135-987, ZAHEDRAN, 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7. IRANIAN JOURNAL OF PHARMACEU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5-0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HAHEED BEHESHTI UNIV, SCH PHARMACY, NO 10 SHAMS ALLEY, VALI-E ASR ST, TEHRAN, 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8. IRANIAN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HRAN UNIV MEDICAL SCIENCES, P O BOX 14155-6451, TEHRAN, 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19. IRANIAN JOURNAL OF REPRODUC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0-6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HAHID SADOUGHI UNIV MEDICAL SCIENCES YAZD, RESEARCH &amp; CLINICAL CENTER FOR INFERTILITY, PO BOX 89195-999, YAZD, IR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0. IRANIAN JOURNAL OF SCIENCE AND TECHNOLOGY TRANSACTION A-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6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HIRAZ UNIV, SHIRAZ, IR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1. IRANIAN JOURNAL OF SCIENCE AND TECHNOLOGY TRANSACTION B-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62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HIRAZ UNIV, SHIRAZ, IR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2. IRANIAN JOURNAL OF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8-1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HIRAZ UNIV, SHIRAZ, IR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3. IRANIAN POLYM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6-1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YMER RESEARCH CENTER IRAN, PO BOX 14185-515, TEHRAN, IR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4. IRISH JOURNAL OF AGRICULTURAL AND FOO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1-68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AGASC, OAK PARK, CARLOW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5. IRISH JOURNAL OF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1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6. IRISH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0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F P MEDIA, 31 DEANSGRANGE RD, BLACKROCK, CO, DUBLIN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7. IRONMAKING &amp; STEELMA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9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8. IRRIGATION AND DRAIN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03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29. IRRIG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2-7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0. ISA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0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1. ISI BILIMI VE TEKNIGI DERGISI-JOURNAL OF THERMA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3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KISH SOC THERMAL SCIENCES TECHNOLOGY, TIBTD MAKINA MUHENDISLIGI BOLUMU ODTU, ANKARA, TURKEY, 065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2. ISIJ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5-15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ON STEEL INST JAPAN KEIDANREN KAIKAN, 9-4 OTEMACHI 1-CHOME CHIYODA-KU, TOKYO, JAPAN, 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3. I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1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4. ISLAND AR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8-48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5. ISM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7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6. ISOKINETICS AND EXERCIS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3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7. ISOTOPES IN ENVIRONMENTAL AND HEALTH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5-6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8. ISPRS JOURNAL OF PHOTOGRAMMETRY AND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2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39. ISRAEL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2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FROM ISRAEL-DIVISION OF LASER PAGES PUBL LTD, PO BOX 35409, JERUSALEM, ISRAEL, 913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0. ISRAEL JOURNAL OF ECOLOGY &amp;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22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FROM ISRAEL-DIVISION OF LASER PAGES PUBL LTD, PO BOX 35409, JERUSALEM, ISRAEL, 913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1. ISRAEL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2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BREW UNIV MAGNES PRESS, PO BOX 39099, JERUSALEM, ISRAEL, 913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2. ISRAEL JOURNAL OF PLAN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2-99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FROM ISRAEL-DIVISION OF LASER PAGES PUBL LTD, PO BOX 35409, JERUSALEM, ISRAEL, 913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3. ISRAEL JOURNAL OF VETERIN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9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SRAEL VETERINARY MEDICAL ASSOC, POB 22, RAANANA, ISRAEL, 43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4. ISRAEL MEDICAL ASSOCIATIO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5-10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SRAEL MEDICAL ASSOC JOURNAL, 2 TWIN TOWERS, 11TH FL, 35 JABOTINSKY ST, PO BOX 3604, RAMAT GAN, ISRAEL, 521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5. ISRAELI JOURNAL OF AQUACULTURE-BAMIDGE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2-15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SRAELI AQUACULTURE &amp; MARINE BIOTECHNOLOGY, PO BOX 1212, EILAT, ISRAEL, 881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6. ISSUES I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5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CAD SCIENCES, 2101 CONSTITUTION AVE NW, WASHINGTON, USA, DC, 204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7. ITALIAN JOURNAL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4-40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VENUE MEDIA, VIA RIVA RENO 61, BOLOGNA, ITALY, 40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8. ITALIAN JOURNAL OF FOO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0-1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RIOTTI EDITORI, PO BOX 66, PINEROLO, ITALY, 1006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49. ITALIAN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5-0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0. ITE JOURNAL-INSTITUTE OF TRANSPORTATION ENGINE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2-81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TRANSPORTATION ENGINEERS, 1099 14TH ST, NW, STE 300 WEST, WASHINGTON, USA, DC, 20005-34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1. ITEA-INFORMACION TECNICA ECONOMICA AGR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99-6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OCIACION INTERPROFESIONAL DESARROLLO AGARIO, AVDA MONTANANA 930, APARTADO 727, ZARAGOZA, SPAIN, 50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2. IUBMB LIF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6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3. IZVESTIYA ATMOSPHERIC AND OCEANIC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4. IZVESTIYA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5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ONDON MATHEMATICAL SOC RUSSIAN ACAD SCIENCES, C/O TURPION LTD, TURPIN DISTRIBUTION SERVICES, BLACKHORSE RD,, LETCHWORTH,ENGLAND, HERTS, SG6 1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5. IZVESTIYA-PHYSICS OF THE SOLID EAR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3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6. JAIDS-JOURNAL OF ACQUIRED IMMUNE DEFICIENCY SYNDROM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4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7. JAMA-JOURNAL OF THE AMERICAN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7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8. JANAC-JOURNAL OF THE ASSOCIATION OF NURSES IN AIDS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5-3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59. JAPAN JOURNAL OF INDUSTRIAL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7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INOKUNIYA CO LTD, 13-11 HIGASHI 3-CHOME, SHINJUKU-KU, TOKYO, JAPAN, 150-8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0. JAPAN JOURNAL OF NURS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7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1. JAPANESE JOURNAL OF APPLIED ENTOMOLOGY AND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4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APPL ENTOMOL ZOOL, 1-43-11 KOMAGOME TOSHIMA-KU, TOKYO, JAPAN, 1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2. JAPANESE JOURNAL OF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4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PURE APPLIED PHYSICS, 5F YUSHIMA BLDG, 2-31-22 YUSHIMA, BUNKYO-KU, TOKYO, JAPAN, 113-00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3. JAPANESE JOURNAL OF CLIN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2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4. JAPANESE JOURNAL OF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4-63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INFECTIOUS DISEASES, C/O JPN J MED SCI BIOL, TOYAMA 1-23-1, SHINJUKU-KU, TOKYO, JAPAN, 16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5. JAPANESE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9-2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6. JAPANESE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5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7. JAPANESE JOURNAL OF PHYSICAL FITNESS AND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9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SOC PHYSICAL FITNESS SPORTS MEDICINE, C/O BUSINESS CENTER ACAD SOC JAPAN, 5-16-9 HONKOMAGOME,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8. JAPANESE JOURNAL OF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1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OKKAIDO UNIV, FACULTY OF VETERINARY MED, SAPPORO, JAPAN, 0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69. JARO-JOURNAL OF THE ASSOCIATION FOR RESEARCH IN OT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3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0. JARQ-JAPAN AGRICULTURAL RESEARCH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3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INT RESEARCH CENTER AGRICULTURAL SCIENCES, TSUKUBA, IBARAKI, JAPAN, 305-86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1. JAVMA-JOURNAL OF THE AMERICAN VETERINARY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1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VETERINARY MEDICAL ASSOC, 1931 N MEACHAM RD SUITE 100, SCHAUMBURG, USA, IL, 60173-43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2. JBIS-JOURNAL OF THE BRITISH INTERPLANETARY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0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INTERPLANETARY SOC, 27-29 S LAMBETH RD, LONDON, ENGLAND, SW8 1S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3. JCR-JOURNAL OF CLINICAL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1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4. JCT COATINGSTE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0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DERATION SOC COATINGS TECHNOLOGY, 492 NORRISTOWN ROAD, BLUE BELL, USA, PA, 19422-2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5. JETP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3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6. JOGNN-JOURNAL OF OBSTETRIC GYNECOLOGIC AND NEONATAL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2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7. JOHNS HOPKINS APL TECHNICAL DIGE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S HOPKINS UNIV, APPLIED PHYSICS LABORATORY ATTN: TECHNICAL DIGEST JOHN HOPKINS RD, BLDG 1W-131, LAUREL, USA, MD, 20723-60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8. JOINT BONE SP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7-3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79. JOKU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49-05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CELAND GLACIOLOGICAL SOC, PO BOX 5128, REYKJAVIK, ICELAND, IS-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0. JO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4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1. JORNAL DE PEDIAT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75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 PEDIATRIA, RUA SANTA CLARA 292, RIO DE JANEIRO, RJ, BRAZIL, CEP 22401-01A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2. JOURNAL AMERICAN WATER WORK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1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WATER WORKS ASSOC, 6666 W QUINCY AVE, DENVER, USA, CO, 802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3. JOURNAL D ANALYSE MATHEMA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7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4. JOURNAL DE CHIRUR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7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5. JOURNAL DE MATHEMATIQUES PURES ET APPLIQUE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78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6. JOURNAL DE MYCOLOGIE MEDICA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56-5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7. JOURNAL DE PHYSIQUE ET LE RADI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3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8. JOURNAL DE RAD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21-0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89. JOURNAL DER DEUTSCHEN DERMATOLOGISCHEN GESELLSCHA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0-0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0. JOURNAL DES MALADIES VASCULAI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8-0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1. JOURNAL FOR NATURE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7-1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2. JOURNAL FOR SPECIALISTS IN PEDIATRIC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0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3. JOURNAL FOR THE HISTORY OF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HISTORY PUBLICATIONS LTD, 16 RUTHERFORD RD, CAMBRIDGE, ENGLAND, CB2 2H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4. JOURNAL FRANCAIS D OPHTALM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1-5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5. JOURNAL FUR DIE REINE UND ANGEWANDTE MATH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5-4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6. JOURNAL FUR MAKROMOLEKULARE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30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WETS ZEITLINGER PUBLISHERS, P O BOX 825, LISSE, NETHERLANDS, 2160 S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7. JOURNAL FUR ORNITH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8. JOURNAL FUR PRAKTISCHE CHEMIE-LEIPZI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99. JOURNAL FUR PSYCHOLOGIE UND NEUR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3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ANN AMBROSIUS BARTH VERLAG MEDIZINVERLAGE HEIDELBERG GMBH, RUE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0. JOURNAL FUR VERBRAUCHERSCHUTZ UND LEBENSMITTELSICHERHEIT-JOURNAL OF CONSUMER PROTECTION AND FOOD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5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1. JOURNAL INTERNATIONAL DES SCIENCES DE LA VIGNE ET DU V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51-0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GNE ET VIN PUBLICATIONS INT, 42 RUE MARSAN, BORDEAUX, FRANCE, 333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2. JOURNAL OF AAP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85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3. JOURNAL OF ABNORMAL AND SOCI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4. JOURNAL OF ADDICTIO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06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5. JOURNAL OF ADDICTIONS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8-4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6. JOURNAL OF ADHE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4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7. JOURNAL OF ADHES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4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8. JOURNAL OF ADHESIVE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1-5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09. JOURNAL OF ADOLESCENT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1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0. JOURNAL OF ADVANCED CONCRET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6-8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CONCRETE INST, SOGO HANZOMON BLDG 12F, NO 7, KOJIMACHI 1-CHOME, CHIYODA-KU, JAPAN, TOKYO,102-0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1. JOURNAL OF ADVANCE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97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MPE PUBLISHERS, 1161 PARKVIEW DRIVE, COVINA, USA, CA, 917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2. JOURNAL OF ADVANCED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2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3. JOURNAL OF ADVANCED OXIDATION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03-8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&amp; TECHNOLOGY NETWORK INC, 34 UNIVERSITY PLAZA DR, PO BOX 63001, DUNDAS, CANADA, ONTARIO, L9H 4H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4. JOURNAL OF ADVANCED TRANSPOR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6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TRANSPORTATION, STE 68, #305, 4625 VARSITY DR, N W, CALGARY, CANADA, ALBERTA, T3A OZ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5. JOURNAL OF AEROSOL MEDICINE-DEPOSITION CLEARANCE AND EFFECTS IN THE L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26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6. JOURNAL OF AEROSO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5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7. JOURNAL OF AEROSPAC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13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8. JOURNAL OF AFFECTIVE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19. JOURNAL OF AFRICAN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3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0. JOURNAL OF AGING AND PHYSICAL ACTI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86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1. JOURNAL OF AGRICULTURAL &amp; ENVIRONMENTAL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87-7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2. JOURNAL OF AGRICULTURAL AND FOO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3. JOURNAL OF AGRICULTURAL AND RESOURCE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2-1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STERN AGRICULTURAL ECONOMICS ASSOC, C/O DEEVON BAILEY, UTAH STATE UNIV, ECONOMICS DEPT, 3535 OLD MAIN HILL, LOGAN, USA, UT, 84322-35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4. JOURNAL OF AGRICULTURAL AND URBAN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5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 CAROLINA ENTOMOLOGICAL SOC, 3517 FLOWERING OAK WAY, MT PLEASANT, USA, SC, 294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5. JOURNAL OF AGRICULTURAL BIOLOGICAL AND ENVIRONMENT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5-7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 &amp; INT BIOMETRIC SOC, 1444 I ST NW, STE 700, WASHINGTON, USA, DC, 2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6. JOURNAL OF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7. JOURNAL OF AGR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9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 S DEPT AGRICULTURE, AGRICULTURAL RESEARCH SERVICE,, 5601 SUNNYSIDE AVE,, BELTSVILLE, USA, MD, 20705-51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8. JOURNAL OF AGR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29. JOURNAL OF AGRICULTURE AND RURAL DEVELOPMENT IN THE TROPICS AND SUBTROP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2-98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SSEL UNIV PRESS GMBH, DIAGONALE 10, KASSEL, GERMANY, D-341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0. JOURNAL OF AGRICULTURE OF THE UNIVERSITY OF PUERTO RIC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99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PUERTO RICO, AGRICULTURAL EXPERIMENT STATION, PO BOX 21360, RIO PIEDRAS, USA, PUERTO RICO, 009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1. JOURNAL OF AGRO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1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AGROMETEROLOGISTS, ANAND AGRICULTURAL UNIV, ANAND, INDIA, GUJARAT, 388 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2. JOURNAL OF AGRONOMY AND CROP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2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3. JOURNAL OF AIRCRA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4. JOURNAL OF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5. JOURNAL OF ALGEBRA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49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6. JOURNAL OF ALGEBRAIC COMBINATO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9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7. JOURNAL OF ALGEBRAIC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6-3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8. JOURNAL OF ALGORI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6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39. JOURNAL OF ALLERGY AND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6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0. JOURNAL OF ALLOYS AND COMPOUN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8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1. JOURNAL OF ALTERNATIVE AND COMPLEMENT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5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2. JOURNAL OF ALZHEIMERS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2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3. JOURNAL OF ANALYTICAL AND APPLIED PYRO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4. JOURNAL OF ANALYTICAL ATOMIC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9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5. JOURNAL OF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9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6. JOURNAL OF ANALYT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4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ESTON PUBL INC, 7800 MERRIMAC AVE PO BOX 48312, NILES, USA, IL, 606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7. JOURNAL OF 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8. JOURNAL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3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NDROLOGY, INC, C/O ALLEN PRESS, INC PO BOX 368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49. JOURNAL OF AN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3-8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0. JOURNAL OF ANIMAL AND FEE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0-1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IELANOWSKI INST ANIMAL PHYSIOLOGY NUTRITION, UL INSTYTUCKA 3, JABLONNA, POLAND, 05-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1. JOURNAL OF ANIMAL AND VETERINARY ADVA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0-5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WELL ONLINE, ANSINET BUILDING, 308-LASANI TOWN, SARGODHA RD, FAISALABAD, PAKISTAN, 380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2. JOURNAL OF ANIMAL BREEDING AND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2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3. JOURNAL OF ANIM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4. JOURNAL OF ANIMAL PHYSIOLOGY AND ANIM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2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5. JOURNAL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NIMAL SCIENCE, 1111 NORTH DUNLAP AVE, SAVOY, USA, IL, 618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6. JOURNAL OF ANTIBIO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ANTIBIOTICS RESEARCH ASSOC, 2 20 8 KAMIOSAKI SHINAGAWA KU, TOKYO, JAPAN, 1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7. JOURNAL OF ANTIMICROBIAL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7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8. JOURNAL OF AOAC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0-3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OAC INT, 481 N FREDRICK AVE, STE 500, GAITHERSBURG, USA, MD, 20877-25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59. JOURNAL OF AP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BEE RESEARCH ASSOC, JOURNALS LIBRARIAN, 18 NORTH RD, CARDIFF, WALES, CF1 3D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0. JOURNAL OF APPLIED ANIM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2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RUDA SCIENTIFIC PUBLICATIONS, 151, JANAKPURI, IZATNAGAR, INDIA, 243 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1. JOURNAL OF APPLIED ANIMAL WELFAR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8-8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2. JOURNAL OF APPLIED BIOMATERIALS &amp; BI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2-6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CHTIG EDITORE, 72/74 VIA FRIULI, MILAN, ITALY, 201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3. JOURNAL OF APPLIED BI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5-8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4. JOURNAL OF APPLIED BOTANY AND FOOD QUALITY-ANGEWANDTE BOTA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3-9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UCKEREI LIDDY HALM, BACKHAUSSTRASSE 9B, GOTTINGEN, GERMANY, 37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5. JOURNAL OF APPLIED CLINICAL MED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9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ULTIMED INC, 66 MARTIN ST, TORONTO, CANADA, ON, L9T 2R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6. JOURNAL OF APPLIED CRYS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7. JOURNAL OF APPLIE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8. JOURNAL OF APPLIED 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69. JOURNAL OF APPLIED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0. JOURNAL OF APPLIED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4-1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, INST PLANT GENETICS, STRZESZYNSKA 34, POZNAN, POLAND, 60-4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1. JOURNAL OF APPLIE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9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2. JOURNAL OF APPLIED ICHTHY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5-8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3. JOURNAL OF APPLIED MECHANICS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4. JOURNAL OF APPLIED METEOROLOGY AND CL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8-8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5. JOURNAL OF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5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6. JOURNAL OF APPLIED PH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8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7. JOURNAL OF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8. JOURNAL OF APPLIE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0-7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79. JOURNAL OF APPLIED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0. JOURNAL OF APPLIED POULT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6-6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ULTRY SCIENCE ASSOC INC, 1111 N DUNLAP AVE, SAVOY, USA, IL, 61874-9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1. JOURNAL OF APPLIED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PLIED PROBABILITY TRUST, THE UNIVERSITY, SCHOOL MATHEMATICS STATISTICS, SHEFFIELD, ENGLAND, S3 7R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2. JOURNAL OF APPLIED RESEARCH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5-6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NACIONAL AUTONOMA MEXICO, APARTADO POSTAL 70-399, MEXICO CITY, MEXICO, D.F., 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3. JOURNAL OF APPLIED SPORT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1-3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4. JOURNAL OF APPLIED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47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5. JOURNAL OF APPLIE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0-4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6. JOURNAL OF APPROXIMATION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7. JOURNAL OF AQUATIC ANIM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7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FISHERIES SOC, 5410 GROSVENOR LANE SUITE 110, BETHESDA, USA, MD, 20814-21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8. JOURNAL OF AQUATIC FOOD PRODUCT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88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WORTH PRESS INC, 10 ALICE ST, BINGHAMTON, USA, NY, 13904-15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89. JOURNAL OF AQUATIC PLANT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6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QUATIC PLANT MANAGEMENT SOC, INC, PO BOX 1477, LEHIGH ACRES, USA, FL, 33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0. JOURNAL OF ARA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8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RACHNOLOGICAL SOC, UNIV MARYLAND, DEPT ENTOMOLOGY, 4112 PLANT SCIENCES BLDG, COLLEGE PARK, USA, MD, 20742-44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1. JOURNAL OF ARCHAE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44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2. JOURNAL OF ARID ENVIRON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1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3. JOURNAL OF ARTHROPLAS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54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 INC MEDICAL PUBLISHERS, CURTIS CENTER, INDEPENDENCE SQUARE WEST, PHILADELPHIA, USA, PA, 19106-33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4. JOURNAL OF ARTIFICIAL INTELLIG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9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I ACCESS FOUNDATION, USC INFORMATION SCIENCES INST, 4676 ADMIRALITY WAY, MARINA DEL REY, USA, CA, 90292-66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5. JOURNAL OF ARTIFICIAL ORG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7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6. JOURNAL OF ASIAN ARCHITECTURE AND BUILDING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6-7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CHITECTURAL INST JAPAN, 5-26-20 SHIBA, MINATO-KU, TOKYO, JAPAN, 108-84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7. JOURNAL OF ASIAN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9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8. JOURNAL OF ASIAN NATURAL PRODUCT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6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99. JOURNAL OF ASSISTED REPRODUCTION AND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04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0. JOURNAL OF ASTH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0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1. JOURNAL OF ASTROPHYSICS AND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6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2. JOURNAL OF ATHEROSCLEROSIS AND THROMB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0-3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ATHEROSCLEROSIS SOC, C/O KYOWA KIKAKU LTD, 2-20-25, SHINBASHI, MINATO-KU, TOKYO, JAPAN, 105-00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3. JOURNAL OF ATHLETIC TRAI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6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THLETIC TRAINERS ASSOC INC, 2952 STEMMONS FREEWAY, DALLAS, USA, TX, 7524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4. JOURNAL OF ATMOSPHERIC AND OCEANIC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9-05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5. JOURNAL OF ATMOSPHERIC AND SOLAR-TERRESTRI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6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6. JOURNAL OF ATMOSPHER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7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7. JOURNAL OF AUTO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8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8. JOURNAL OF AUTOMATED METHODS &amp; MANAGEMENT I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9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09. JOURNAL OF AUTOMATED REASO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7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0. JOURNAL OF AVI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8-8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1. JOURNAL OF AVIAN MEDICINE AN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2-6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AVIAN VETERINARIANS, PO BOX 811720, BOCA RATON, USA, FL, 334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2. JOURNAL OF BACK AND MUSCULOSKELETAL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8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3. JOURNAL OF BACTER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4. JOURNAL OF BASIC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3-1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5. JOURNAL OF BIOACTIVE AND COMPATIBLE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9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6. JOURNAL OF BIOBASED MATERIALS AND BIO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65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CIENTIFIC PUBLISHERS, 25650 NORTH LEWIS WAY, STEVENSON RANCH, USA, CA, 91381-14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7. JOURNAL OF BIOCHEMICAL AND BIOPHYS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8. JOURNAL OF BIOCHEMICAL AND MOLECULAR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5-6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19. JOURNAL OF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BIOCHEMICAL SOC, ISHIKAWA BLDG-3F, 25-16 HONGO-5-CHOME,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0. JOURNAL OF BIOENERGETICS AND BIOMEMBRA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4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1. JOURNAL OF BIOETHICAL INQUI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6-7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2. JOURNAL OF BIO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0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3. JOURNAL OF BIOLOG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BIOCHEMISTRY MOLECULAR BIOLOGY INC, 9650 ROCKVILLE PIKE, BETHESDA, USA, MD, 20814-39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4. JOURNAL OF BIOLOG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BIOLOGY, 20 QUEENSBERRY PLACE, LONDON, ENGLAND, SW7 2D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5. JOURNAL OF BIOLOGICAL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8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6. JOURNAL OF BIOLOG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0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7. JOURNAL OF BIOLOGICAL REGULATORS AND HOMEOSTATIC AG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3-9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CHTIG EDITORE, 72/74 VIA FRIULI, MILAN, ITALY, 201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8. JOURNAL OF BIOLOGICAL RESEARCH-THESSALONIK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90-0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ISTOTLE UNIV THESSALONIKI, ADMIN BLDG, 6TH FLOOR, THESSALONIKI, GREECE, GR-540 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29. JOURNAL OF BIOLOGICAL RHY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73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0. JOURNAL OF BIOLOG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33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1. JOURNAL OF BIOMATERIAL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3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2. JOURNAL OF BIOMATERIALS SCIENCE-POLYMER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5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3. JOURNAL OF BIOMECHANICAL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4. JOURNAL OF BI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5. JOURNAL OF BIOMEDICAL 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04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6. JOURNAL OF BIOMEDICAL MATERIALS RESEARCH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3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7. JOURNAL OF BIOMEDICAL MATERIALS RESEARCH PART B-APPLIED BIO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8. JOURNAL OF BIOMEDICAL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7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CIENTIFIC PUBLISHERS, 25650 NORTH LEWIS WAY, STEVENSON RANCH, USA, CA, 91381-14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39. JOURNAL OF BIOMEDICAL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3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IE-SOC PHOTOPTICAL INSTRUMENTATION ENGINEERS, 1000 20TH ST, PO BOX 10, BELLINGHAM, USA, WA, 982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0. JOURNAL OF BIO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7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1. JOURNAL OF BIOMEDICINE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10-7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2. JOURNAL OF BIOMOLECULAR NM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2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3. JOURNAL OF BIOMOLECULAR SCREE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0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4. JOURNAL OF BIOMOLECULAR STRUCTURE &amp;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9-1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ENINE PRESS, 2066 CENTRAL AVE, SCHENECTADY, USA, NY, 123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5. JOURNAL OF BION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6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6. JOURNAL OF BIOPHARMACEUTIC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34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7. JOURNAL OF BIOSCIENCE AND BI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1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IOSCIENCE BIOENGINEERING JAPAN, OSAKA UNIV, FACULTY ENGINEERING, 2-1 YAMADAOKA, SUITA, OSAKA, JAPAN, 565-08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8. JOURNAL OF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5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49. JOURNAL OF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0. JOURNAL OF BONE AND JOINT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9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BONE JOINT SURGERY INC, 20 PICKERING ST, NEEDHAM, USA, MA, 021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1. JOURNAL OF BONE AND JOINT SURGERY-AMERICAN VOLU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BONE JOINT SURGERY INC, 20 PICKERING ST, NEEDHAM, USA, MA, 021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2. JOURNAL OF BONE AND JOINT SURGERY-BRITISH VOLU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6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EDITORIAL SOC BONE JOINT SURGERY, 22 BUCKINGHAM STREET, LONDON, ENGLAND, WC2N 6E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3. JOURNAL OF BONE AND MINERAL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4-8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4. JOURNAL OF BONE AND MINE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0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BONE &amp; MINERAL RES, 2025 M ST, N W, STE 800, WASHINGTON, USA, DC, 20036-33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5. JOURNAL OF BRIDG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0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6. JOURNAL OF BRY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3-6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7. JOURNAL OF BUILDING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2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8. JOURNAL OF BURN CARE &amp;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9-0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59. JOURNAL OF BUSINESS &amp; ECONOMIC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0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0. JOURNAL OF CAMEL PRACTICE AN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67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EL PUBL HOUSE, 67 GANDHI NAGAR WEST, NEAR LALGARH PALACE, BIKANER, INDIA, 334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1. JOURNAL OF CANADIAN PETROLEUM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INST MINING METALLURGY PETROLEUM, 3400 DE MAISONNEUVE BLVD W, STE 855, MONTREAL, CANADA, PQ, H3Z 3B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2. JOURNAL OF CANCER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1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WRENCE ERLBAUM ASSOC INC-TAYLOR &amp; FRANCIS, 325 CHESTNUT STREET, S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3. JOURNAL OF CANCER RESEARCH AND CLIN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5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4. JOURNAL OF CARBOHYDR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2-83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5. JOURNAL OF CARDIAC FAIL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9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 INC MEDICAL PUBLISHERS, CURTIS CENTER, INDEPENDENCE SQUARE WEST, PHILADELPHIA, USA, PA, 19106-33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6. JOURNAL OF CARDIA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0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7. JOURNAL OF CARDIOPULMONARY REHABILITATION AND PREVEN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7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8. JOURNAL OF CARDIOTHORACIC AND VASCULAR AN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0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69. JOURNAL OF CARDIOVASCULAR ELECT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3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0. JOURNAL OF CARDIOVASCULAR MAGNETIC RESO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7-66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1. JOURNAL OF CARDIOVAS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8-20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2. JOURNAL OF CARDIOVASCULAR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4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3. JOURNAL OF CARDIOVASCULAR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2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4. JOURNAL OF CARDIOVASCULAR PHARMACOLOG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2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5. JOURNAL OF CARDIO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MINERVA MEDICA, CORSO BRAMANTE 83-85 INT JOURNALS DEPT., TURIN, ITALY, 10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6. JOURNAL OF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7. JOURNAL OF CATARACT AND REFRAC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3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8. JOURNAL OF CAVE AND KARST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6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SPELEOLOGICAL SOC, 2813 CAVE AVE, HUNTSVILLE, USA, AL, 35810-44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79. JOURNAL OF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CKEFELLER UNIV PRESS, 1114 FIRST AVE, 4TH FL, NEW YORK, USA, NY, 10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0. JOURNAL OF CEL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1. JOURNAL OF CELLULAR AND COMPARATIVE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9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2. JOURNAL OF CELLULAR AND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82-1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3. JOURNAL OF CELLULAR AUTOMA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7-5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 CITY PUBLISHING INC, 628 NORTH 2ND ST, PHILADELPHIA, USA, PA, 19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4. JOURNAL OF CELLULAR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2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5. JOURNAL OF CELLULAR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6. JOURNAL OF CELLULAR PLA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7. JOURNAL OF CENTRAL SOUTH UNIVERSITY OF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5-9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OF CENTRAL SOUTH UNIV TECHNOLOGY, EDITORIAL OFFICE, CHANGSHA, HUNAN, PEOPLES R CHINA, 410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8. JOURNAL OF CERAMIC PROCESS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9-9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ASSOC CRYSTAL GROWTH, INC, SUNGDONG POST OFFICE, P O BOX 27, SEOUL, SOUTH KOREA, 133-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89. JOURNAL OF CERE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52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0. JOURNAL OF CEREBRAL BLOOD FLOW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6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1. JOURNAL OF CHEMICAL AND ENGINEERING DA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2. JOURNAL OF CHEMICAL CRYS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1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3. JOURNAL OF CHEMIC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0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4. JOURNAL OF CHEM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5. JOURNAL OF CHEMICAL ENGINEERING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CHEMICAL ENG JAPAN, KYORITSU BUILDING 4-16-19 KOHINATA, BUNKYO KU TOKYO, JAPAN, 1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6. JOURNAL OF CHEMICAL INFORMATION AND MODE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9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7. JOURNAL OF CHEMICAL NEURO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0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8. JOURNAL OF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99. JOURNAL OF CHEMICAL RESEARCH-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23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REVIEWS LTD, PO BOX 314, ST ALBANS, ENGLAND, HERTS, AL1 4Z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0. JOURNAL OF CHEM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4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1. JOURNAL OF CHEMICAL TECHNOLOG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2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2. JOURNAL OF CHEMICAL THEORY AND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9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3. JOURNAL OF CHEMICAL THERM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4. JOURNAL OF CHEM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9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5. JOURNAL OF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0-0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SIFT SRL, VIA CARLO DEL GRECO 36,, FLORENCE, ITALY, 501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6. JOURNAL OF CHILD AND ADOLESCENT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7. JOURNAL OF CHILD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0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8. JOURNAL OF CHILD PSYCHOLOGY AND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09. JOURNAL OF CHINA UNIVERSITY OF 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2-0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A UNIV GEOSCIENCES, YUJIASHAN, WUHAN, PEOPLES R CHINA, 4300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0. JOURNAL OF CHROMATOGRAPHIC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ESTON PUBL INC, 7800 MERRIMAC AVE PO BOX 48312, NILES, USA, IL, 606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1. JOURNAL OF CHROMATOGRAPHY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2. JOURNAL OF CHROMATOGRAPHY B-ANALYTICAL TECHNOLOGIES IN THE BIOMEDICAL AND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0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3. JOURNAL OF CIRCUITS SYSTEMS AND COMPU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1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4. JOURNAL OF CLASSIF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6-4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5. JOURNAL OF CLEANER 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6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6. JOURNAL OF CLIMA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8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7. JOURNAL OF CLINICAL AND EXPERIMENTAL NEURO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0-3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8. JOURNAL OF CLINICAL AN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81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19. JOURNAL OF CLINICAL APHER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2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0. JOURNAL OF CLINICAL BIOCHEMISTRY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2-0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CLINICAL BIOCHEMISTRY &amp; NUTRITION, KYOTO PREFECTURAL UNIV MEDICINE, GRADUATE SCH MEDICAL SCIENCE, DEPT INFLAMMATION &amp; IMMUNOLOGY, KYOTO, JAPAN, 602-85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1. JOURNAL OF CLINICAL DENSIT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6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2. JOURNAL OF CLINICAL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1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LIAMS &amp; WILKINS, 351 WEST CAMDEN ST, BALTIMORE, USA, MD, 21201-24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3. JOURNAL OF CLINICAL ENDOCRINOLOGY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4. JOURNAL OF CLINIC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4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5. JOURNAL OF CLINICAL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2-0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6. JOURNAL OF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9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7. JOURNAL OF CLINICAL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LINICAL INVESTIGATION INC, 35 RESEARCH DR, STE 300, ANN ARBOR, USA, MI, 481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8. JOURNAL OF CLINICAL LABORATORY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8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29. JOURNAL OF CLIN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1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0. JOURNAL OF CLINIC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8-65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NEUROLOGICAL ASSOC, 1111 DAEIL BLD, 43 INSA-DONG, JONGNO-GU, SEOUL, SOUTH KOREA, 110-7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1. JOURNAL OF CLINICAL NEU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0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2. JOURNAL OF CLINIC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58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3. JOURNAL OF CLINICAL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10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4. JOURNAL OF CLIN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2-1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LINICAL ONCOLOGY, 330 JOHN CARLYLE ST, STE 300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5. JOURNAL OF CLIN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6. JOURNAL OF CLINICAL PERIOD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7. JOURNAL OF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2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8. JOURNAL OF CLINICAL PHARMAC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4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39. JOURNAL OF CLINIC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6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YSICIANS POSTGRADUATE PRESS, P O BOX 240008, MEMPHIS, USA, TN, 381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0. JOURNAL OF CLINICAL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0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1. JOURNAL OF CLINICAL ULTRASOUN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2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2. JOURNAL OF CLINIC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65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3. JOURNAL OF CLUS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7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4. JOURNAL OF COAS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0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ASTAL EDUCATION &amp; RESEARCH FOUNDATION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5. JOURNAL OF COATINGS TECHNOLOGY AN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0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6. JOURNAL OF COGNITIVE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9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7. JOURNAL OF COLD REGION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8. JOURNAL OF COLLOID AND INTE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49. JOURNAL OF COMBINATORI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47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0. JOURNAL OF COMBINATORIAL DESIG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85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1. JOURNAL OF COMBINATORIAL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2-69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2. JOURNAL OF COMBINATORIAL THEORY SERIE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3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3. JOURNAL OF COMBINATORIAL THEORY SERIE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8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4. JOURNAL OF COMMUNICATIONS AND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9-2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INST COMMUNICATIONS SCIENCES (K I C S), HYUNDAI KIRIM OFFICETEL 1504-6 SEOCHODONG 1330-18, SEOCHOKU, SEOUL, SOUTH KOREA, 137-0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5. JOURNAL OF COMMUNICATIONS TECHNOLOGY AND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22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6. JOURNAL OF COMMUNITY HEALTH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0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7. JOURNAL OF COMPARATIVE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8. JOURNAL OF COMPARATIVE NEUROLOGY AND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2-7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59. JOURNAL OF COMPARATIVE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0. JOURNAL OF COMPARATIVE PHYSIOLOGY A-NEUROETHOLOGY SENSORY NEURAL AND BEHAVIOR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7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1. JOURNAL OF COMPARATIVE PHYSIOLOGY B-BIOCHEMICAL SYSTEMIC AND ENVIRONMENTAL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4-1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2. JOURNAL OF COMPARATIVE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7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3. JOURNAL OF COMPLEX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0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4. JOURNAL OF COMPOSIT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5. JOURNAL OF COMPOSITES FOR CONSTR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0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6. JOURNAL OF COMPUTATIONAL ACOU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3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7. JOURNAL OF COMPUTATIONAL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1-1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DOXUS PRESS, LLC, 1424 BEAVER TRAIL DRIVE, CORDOVA, USA, TN, 38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8. JOURNAL OF COMPUTATIONAL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0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69. JOURNAL OF COMPUTATIONAL AND GRAPHIC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86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0. JOURNAL OF COMPUTATIONAL AND THEORETICAL NAN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6-1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CIENTIFIC PUBLISHERS, 25650 NORTH LEWIS WAY, STEVENSON RANCH, USA, CA, 91381-14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1. JOURNAL OF COMPUTATION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52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2. JOURNAL OF COMPUTATIO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2-8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3. JOURNAL OF COMPUTATION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9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4. JOURNAL OF COMPUTATION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5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5. JOURNAL OF COMPUTATION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6. JOURNAL OF COMPUTER AND SYSTEM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7. JOURNAL OF COMPUTER AND SYSTEMS SCIENCE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23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8. JOURNAL OF COMPUTER ASSISTED TOM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8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79. JOURNAL OF COMPUTER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4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COMPUTER INFO SYSTEM, OKLAHOMA ST UNIV COLLEGE OF BUSINESS, STILLWATER, USA, OK, 740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0. JOURNAL OF COMPUTER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9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1. JOURNAL OF COMPUTER-AIDED MATERIALS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1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2. JOURNAL OF COMPUTER-AIDED MOLECULAR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65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3. JOURNAL OF COMPUTING AND INFORMATION SCIENCE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9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4. JOURNAL OF COMPUTING IN CIVI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5. JOURNAL OF CON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CHOLOG SOC GR BRIT IRELAND COURTAULD INST BIOCHEMISTRY, MIDDLESEX HOSP MEDICAL SCHOOL RIDING HOUSE STREET, LONDON, ENGLAND, W1P 7P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6. JOURNAL OF CONSTRUCTION ENGINEERING AND MANAGEMENT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3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7. JOURNAL OF CONSTRUCTIONAL STEE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9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8. JOURNAL OF CONTAMINANT HY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7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89. JOURNAL OF CONTINUING EDUCATION IN THE HEALTH PROFESS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1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0. JOURNAL OF CONTROLLED REL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3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1. JOURNAL OF CONVEX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65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DERMANN VERLAG, LANGER GRABEN 17, LEMGO, GERMANY, 326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2. JOURNAL OF COORDINATIO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8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3. JOURNAL OF COSMETIC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7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COSMETIC CHEMISTS, 120 WALL STREET, SUITE 2400, NEW YORK, USA, NY, 10005-40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4. JOURNAL OF COSMOLOGY AND ASTROPARTICL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7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5. JOURNAL OF CRANIO-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5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6. JOURNAL OF CRANI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9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7. JOURNAL OF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94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8. JOURNAL OF CRUSTACE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0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USTACEAN SOC, 840 EAST MULBERRY, SAN ANTONIO, USA, TX, 782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99. JOURNAL OF CRYP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2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0. JOURNAL OF CRYSTAL GROW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1. JOURNAL OF CULTURAL HERIT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6-2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2. JOURNAL OF CUTANEOUS MEDICINE AN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03-4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C DECKER INC, 50 KING STREET EAST, 2ND FLOOR, PO BOX 620, L C D 1, HAMILTON, CANADA, ONTARIO, L8N 3K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3. JOURNAL OF CUTANEOUS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4. JOURNAL OF CYSTIC FIBR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9-1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5. JOURNAL OF DAI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6. JOURNAL OF DAI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AIRY SCIENCE ASSOC, 1111 N DUNLAP AVE, SAVOY, USA, IL, 618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7. JOURNAL OF DATABASE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8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GI PUBL, 701 E CHOCOLATE AVE, STE 200, HERSHEY, USA, PA, 17033-12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8. JOURNAL OF DENT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ENTAL EDUCATION ASSOC, 1400 K STREET, NW, STE 1100, WASHINGTON, USA, DC, 2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09. JOURNAL OF D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MER ASSOC DENTAL RESEARCHI A D R/A A D R, 1619 DUKE ST, ALEXANDRIA, USA, VA, 22314-34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0. JOURNAL OF DENT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91-79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DENTAL SCI REPUBLIC CHINA, 3F 36 HENGYANG RD, TAIPEI, TAIWAN, 10045 ROC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1. JOURNAL OF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2. JOURNAL OF DERMAT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1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3. JOURNAL OF DERMATOLOGICAL TREAT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6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4.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5-2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5. JOURNAL OF DEVELOPMENTAL AND BEHAVIORAL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2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6. JOURNAL OF DIABETES AND ITS COM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6-8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7. JOURNAL OF DIFFERENCE EQUATION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6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8. JOURNAL OF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3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19. JOURNAL OF DIFFERENTIAL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0. JOURNAL OF DIGIT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1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1. JOURNAL OF DISPERS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2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2. JOURNAL OF DRUG DELIVERY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73-2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IONS SANTE, 47 RUE GALILEE, PARIS, FRANCE, 751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3. JOURNAL OF DRUG TARGE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1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4. JOURNAL OF DRUGS IN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9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OF DRUGS IN DERMATOLOGY, 377 PARK AVE SOUTH, 6TH FLOOR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5. JOURNAL OF DYNAMIC SYSTEMS MEASUREMENT AND CONTROL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4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6. JOURNAL OF DYNAMICAL AND CONTRO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2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7. JOURNAL OF DYNAMICS AND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7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8. JOURNAL OF EARTH SYSTEM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4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29. JOURNAL OF EARTHQUAKE AND TSUNAM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93-43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0. JOURNAL OF EARTHQUAK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3-24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1.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2. JOURNAL OF ECON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3. JOURNAL OF ECONOMIC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L SOC AMER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4. JOURNAL OF EC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5-06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5. JOURNAL OF ELASTIC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4-3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6. JOURNAL OF ELASTOMERS AND PLA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2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7. JOURNAL OF ELECTRICAL ENGINEERING-ELEKTROTECHNICKY CASOP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5-3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OVAK UNIV TECHNOLOGY, FAC ELECTRICAL ENGINEERING &amp; INFORMATION, ILKOVICOVA 3, BRATISLAVA, SLOVAKIA, 812 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8. JOURNAL OF ELECTRO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2-66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39. JOURNAL OF ELECTRO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 INC MEDICAL PUBLISHERS, CURTIS CENTER, INDEPENDENCE SQUARE WEST, PHILADELPHIA, USA, PA, 19106-33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0. JOURNAL OF ELECTROCER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3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1. JOURNAL OF ELECTROMAGNETIC WAVE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5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2. JOURNAL OF ELECTROMYOGRAPHY AND KINE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6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3. JOURNAL OF ELECTRON MIC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7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4. JOURNAL OF ELECTRON SPECTROSCOPY AND RELATED PHENOME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5. JOURNAL OF ELECTRONIC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7-9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S &amp; T - SOC IMAGING SCIENCE TECHNOLOGY, 7003 KILWORTH LANE, SPRINGFIELD, USA, VA, 221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6. JOURNAL OF ELECTRON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5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7. JOURNAL OF ELECTRONIC PACK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7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8. JOURNAL OF ELECTRONIC TESTING-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8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49. JOURNAL OF ELECTROST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0. JOURNAL OF EMERGENC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46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1. JOURNAL OF EMERGENCY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9-17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2. JOURNAL OF EMPIRICAL RESEARCH ON HUMAN RESEARCH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2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ALIFORNIA PRESS, C/O JOURNALS DIVISION, 2000 CENTER ST, STE 303, BERKELEY, USA, CA, 94704-12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3. JOURNAL OF ENDOCRINOLOGICAL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1-4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RICE KURTIS S R L, VIA LUIGI ZOJA 30, MILAN, ITALY, 201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4. JOURNAL OF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NDOCRINOLOGY, 22 APEX COURT, WOODLANDS, BRADLEY STOKE, BRISTOL, ENGLAND, BS32 4J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5. JOURNAL OF ENDODON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9-2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6. JOURNAL OF ENDOTOX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0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7. JOURNAL OF ENDO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7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8. JOURNAL OF ENDOVASCULAR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6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59. JOURNAL OF ENERGET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06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0. JOURNAL OF ENERGY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1. JOURNAL OF ENERGY RESOURCES TECHNOLOG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0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2. JOURNAL OF ENGINEERING AND TECHNOLOGY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4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3. JOURNAL OF ENGINEERING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8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4. JOURNAL OF ENGINEERING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4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ENGINEERING EDUCATION, 1818 N ST, N W, STE 600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5. JOURNAL OF ENGINEERING FOR GAS TURBINES AND POWER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4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6. JOURNAL OF ENGINEERING MATERIALS AND TECHNOLOG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4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7. JOURNAL OF ENGINEERING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8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8. JOURNAL OF ENGINEERING MECHANICS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69. JOURNAL OF ENGINEERING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7-9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ENGINEERING EDUCATION, 1818 N ST, N W, STE 600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0. JOURNAL OF ENHANCED HEAT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5-5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1. JOURNAL OF ENTOM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8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IA ENTOMOLOGICAL SOC INC, PO BOX 748 DEPT ENTOMOLOGY COASTAL PLAIN EXPT STATION, TIFTON, USA, GA, 31793-07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2. JOURNAL OF ENVIRONMENTAL AND ENGINEERING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1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VIRONMENTAL ENGINEERING GEOPHYSICAL SOC, 1720 SOUTH BELLAIRE, STE 110, DENVER, USA, CO, 80222-4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3. JOURNAL OF ENVIRON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8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VENI ENTERPRISES, C/O KIRAN DALELA, 1/206 VIKAS NAGAR, KURSI RD, LUCKNOW, INDIA, 226 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4. JOURNAL OF ENVIRONMENTAL ENGINEERING AND LANDSCAPE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8-68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LNIUS GEDIMINAS TECH UNIV, SAULETEKIO AL 11, VILNIUS, LITHUANIA, LT-102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5. JOURNAL OF ENVIRONMENTAL ENGINEERING AN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96-2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6. JOURNAL OF ENVIRONMENTAL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7. JOURNAL OF ENVIRON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8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ENVIRON HEALTH ASSOC, 720 S COLORADO BLVD SUITE 970, SOUTH TOWER, DENVER, USA, CO, 802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8. JOURNAL OF ENVIRONMENTAL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79. JOURNAL OF ENVIRONMENTAL MONITO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0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0. JOURNAL OF ENVIRONMENTAL PATHOLOGY TOXICOLOGY AND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8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1. JOURNAL OF ENVIRONMENTAL PROTECTION AN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11-50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BULCOM LTD, PO BOX 249, SOFIA, BULGARIA, 1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2. JOURNAL OF ENVIRONMENTAL QUA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25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GRONOMY, 677 S SEGOE RD, MADISON, USA, WI, 53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3. JOURNAL OF ENVIRONMENTAL RADIOACTI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93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4. JOURNAL OF ENVIRONMENTAL SCIENCE AND HEALTH PART A-TOXIC/HAZARDOUS SUBSTANCES &amp; ENVIRONMENT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4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5. JOURNAL OF ENVIRONMENTAL SCIENCE AND HEALTH PART B-PESTICIDES FOOD CONTAMINANTS AND AGRICULTURAL WAS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1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6. JOURNAL OF ENVIRONMENTAL SCIENCE AND HEALTH PART C-ENVIRONMENTAL CARCINOGENESIS &amp; ECOTOXIC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0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7. JOURNAL OF ENVIRONMENTAL SCIENCES-CHI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0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8. JOURNAL OF ENZYME INHIBITION AND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6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89. JOURNAL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7-5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EPIDEMIOLOGICAL ASSOC, JICHI MEDICAL SCHOOL, DEPT PUBLIC HEALTH, 3311-1 YAKUSHIJI, MINAMIKAWACH, TOCHIGI, JAPAN, 329-04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0. JOURNAL OF EPIDEMIOLOGY AND COMMUNITY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0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1. JOURNAL OF EQUINE VETERIN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0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2. JOURNAL OF ESSENTIAL OIL BEARING PLA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0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R KRISHAN BHALLA &amp; SONS, 3-14-2 PREM NAGAR, PO PREM NAGAR, DEHRA DUN, INDIA, 2480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3. JOURNAL OF ESSENTIAL OI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1-29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URED PUBL CORP, 362 S SCHMALE RD, CAROL STREAM, USA, IL, 60188-27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4. JOURNAL OF ESTHETIC AND RESTORATIVE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96-4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5. JOURNAL OF ETHN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8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6. JOURNAL OF E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9-07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7. JOURNAL OF EUKARYOTIC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5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8. JOURNAL OF EVALUATION IN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6-1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99. JOURNAL OF EVOLUTION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3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0. JOURNAL OF EVOLUTIONARY BIOCHEMISTR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930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1. JOURNAL OF EVOLUTIONARY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06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2. JOURNAL OF EXERCISE SCIENCE &amp; FITN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8-8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INGAPORE PTE LTD, 3 KILLINEY ROAD 08-01, WINSLAND HOUSE 1, SINGAPORE, SINGAPORE, 2395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3. JOURNAL OF EXOTIC PET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7-5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4. JOURNAL OF EXPERIMENTAL &amp; CLINICAL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2-90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SIT ASSOC PROM STUD IMMUNOL TUMOR, VIALE REGINA ELENA 291, ROME, ITALY, 0016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5. JOURNAL OF EXPERIMENTAL &amp; THEORETICAL ARTIFICIAL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8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6. JOURNAL OF EXPERIMENTAL AND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7. JOURNAL OF EXPERI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8. JOURNAL OF EXPERIMENTAL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9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09. JOURNAL OF EXPERIMENTAL MARINE BIOLOGY AN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0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0. JOURNAL OF EXPERI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CKEFELLER UNIV PRESS, 1114 FIRST AVE, 4TH FL, NEW YORK, USA, NY, 10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1. JOURNAL OF EXPERIMENTAL NAN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8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2. JOURNAL OF EXPERIMENT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3. JOURNAL OF EXPERIMENTAL PSYCHOLOGY-ANIMAL BEHAVIOR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74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4. JOURNAL OF EXPERIMENTAL PSYCHOLOGY-HUMAN PERCEPTION AND PERFORM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15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5. JOURNAL OF EXPERIMENTAL PSYCHOLOGY-LEARNING MEMORY AND 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7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6. JOURNAL OF EXPERIMENTAL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7. JOURNAL OF EXPERIMENTAL ZOOLOGY PART A-ECOLOGICAL GENETICS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5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8. JOURNAL OF EXPERIMENTAL ZOOLOGY PART B-MOLECULAR AND DEVELOPMENTAL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5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19. JOURNAL OF EXPOSURE SCIENCE AND ENVIRONMENT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9-0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0. JOURNAL OF FAMILY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8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1. JOURNAL OF FAMILY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3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OWDEN HEALTH MEDIA, 110 SUMMIT AVE, MONTVALE, USA, NJ, 07645-17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2. JOURNAL OF FELINE MEDICINE AN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8-61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3. JOURNAL OF FIELD ORNI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85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4. JOURNAL OF FIELD ROBO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4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5. JOURNAL OF FIRE PROTECTIO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3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6. JOURNAL OF FIR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9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7. JOURNAL OF FISH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8. JOURNAL OF FISH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77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29. JOURNAL OF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0. JOURNAL OF FLUIDS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9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1. JOURNAL OF FLUIDS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2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2. JOURNAL OF FLUORESC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0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3. JOURNAL OF FLUORIN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4. JOURNAL OF FOOD AGRICULTURE &amp;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59-0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FL PUBL, MERI-RASTILANTIE 3 C, HELSINKI, FINLAND, FI-009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5. JOURNAL OF FOOD AND DRUG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9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UREAU FOOD DRUG ANALYSIS, 161-2 KUNYANG STREET, NANGANG, TAIPEI, TAIW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6. JOURNAL OF FOOD AND NUTRI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6-8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UP FOOD RESEARCH INST, BRATISLAVA, PRIEMYSELNA 4, PO BOX 25, BRATISLAVA 26, SLOVAKIA, SK-824 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7. JOURNAL OF FOO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8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8. JOURNAL OF FOOD COMPOSITION AND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1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39. JOURNAL OF FOO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0-8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0. JOURNAL OF FOOD LIP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5-7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1. JOURNAL OF FOOD PROCES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88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2. JOURNAL OF FOOD PROCESSING AND PRE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88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3. JOURNAL OF FOOD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0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FOOD PROTECTION, 6200 AURORA AVE SUITE 200W, DES MOINES, USA, IA, 50322-28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4. JOURNAL OF FOOD QUA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9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5. JOURNAL OF FOOD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6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6. JOURNAL OF FOO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7. JOURNAL OF FOOD SCIENCE AND TECHNOLOGY-MYSO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FOOD SCIENT TECHN INDIA, CENTRAL FOOD TECHNOL RES INST, MYSORE, INDIA, 57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8. JOURNAL OF FORAMINIFE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11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USHMAN FOUNDATION FORAMINIFERAL RES, MUSEUM COMPARATIVE ZOOLOGY, DEPT INVERTEBRATE PALEONTOLOGY 26 OXFORD ST, HARVARD UNIV, CAMBRIDGE, USA, MA, 021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49. JOURNAL OF FORENS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0. JOURNAL OF FOREST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04-6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1. JOURNAL OF FORES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6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2. JOURNAL OF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AMER FORESTERS, 5400 GROSVENOR LAN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3. JOURNAL OF FOURIER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58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BOSTON INC, 675 MASSACHUSETTS AVE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4. JOURNAL OF FRESHWATER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5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IKOS PUBL INC, PO BOX 2558, LA CROSSE, USA, WI, 546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5. JOURNAL OF FUEL CEL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6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6. JOURNAL OF FUNCTION SPACE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68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TIFIC HORIZON, 27, KANCHANCHANGA 90, I P EXTENSION, DELHI, INDIA, 110-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7. JOURNAL OF FUNCTION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8. JOURNAL OF FUNCTIONAL PROGRAMM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79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59. JOURNAL OF FUSION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4-0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0. JOURNAL OF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1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1. JOURNAL OF GASTROENTEROLOGY AND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15-9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2. JOURNAL OF GASTROINTESTIN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2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3. JOURNAL OF GEN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4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4. JOURNAL OF GENERAL AND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ROBIOL RES FOUNDATION, JAPAN ACADEMIC SOC CENTER BLDG 4-16 YAYOI 2-CHOME, TOKYO, JAPAN, TOKYO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5. JOURNAL OF GENERAL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8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6. JOURNAL OF GENER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CKEFELLER UNIV PRESS, 1114 FIRST AVE, 4TH FL, NEW YORK, USA, NY, 10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7. JOURNAL OF GENERAL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5-2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8. JOURNAL OF GENER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69. JOURNAL OF GENETIC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DREF PUBLICATIONS, 1319 EIGHTEENTH ST NW, WASHINGTON, USA, DC, 20036-1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0. JOURNAL OF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1. JOURNAL OF GENETICS AND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3-8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2. JOURNAL OF GENETICS-CAMBRID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8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3. JOURNAL OF GEOCHEMICAL EXPLO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6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4. JOURNAL OF GEODES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7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5. JOURNAL OF GE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3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6. JOURNAL OF GEOGRAPH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9-6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7. JOURNAL OF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8. JOURNAL OF GEOMETRIC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69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79. JOURNAL OF GEOME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3-0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0. JOURNAL OF GEOPHYSICAL RESEARCH-ATMOSPHE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1. JOURNAL OF GEOPHYSICAL RESEARCH-BIO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2. JOURNAL OF GEOPHYSICAL RESEARCH-EARTH SURFA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3. JOURNAL OF GEOPHYSICAL RESEARCH-OCEA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4. JOURNAL OF GEOPHYSICAL RESEARCH-PLAN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5. JOURNAL OF GEOPHYSICAL RESEARCH-SOLID EAR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6. JOURNAL OF GEOPHYSICAL RESEARCH-SPAC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7. JOURNAL OF GEOPHYSIC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21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8. JOURNAL OF GEOTECHNICAL AND GEOENVIRONMENT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02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89. JOURNAL OF GERIATRIC PSYCHIATRY AND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9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0. JOURNAL OF GERONTOLOGICAL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9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1. JOURNAL OF GLAC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GLACIOL SOC, LENSFIELD RD, CAMBRIDGE, ENGLAND, CB2 1E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2. JOURNAL OF GLAUCO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7-0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3. JOURNAL OF GLOBAL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5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4. JOURNAL OF GRAPH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9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5. JOURNAL OF GREAT LAK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0-1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GREAT LAKES RES, 2205 COMMONWEALTH BLVD, ANN ARBOR, USA, MI, 48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6. JOURNAL OF GROUP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5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7. JOURNAL OF GUIDANCE CONTROL AN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5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8. JOURNAL OF HAND SURGERY-AMERICAN VOLU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50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99. JOURNAL OF HAND SURGERY-EUROPEAN VOLU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3-1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0. JOURNAL OF HAND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1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NLEY &amp; BELFUS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1. JOURNAL OF HAZARDOUS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2. JOURNAL OF HEALTH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3. JOURNAL OF HEALTH POLITICS POLICY AND LA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6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KE UNIV PRESS, 905 W MAIN ST, STE 18-B, DURHAM, USA, NC, 27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4. JOURNAL OF HEALTH POPULATION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6-0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C D D R B-CENTRE HEALTH POPULATION RESEARCH, MOHAKHALI, DHAKA, BANGLADESH, 12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5. JOURNAL OF HEALTH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4-9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EUTICAL SOC JAPAN, 2-12-15-201 SHIBUYA, SHIBUYA-KU, TOKYO, JAPAN, 1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6. JOURNAL OF HEART AND LUNG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2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7. JOURNAL OF HEART VALVE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8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C R PUBLISHERS, CRISPIN HOUSE, 12/A SOUTH APPROACH, MOOR PARK, NORTHWOOD, ENGLAND, HA6 2E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8. JOURNAL OF HEAT TRANSFER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09. JOURNAL OF HELMIN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0. JOURNAL OF HEPATO-BILIARY-PANCREA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1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1. JOURNAL OF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8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2. JOURNAL OF HERED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5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3. JOURNAL OF HERPE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STUDY AMPHIBIANS REPTILES, C/O ROBERT D ALDRIDGE, ST LOUIS UNIV, DEPT BIOLOGY, 3507 LACLEDE, ST LOUIS, USA, MO, 631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4. JOURNAL OF HETEROCYC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TERO CORPORATION, PO BOX 170, PROVO, USA, UT, 84603-01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5. JOURNAL OF HEUR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1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6. JOURNAL OF HIGH ENERG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6-6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CHOOL ADVANCED STUDIES, VIA BEIRUT 2-4, TRIESTE, ITALY, I-34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7. JOURNAL OF HIGH SPEED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6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8. JOURNAL OF HISTOCHEMISTRY &amp; CY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5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STOCHEMICAL SOC INC, UNIV WASHINGTON, DEPT BIOSTRUCTURE, BOX 357420, SEATTLE, USA, WA, 981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19. JOURNAL OF HIST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8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SOC HISTOTECHNOLOGY, 4201 NORTHVIEW DR, STE 502, BOWIE, USA, MD, 20716-10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0. JOURNAL OF HORTICULTURAL SCIENCE &amp;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0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ADLEY BROTHERS LTD, INVICTA PRESS, ASHFORD, ENGLAND, KENT, TN24 8H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1. JOURNAL OF HOSPITAL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6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2. JOURNAL OF HOSPI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3-5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3. JOURNAL OF HUAZHONG UNIVERSITY OF SCIENCE AND TECHNOLOGY-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0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4. JOURNAL OF HUMAN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2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5. JOURNAL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5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6. JOURNAL OF HUMAN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9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7. JOURNAL OF HUMAN KI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0-55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PHYSICAL EDUCATION-KATOWICE, UL MIKOLOWSKA 72A, KATOWICE, POLAND, 40-06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8. JOURNAL OF HUMAN LAC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3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29. JOURNAL OF HUMAN MOVEMENT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7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VIOT SCIENTIFIC PUBLICATIONS LTD, 8A RANDOLPH CRESCENT, EDINBURGH, SCOTLAND, EH3 7T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0. JOURNAL OF HUMAN NUTRITION AND DIET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38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1. JOURNAL OF HYDRAULIC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2. JOURNAL OF HYDRAUL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HYDRAULIC RESEARCH, PASEO BAJO VIRGEN DEL PUERTO, 3, MADRID, SPAIN, 28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3. JOURNAL OF HYDR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7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W A PUBLISHING, ALLIANCE HOUSE, 12 CAXTON ST, LONDON, ENGLAND, SW1H0Q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4. JOURNAL OF HYDROLOG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06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5. JOURNAL OF HY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6. JOURNAL OF HYDROLOGY AND HYDR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7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DA, SLOVAK ACAD SCIENCES, DUBRAVSKA CESTA 9, BRASTISLAVA, SLOVAKIA, 842 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7. JOURNAL OF HYDRO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7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8. JOURNAL OF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39. JOURNAL OF HYMENOPTER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9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OC HYMENOPTERISTS, C/O SMITHSONIAN INST, DEPT ENTOMOLOGY, WASHINGTON, USA, DC, 20560-01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0. JOURNAL OF HYPERBOLIC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8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1. JOURNAL OF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6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2. JOURNAL OF IBERIAN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98-61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RVICIO PUBLICACIONES, UNIVERSIDAD COMPLUTENSE, ISAAC PERAL, S/N (PABELLON DE GOBIERNO), CIUDAD UNIVERSITARIA, MADRID, SPAIN, 28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3. JOURNAL OF IMAGING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3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S &amp; T - SOC IMAGING SCIENCE TECHNOLOGY, 7003 KILWORTH LANE, SPRINGFIELD, USA, VA, 221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4. JOURNAL OF IMMUNOASSAY &amp; IMMUN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1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5. JOURNAL OF IMMUNOLOG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6. JOURNAL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7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IMMUNOLOGISTS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7. JOURNAL OF IMMUNOLOGY VIRUS-RESEARCH &amp; EXPERIMENTAL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7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IMMUNOLOGISTS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8. JOURNAL OF IMMUN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4-95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49. JOURNAL OF IMMUNO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6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0. JOURNAL OF INCLUSION PHENOMENA AND MACROCYC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0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1. JOURNAL OF INDUSTRIAL AND ENGINEERING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0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INDUSTRIAL ENGINEERING CHEMISTRY, A-803 TWIN BLDG, 275-3, YANGJAE-DONG, SEOCHO-KU, SEOUL, SOUTH KOREA, 137-1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2. JOURNAL OF INDUSTRIAL AND ENGINEERING CHEMISTRY-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9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3. JOURNAL OF INDUSTRIAL AND MANAGEMENT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58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4. JOURNAL OF INDUSTRI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8-19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5. JOURNAL OF INDUSTRIAL MICROBIOLOGY &amp;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5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6. JOURNAL OF INEQUALITIE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5-58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7. JOURNAL OF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4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8. JOURNAL OF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59. JOURNAL OF INFORM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5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0. JOURNAL OF INFORMATION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6-23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INFORMATION SCIENCE, ACADEMIA SINICA, TAIPEI, TAIWAN, 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1. JOURNAL OF INFORMATI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3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GRAVE MACMILLAN LTD, BRUNEL RD BLDG, HOUNDMILLS, BASINGSTOKE, ENGLAND, HANTS, RG21 6X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2. JOURNAL OF INFRARED AND MILLIMETER WA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9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3. JOURNAL OF INHERITED METABOLIC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8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4. JOURNAL OF INORGANIC AND ORGANOMETALLIC POLYMERS AN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4-1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5. JOURNAL OF INORGANIC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2-0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6. JOURNAL OF INORGAN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3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7. JOURNAL OF INSECT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75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8. JOURNAL OF INSECT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6-63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69. JOURNAL OF INSEC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1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0. JOURNAL OF INSEC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24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RIZONA, LIBRARY C327, TUCSON, USA, AZ, 857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1. JOURNAL OF INSTRUME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0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2. JOURNAL OF INTEGRATIVE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9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3. JOURNAL OF INTELLIGENT &amp; FUZZ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1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4. JOURNAL OF INTELLIGENT &amp; ROBOTIC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0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5. JOURNAL OF INTELLIGENT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99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6. JOURNAL OF INTELLIGENT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5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7. JOURNAL OF INTELLIGENT MATERIAL SYSTEMS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3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8. JOURNAL OF INTELLIGENT TRANSPORT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24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79. JOURNAL OF INTERFERON AND CYTOK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9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0. JOURNAL OF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6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1. JOURNAL OF INTERNATIONAL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0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ELD HOUSE PUBLISHING LLP, 6 SOMPTING AVENUE, WORTHING, ENGLAND, BN14 8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2. JOURNAL OF INTERVENTIONAL CARDIAC ELECT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87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3. JOURNAL OF INVERTEBRATE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4. JOURNAL OF INVESTIGATIONAL ALLERGOLOGY AND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9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SMON PUBLICIDAD S A, CALLE BALMES 209, 3 2, BARCELONA, SPAIN, 08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5. JOURNAL OF INVESTIGATIVE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0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6. JOURNAL OF INVESTIGATIVE DERMATOLOGY SYMPOSIUM PROCEE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0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7. JOURNAL OF INVESTIG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5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C DECKER INC, 50 KING STREET EAST, 2ND FLOOR, PO BOX 620, L C D 1, HAMILTON, CANADA, ONTARIO, L8N 3K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8. JOURNAL OF INVESTIGA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19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89. JOURNAL OF IRON AND STEEL RESEARCH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7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IRON STEEL RESEARCH EDITORIAL BOARD, NO. 76 XUEYUAN SOUTH-ROAD, BEIJING, PEOPLES R CHINA, 100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0. JOURNAL OF IRRIGATION AND DRAINAGE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1. JOURNAL OF JAPANESE SOCIETY OF TRIBOLOGIS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5-11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TRIBOLOGISTS, KIKAI SHINKO KAIKAN NO 407-2 5-8 SHIBA-KOEN 3-CHOME MINATO-KU, TOKYO, JAPAN, 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2. JOURNAL OF KNOT THEORY AND ITS RAMIF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2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3. JOURNAL OF KOREAN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8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ACAD MEDICAL SCIENCES, 302 75 DONG DU ICHON, DONG YONGSAN KU, SEOUL, SOUTH KOREA, 140 0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4. JOURNAL OF KOREAN NEUROSUR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5-82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NEUROSURGICAL SOC, 407 DONG-A VILLATE 2ND TOWN, 1678-2 SEOCHO-DONG, SEOCHO-GU, SEOUL, SOUTH KOREA, 137-0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5. JOURNAL OF LABELLED COMPOUNDS &amp; RADIOPHARMACEUTIC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4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6. JOURNAL OF LAPAROENDOSCOPIC &amp; ADVANCED SURGIC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6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7. JOURNAL OF LARYNGOLOGY AND O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1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8. JOURNAL OF LASE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3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SER INST AMER, 13501 INGENUITY DR, SUITE 128, ORLANDO, USA, FL, 328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99. JOURNAL OF LAW MEDICINE &amp;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1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0. JOURNAL OF LEUKOCYT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54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DERATION AMER SOC EXP BIOL, 9650 ROCKVILLE PIKE, BETHESDA, USA, MD, 20814-39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1. JOURNAL OF LIE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5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DERMANN VERLAG, LANGER GRABEN 17, LEMGO, GERMANY, 326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2. JOURNAL OF LIGHTWAV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8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3. JOURNAL OF LIM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9-57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NR IST ITALIANO IDROBIOLOGIA, L.GO V TONOLLI 50, VERBANIA, ITALY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4. JOURNAL OF LIPI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BIOCHEMISTRY MOLECULAR BIOLOGY INC, 9650 ROCKVILLE PIKE, BETHESDA, USA, MD, 20814-39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5. JOURNAL OF LIPOS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2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6. JOURNAL OF LIQUID CHROMATOGRAPHY &amp; RELATED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2-6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7. JOURNAL OF LOGIC AND ALGEBRAIC PROGRAMM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83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8. JOURNAL OF LOGIC AND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7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09. JOURNAL OF LOSS PREVENTION IN THE PROCESS INDUST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4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0. JOURNAL OF LOW FREQUENCY NOISE VIBRATION AND ACTIVE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0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ULTI SCIENCE PUBL CO LTD, 5 WATES WAY, BRENTWOOD, ENGLAND, ESSEX, CM15 9T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1. JOURNAL OF LOW TEMPERATUR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2. JOURNAL OF LUMINESC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3. JOURNAL OF MACHINE LEARN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4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ROTOME PUBL, 31 GIBBS ST, BROOKLINE, USA, MA, 024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4. JOURNAL OF MACROMOLECULAR SCIENCE PART A-PURE AND APPLIE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0-1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5. JOURNAL OF MACROMOLECULAR SCIENCE PART B-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6. JOURNAL OF MAGNETIC RESO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7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7. JOURNAL OF MAGNETIC RESONANCE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1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8. JOURNAL OF MAGNETISM AND MAGNET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8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19. JOURNAL OF MAMMALIAN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75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0. JOURNAL OF MAMMA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1. JOURNAL OF MAMMARY GLAND BIOLOGY AND NEOPLA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3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2. JOURNAL OF MANAGED CARE PHARMA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MANAGED CARE PHARMACY, 100 N PITT ST, 400, ALEXANDRIA, USA, VA, 22314-31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3. JOURNAL OF MANAGEMENT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59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4. JOURNAL OF MANAGEMENT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1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E SHARPE INC, 80 BUSINESS PARK DR, ARMONK, USA, NY, 105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5. JOURNAL OF MANIPULATIVE AND PHYSIOLOGICAL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4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6. JOURNAL OF MANUFACTURING SCIENCE AND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1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7. JOURNAL OF MANUFACTUR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6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ANUFACTURING ENGINEERS, ONE SME DRIVE, PO BOX 930, DEARBORN, USA, MI, 48121-09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8. JOURNAL OF MAR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ARS FOUNDATION MARINE RESEARCH, YALE UNIV, KLINE GEOLOGY LAB, 210 WHITNEY AVENUE, NEW HAVEN, USA, CT, 06520-81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29. JOURNAL OF MARINE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4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0. JOURNAL OF MARINE SCIENCE AND TECHNOLOGY-TAIW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2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TAIWAN OCEAN UNIV, NO 2 PEI-NING RD, KEELUNG, TAIWA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1. JOURNAL OF MARINE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7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2. JOURNAL OF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5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3. JOURNAL OF MATERIAL CYCLES AND WASTE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49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4. JOURNAL OF MATERIALS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9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5. JOURNAL OF MATERIALS ENGINEERING AND PERFORM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9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6. JOURNAL OF MATERIALS IN CIVI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1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7. JOURNAL OF MATERIALS PROCESSING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0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8. JOURNAL OF MATERIAL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2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ERIALS RESEARCH SOC, 506 KEYSTONE DR, WARRENDALE, USA, PA, 15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39. JOURNAL OF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4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0. JOURNAL OF MATERIALS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5-0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MATER SCI TECHNOL, 72 WENHUA RD, SHENYANG, PEOPLES R CHINA, 1100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1. JOURNAL OF MATERIALS SCIENCE-MATERIALS IN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5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2. JOURNAL OF MATERIALS SCIENCE-MATERIAL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3. JOURNAL OF MATERNAL-FETAL &amp; NEONA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70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4. JOURNAL OF MATHEMATICAL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5. JOURNAL OF MATHEMAT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6. JOURNAL OF MATHEMA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9-9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7. JOURNAL OF MATHEMATIC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8. JOURNAL OF MATHEMATICAL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2-6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49. JOURNAL OF MATHEMATICAL IMAGING AND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9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0. JOURNAL OF MATHEMATICAL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0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1. JOURNAL OF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2. JOURNAL OF MATHEMATIC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4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3. JOURNAL OF MATHEMATICAL SCIENCES-THE UNIVERSITY OF TOKY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0-5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RADUATE SCH MATHEMATICAL SCIENCES UNIV TOKYO, 3-8-1 KOMABA, MEGURO-KU, TOKYO, JAPAN, 153-89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4. JOURNAL OF MATHEMATICAL SOC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5. JOURNAL OF MATHEMATICS OF KYOTO UNIVER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60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INOKUNIYA CO LTD, 13-11 HIGASHI 3-CHOME, SHINJUKU-KU, TOKYO, JAPAN, 150-8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6. JOURNAL OF MECHANICAL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0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7. JOURNAL OF MECHANICA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8-49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MECHANICAL ENGINEERS, KSTC NEW BLD. 7TH FLOOR, 635-4 YEOKSAM-DONG KANGNAM-K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8. JOURNAL OF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7-71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THEORETICAL APPLIED MECHANICS, R O C, NATIONAL TAIWAN UNIV, TJINGLING INDUSTRIAL RES INST, TAIPEI, TAIWAN, 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59. JOURNAL OF MECHANICS IN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5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0. JOURNAL OF MEDIC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L SOC AMER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1. JOURNAL OF MEDICAL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6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2. JOURNAL OF MED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3. JOURNAL OF MEDICAL IMAGING AND RADIATION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84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4. JOURNAL OF MEDICAL INTERNE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88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MEDICAL INTERNET RESEARCH, TORONTO GENERAL HOSPITAL, R FRASER ELLIOTT BLDG, 4TH FL, R 4S435, 190 ELIZABETH ST, TORONTO, CANADA, ON, M5G 2C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5. JOURNAL OF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6. JOURNAL OF MEDICAL PR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2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7. JOURNAL OF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3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INVESTIGATIVE PATHOLOGY, INC, 9650 ROCKVILLE PIKE, BETHESDA, USA, MD, 20814-39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8. JOURNAL OF MEDICAL SCREE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1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69. JOURNAL OF MEDICAL SPEECH-LANGUAGE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5-1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ELMAR LEARNING, EXECUTIVE WOODS, 5 MAXWELL DR, CLIFTON PARK, USA, NY, 1206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0. JOURNAL OF MED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5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1. JOURNAL OF MEDICAL ULTRAS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6-45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2. JOURNAL OF MEDIC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6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3. JOURNAL OF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4. JOURNAL OF MEDICINAL FOO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6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5. JOURNAL OF MEMBRA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6. JOURNAL OF MEMBRAN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7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7. JOURNAL OF MEMORY AND LANGU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5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8. JOURNAL OF METAMORPHIC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4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79. JOURNAL OF MICRO-NANOLITHOGRAPHY MEMS AND MO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1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IE-SOC PHOTOPTICAL INSTRUMENTATION ENGINEERS, 1000 20TH ST, PO BOX 10, BELLINGHAM, USA, WA, 982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0. JOURNAL OF MICROBIOLOG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1. JOURNAL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5-8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ROBIOLOGY SOC KOREA, KOREA SCIENCE &amp; TECHNOLOGY CENTER 803, 635-4 YEOGSAM-DONG, KANGNAM-K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2. JOURNAL OF MICROBIOLOG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7-7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MICROBIOLOGY &amp; BIOTECHNOLOGY, KOREA SCI TECHNOL CENTER #507, 635-4 YEOGSAM-DONG, K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3. JOURNAL OF MICROELECTROMECHAN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7-7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4. JOURNAL OF MICROENCAPS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5. JOURNAL OF MICROMECHANICS AND MICR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1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6. JOURNAL OF MICROPALA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2-8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7. JOURNAL OF MICROSCOPY-OXF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7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8. JOURNAL OF MIDWIFERY &amp; WOMENS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95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89. JOURNAL OF MINERALOGICAL AND PETR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5-6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ASSOC MINERALOGICAL SCIENCES, C/O TOHOKU UNIV, GRADUATE SCHOOL SCIENCE, AOBA, SENDAI, JAPAN, 980-8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0. JOURNAL OF MINIMALLY INVASIVE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3-4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1. JOURNAL OF MIN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7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2. JOURNAL OF MODERN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0-53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3. JOURNAL OF MODERN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0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4. JOURNAL OF MOLECULAR AND CELLULAR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5. JOURNAL OF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6. JOURNAL OF MOLECULAR CATALYSIS A-CHEM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1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7. JOURNAL OF MOLECULAR CATALYSIS B-ENZYMAT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1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8. JOURNAL OF MOLECULAR DIAGNO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1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INVESTIGATIVE PATHOLOGY, INC, 9650 ROCKVILLE PIKE, BETHESDA, USA, MD, 20814-39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99. JOURNAL OF MOLECULAR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5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NDOCRINOLOGY, 22 APEX COURT, WOODLANDS, BRADLEY STOKE, BRISTOL, ENGLAND, BS32 4J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0. JOURNAL OF MOLECULAR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1. JOURNAL OF MOLECULAR GRAPHICS &amp;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3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2. JOURNAL OF MOLECULAR HIS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2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3. JOURNAL OF MOLECULAR LIQ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4. JOURNAL OF MOLECULAR MEDICINE-JM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2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5. JOURNAL OF MOLECULAR MICROBIOLOG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1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6. JOURNAL OF MOLECULAR MODE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0-2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7. JOURNAL OF MOLECULAR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86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8. JOURNAL OF MOLECULAR RE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3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09. JOURNAL OF MOLECULAR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0. JOURNAL OF MOLECULAR STRU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1. JOURNAL OF MOLECULAR STRUCTURE-THEOCH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1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2. JOURNAL OF MOLLUSCAN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0-1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3. JOURNAL OF 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2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4. JOURNAL OF MORPHOLOG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9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5. JOURNAL OF MOTOR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8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DREF PUBLICATIONS, 1319 EIGHTEENTH ST NW, WASHINGTON, USA, DC, 20036-1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6. JOURNAL OF MOUNTAI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6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7. JOURNAL OF MULTIPLE-VALUED LOGIC AND SOFT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39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 CITY PUBLISHING INC, 628 NORTH 2ND ST, PHILADELPHIA, USA, PA, 19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8. JOURNAL OF MULTIVARIAT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25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NC, 525 B STREE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19. JOURNAL OF MUSCLE FO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0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0. JOURNAL OF MUSCLE RESEARCH AND CELL MOT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4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1. JOURNAL OF MUSCULOSKELETAL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2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WORTH PRESS INC, 10 ALICE ST, BINGHAMTON, USA, NY, 13904-15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2. JOURNAL OF NANOELECTRONICS AND OPTO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5-13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CIENTIFIC PUBLISHERS, 25650 NORTH LEWIS WAY, STEVENSON RANCH, USA, CA, 91381-14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3. JOURNAL OF NANO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7-4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4. JOURNAL OF NANOPARTICL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07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5. JOURNAL OF NANOSCIENCE AND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3-48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CIENTIFIC PUBLISHERS, 25650 NORTH LEWIS WAY, STEVENSON RANCH, USA, CA, 91381-14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6. JOURNAL OF NATURAL GAS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3-99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7. JOURNAL OF NATUR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8. JOURNAL OF NATURAL MEDIC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0-3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29. JOURNAL OF NATURAL PRODU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3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0. JOURNAL OF NAV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3-46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1. JOURNAL OF NEAR INFRARED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0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 I R PUBLICATIONS, 6 CHARLTON MILL, CHARLTON, CHICHESTER, ENGLAND, WEST SUSSEX, PO18 0H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2. JOURNAL OF N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NEMATOLOGISTS, PO BOX 311, MARCELINE, USA, MO, 646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3. JOURNAL OF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1-8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CHTIG EDITORE, 72/74 VIA FRIULI, MILAN, ITALY, 201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4. JOURNAL OF NERVOUS AND MENTAL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5. JOURNAL OF NETWORK AND COMPUTE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8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6. JOURNAL OF NETWORK AND SYSTEMS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75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7. JOURNAL OF NEUR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25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8. JOURNAL OF NEURAL TRANSMIS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39. JOURNAL OF NEURAL TRANSMISSION-SUPPL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0. JOURNAL OF NEURO-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59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1. JOURNAL OF NEURO-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8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2. JOURNAL OF NEU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3. JOURNAL OF 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8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4. JOURNAL OF NEUROENGINEERING AND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0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5. JOURNAL OF NEUR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6. JOURNAL OF NEURO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22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7. JOURNAL OF NEUROIMMUNE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7-1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8. JOURNAL OF NEURO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5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49. JOURNAL OF NEURO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20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0. JOURNAL OF NEUROLINGU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1-6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1. JOURNAL OF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53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2. JOURNAL OF NEUROLOGY AND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3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3. JOURNAL OF NEUROLOGY AND PSYCH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8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4. JOURNAL OF NEUROLOGY NEUROSURGERY AND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5. JOURNAL OF NEUROPATHOLOGY AND EXPERIMENT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6. JOURNAL OF NEU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7. JOURNAL OF NEUROPSYCHIATRY AND CLINICAL NEUR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0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8. JOURNAL OF NEURO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50-9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59. JOURNAL OF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64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NEUROSCIENCE, 11 DUPONT CIRCLE, NW, STE 500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0. JOURNAL OF NEUROSCIENCE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1. JOURNAL OF NEUROSCIENCE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0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NEUROSCIENCE NURSES, 4700 W LAKE AVENUE, GLENVIEW, USA, IL, 600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2. JOURNAL OF NEUROSCI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4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3. JOURNAL OF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NEUROLOGICAL SURGEONS, 5550 MEADOWBROOK DRIVE, ROLLING MEADOWS, USA, IL, 60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4. JOURNAL OF NEUROSURGERY-SP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56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NEUROLOGICAL SURGEONS, 5550 MEADOWBROOK DRIVE, ROLLING MEADOWS, USA, IL, 60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5. JOURNAL OF NEUROSURGICAL ANESTHE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49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6. JOURNAL OF NEUROTRAU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7-71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7. JOURNAL OF NEURO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02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8. JOURNAL OF NEW MATERIALS FOR ELECTROCHEM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80-2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LE POLYTECHNIQUE MONTREAL, C P 6079, SUCC CENTRE-VILLE, MONTREAL, CANADA, PQ, H3C 3A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69. JOURNAL OF NEW MUS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8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0. JOURNAL OF NON-CRYSTALLINE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0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1. JOURNAL OF NON-EQUILIBRIUM THERM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02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2. JOURNAL OF NON-NEWTONIAN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0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3. JOURNAL OF NONCOMMUTATIVE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6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MATHEMATICAL SOC, C/O DR THOMAS HINTERMANN, EMS PUBLISHING HOUSE, E T H-ZENTRUM FLI C4, ZURICH, SWITZERLAND, CH-8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4. JOURNAL OF NONDESTRUCTIVE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9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5. JOURNAL OF NONLINEAR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02-9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TLANTIS PRESS, 29 AVENUE LAUMIERE, PARIS, FRANCE, 750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6. JOURNAL OF NONLINEAR OPTICAL PHYSICS &amp;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8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7. JOURNAL OF NONLINEA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8-8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8. JOURNAL OF NONPARAMETRIC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8-52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79. JOURNAL OF NUCLEAR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3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0. JOURNAL OF NUCLEAR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1. JOURNAL OF 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5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NUCLEAR MEDICINE INC, 1850 SAMUEL MORSE DR, RESTON, USA, VA, 20190-53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2. JOURNAL OF NUCLEAR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TOMIC ENERGY SOC JAPAN, 1-1-13 SHIMBASHI MINATO-KU, TOKYO, JAPAN, 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3. JOURNAL OF NUMBER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1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4. JOURNAL OF NURSING ADMINIST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0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5. JOURNAL OF NURSING CARE QUA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7-3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6. JOURNAL OF NURSING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48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7. JOURNAL OF NURSING SCHOLARSHIP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6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8. JOURNAL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NUTRITIONAL SCIENCE, 9650 ROCKVILLE PIKE, RM L-2407A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89. JOURNAL OF NUTRITION EDUCATION AND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99-40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0. JOURNAL OF NUTRITION HEALTH &amp; 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79-7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RDI EDITION, 320 RUE SAINT-HONORE, PARIS, FRANCE, 75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1. JOURNAL OF NUTRITION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2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2. JOURNAL OF NUTRITIONAL SCIENCE AND VITAM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ER ACADEMIC PUBL JAPAN, 2-4-16 YAYOI, BUNKYO-KU, TOKYO, JAPAN, 113-0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3. JOURNAL OF OBSTETRICS AND GYNA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3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4. JOURNAL OF OBSTETRICS AND GYNAEC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8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5. JOURNAL OF OCCUPATIONAL AND ENVIRONMENTAL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9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6. JOURNAL OF OCCUPATIONAL AND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2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7. JOURNAL OF OCCUPATION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9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OCCUPATIONAL HEALTH, 1-29-8 SHINJUKU, SHINJUKU-KU, TOKYO, JAPAN, 1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8. JOURNAL OF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8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99. JOURNAL OF OCULAR PHARMACOLOG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7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0. JOURNAL OF OFFSHORE MECHANICS AND ARCTIC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7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1. JOURNAL OF OIL PALM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11-27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LAYSIAN PALM OIL BOARD, PO BOX 10620, KUALA LUMPUR, MALAYSIA, 507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2. JOURNAL OF OPERATIONS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6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3. JOURNAL OF OPERATOR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4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ETA FOUNDATION, C/O INST MATHEMATICS, PO BOX 1-764, BUCHAREST, ROMANIA, 707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4. JOURNAL OF OPTICAL NETWOR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5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5. JOURNAL OF OPTICAL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9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6. JOURNAL OF OPTICS A-PURE AND APPLIED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4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7. JOURNAL OF OPTIMIZATION 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8. JOURNAL OF OPTOELECTRONICS AND ADVANCE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54-4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OPTOELECTRONICS, 1 ATOMISTILOR ST, PO BOX MG-5, BUCHAREST-MAGURELE, ROMANIA, 76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09. JOURNAL OF ORAL AND 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2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0. JOURNAL OF ORAL PATHOLOGY &amp;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4-2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1. JOURNAL OF ORAL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2.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3. JOURNAL OF ORGANIZATIONAL COMPUTING AND ELECTRONIC COMMER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93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4. JOURNAL OF ORGANOMETAL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5. JOURNAL OF ORNI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6. JOURNAL OF OROFACIAL ORTHOPEDICS-FORTSCHRITTE DER KIEFERORTHOPAD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52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7. JOURNAL OF OROFACIAL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6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8. JOURNAL OF ORTHOPAEDIC &amp; SPORTS PHYSIC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0-6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 O S P T,, 1111 NORTH FAIRFAX ST, STE 100, ALEXANDRIA, USA, VA, 22314-14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19. JOURNAL OF ORTHOPAED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0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0. JOURNAL OF ORTHOPAEDIC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2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1. JOURNAL OF ORTHOPAEDIC TRAU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5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2. JOURNAL OF OT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1-6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C DECKER INC, 50 KING STREET EAST, 2ND FLOOR, PO BOX 620, L C D 1, HAMILTON, CANADA, ONTARIO, L8N 3K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3. JOURNAL OF PAEDIATRICS AND CHILD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4-4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4. JOURNAL OF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5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5. JOURNAL OF PAIN AND SYMPTOM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3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6. JOURNAL OF PALEOLIM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2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7. JOURNAL OF 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3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EONTOLOGICAL SOC INC, 810 EAST 10TH S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8. JOURNAL OF PALLIATIVE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5-8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ER BIOETHICS CLIN RES INST MONTREAL, 110 PINE AVE W, MONTREAL, CANADA, QUEBEC, H2W 1R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29. JOURNAL OF PALLI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6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0. JOURNAL OF PARALLEL AND DISTRIBUTED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3-73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1. JOURNAL OF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ARASITOLOGIST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2. JOURNAL OF PARENTERAL AND ENTER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6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3. JOURNAL OF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4. JOURNAL OF PATHOLOGY AND BACTER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5. JOURNAL OF PEDIATRIC AND ADOLESCENT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3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6. JOURNAL OF PEDIATRIC ENDOCRINOLOGY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0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7. JOURNAL OF PEDIATRIC GASTROENTEROLOGY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21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8. JOURNAL OF PEDIATRIC HEMATOLOGY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4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39. JOURNAL OF PEDIATRIC ONCOLOGY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4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0. JOURNAL OF PEDIATRIC OPHTHALMOLOGY &amp; STRABISM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3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1. JOURNAL OF PEDIATRIC ORTHOPAED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6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2. JOURNAL OF PEDIATRIC ORTHOPAEDICS-PART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0-1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3. JOURNAL OF PEDIATR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4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4. JOURNAL OF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5. JOURNAL OF PEPTID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2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6. JOURNAL OF PERFORMANCE OF CONSTRUCTED FACILIT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8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7. JOURNAL OF PERINATAL &amp; NEONATAL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2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8. JOURNAL OF PERINA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5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49. JOURNAL OF PERIN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3-8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0. JOURNAL OF PERIODO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1. JOURNAL OF PERIOD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PERIODONTOLOGY, 737 NORTH MICHIGAN AVENUE, SUITE 800, CHICAGO, USA, IL, 60611-26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2. JOURNAL OF PES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2-4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3. JOURNAL OF PESTICID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8-5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STICIDE SCI SOC JAPAN, TOKYO UNIV AGR DEPT OF AGR CHEM, TOKYO, JAPAN, 1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4. JOURNAL OF PETROLEUM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6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5. JOURNAL OF PETROLEUM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4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6. JOURNAL OF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7. JOURNAL OF PHARMACEUTICAL AND BIOMED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7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8. JOURNAL OF PHARMACEU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59. JOURNAL OF PHARMACOKINETICS AND PHARMAC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5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0. JOURNAL OF PHARMAC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7-8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PHARMACOLOGICAL SOC, EDITORIAL OFF, KANTOHYA BLDG GOKOMACHI-EBISUGAWA NAKAGYO-KU, KYOTO, JAPAN,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1. JOURNAL OF PHARMACOLOGY AND EXPERIMENTAL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2. JOURNAL OF PHARMACY AND PHARMACEU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82-1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SOC PHARMACEUTICAL SCIENCES, 3118 DENTISTRY-PHARMACY CENTRE UNIV ALBERTA CAMPUS, EDMONTON, CANADA, ALBERTA, T6G2N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3. JOURNAL OF PHARMAC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EUTICAL PRESS-ROYAL PHARMACEUTICAL SOC GREAT BRITIAN, 1 LAMBETH HIGH ST, LONDON, ENGLAND, SE1 7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4. JOURNAL OF PHASE EQUILIBRIA AND DIF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7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5. JOURNAL OF PHOTOCHEMISTRY AND PHOTOBIOLOGY A-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6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6. JOURNAL OF PHOTOCHEMISTRY AND PHOTOBIOLOGY B-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1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7. JOURNAL OF PHOTOCHEMISTRY AND PHOTOBIOLOGY C-PHOTOCHEMIST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5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8. JOURNAL OF PHOTOPOLYMER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4-9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ICAL ASSOC PHOTOPOLYMERS,JAPAN, CHIBA UNIV, FACULTY ENGINEERING, YAYOICHO, CHIBA, JAPAN, 263-85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69. JOURNAL OF PH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0. JOURNAL OF PHYSICAL AND CHEMICAL REFERENCE DA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2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1. JOURNAL OF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6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2. JOURNAL OF PHYSICAL CHEMISTRY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5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3. JOURNAL OF PHYSICAL CHEMISTRY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6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4. JOURNAL OF PHYSICAL CHEMISTRY 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2-74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5. JOURNAL OF PHYSICAL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6. JOURNAL OF PHYSICAL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3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7. JOURNAL OF PHYSICAL THERAP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5-52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HYSICAL THERAPY SCIENCE, C/O PUBLICATION CENTER, 1-24-12 SUGAMO, TOSHIMA-KU, TOKYO, JAPAN, 170-0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8. JOURNAL OF PHYSICS A-MATHEMATICAL AND THEORET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1-8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79. JOURNAL OF PHYSICS AND CHEMISTRY OF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0. JOURNAL OF PHYSICS B-ATOMIC MOLECULAR AND OP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4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1. JOURNAL OF PHYSICS D-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2. JOURNAL OF PHYSICS G-NUCLEAR AND PARTICL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3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3. JOURNAL OF PHYSICS-CONDENSED MAT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8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4. JOURNAL OF PHYSICS-USS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34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SSR ACAD SCIENCES, 14 LENINSKY PR, MOSCOW, RUSS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5. JOURNAL OF PHYS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80-6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YSIOLOGICAL SOC JAPAN, 3-30-10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6. JOURNAL OF PHYSI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8-75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RVICIO PUBLICACIONES UNIVERSIDAD NAVARRA, JOURNAL PHYSIOL BIOCHEMISTRY, APARTADO 177, PAMPLONA, SPAIN, 31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7. JOURNAL OF PHYSI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7-5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PHYSIOLOGICAL SOC, JAGIELLONIAN UNIV SCHOOL MED, INST PHYSIOLOGY, 31-531 KRAKOW, GRZEGORZECKA, POLAND, 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8. JOURNAL OF PHYSIOLOGY-LOND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89. JOURNAL OF PHYSIOLOGY-PAR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4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0. JOURNAL OF PH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17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1. JOURNAL OF PINE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3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2. JOURNAL OF PLANKT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7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3. JOURNAL OF PLANT BIOCHEMISTR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7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LANT BIOCHEM BIOTECH, DIV BIOCHEM, INDIAN AGRICULTURAL RES INST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4. JOURNAL OF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9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OTANICAL SOC KOREA, CATHOLIC UNIV KOREA, DEPT LIFE SCIENCES, PUCHON, SOUTH KOREA, 420-7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5. JOURNAL OF PLANT DISEASES AND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1-3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GEN ULMER GMBH CO, POSTFACH 700561 WOLLGRASWEG 41, STUTTGART, GERMANY, D-705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6. JOURNAL OF PLANT GROWTH REG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1-75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7. JOURNAL OF PLANT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0-41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4498. JOURNAL OF PLANT NUTRITION AND SOIL SCIENCE-ZEITSCHRIFT FUR PFLANZENERNAHRUNG UND BODEN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1436-8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499. JOURNAL OF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5-4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ETS, PIAZZA CARRARA 16-19, PISA, ITALY, 56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0. JOURNAL OF PLAN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6-1617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1. JOURNAL OF PLA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8-9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2. JOURNAL OF PLASMA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3. JOURNAL OF PLASTIC FILM &amp; SHEE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0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4. JOURNAL OF PLASTIC RECONSTRUCTIVE AND AESTHE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68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5. JOURNAL OF POLYMER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64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6. JOURNAL OF POLYMER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3-8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D PUBLICATIONS, PRINTS INDIA, 11, DARYA GANJ, NEW DELHI, INDIA, 110 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7. JOURNAL OF POLYM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9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8. JOURNAL OF POLYMER SCIENCE PART A-POLYME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6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09. JOURNAL OF POLYMER SCIENCE PART B-POLYME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6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0. JOURNAL OF POLYMERS AND THE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2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1. JOURNAL OF POROUS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0-2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2. JOURNAL OF POROUS 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0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3. JOURNAL OF PORPHYRINS AND PHTHALOCYAN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8-4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ORPHYRINS &amp; PHTHALOCYANINES, UNIV BOURGOGNE, LIMSAG (U M R 5633), 6 BOULEVARD GABRIEL, DIJON, FRANCE, 21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4. JOURNAL OF POSTGRADUAT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8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KNOW PUBLICATIONS, A-108-109 KANARA BUSINESS CENTRE, GHAKTOPAR, MUMBAI, INDIA, 4000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5. JOURNAL OF POULT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6-7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POULTRY SCIENCE ASSOC, C/O NATL INST LIVESTOCK &amp; GLASSLAND SCIENCE, 2 IKENODAI, TSUKUBA, IBARAKI,JAPAN, 305-0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6. JOURNAL OF POWER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8-2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INST POWER ELECTRONICS, RM 408, KOREA SCIENCE &amp; TECHNOLOGY BLDG, 635-4, YEOKSAM-DONG, K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7. JOURNAL OF POWER 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7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8. JOURNAL OF PRESSURE VESSEL TECHNOLOG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9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19. JOURNAL OF PROCESS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1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0. JOURNAL OF PRODUCT INNOVATION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6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1. JOURNAL OF PROFESSIONAL ISSUES IN ENGINEERING EDUCATION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3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2. JOURNAL OF PROFESSIONAL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5-7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3. JOURNAL OF PROPULSION AND POW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4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4. JOURNAL OF PROSTHETIC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5. JOURNAL OF PROTE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3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6. JOURNAL OF PSYCHIATRIC AND MENTAL HEALTH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1-0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7. JOURNAL OF PSYCHIATRIC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4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8. JOURNAL OF PSYCHIAT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29. JOURNAL OF PSYCHIATRY &amp;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80-4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MA-CANADIAN MEDICAL ASSOC, 1867 ALTA VISTA DR, OTTAWA, CANADA, ONTARIO, K1G 3Y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0. JOURNAL OF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8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1. JOURNAL OF PSYCH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8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OGREFE &amp; HUBER PUBLISHERS, ROHNSWEG 25, GOTTINGEN, GERMANY, D-370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2. JOURNAL OF PSYCHOSOMATIC OBSTETRICS AND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3. JOURNAL OF PSYCHOSOMAT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3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4.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3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5. JOURNAL OF PUBLIC HEALTH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APHD NATIONAL OFFICE, 3760 SW LYLE COURT, PORTLAND, USA, OR, 972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6. JOURNAL OF PUBLIC HEALTH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58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GRAVE MACMILLAN LTD, BRUNEL RD BLDG, HOUNDMILLS, BASINGSTOKE, ENGLAND, HANTS, RG21 6X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7. JOURNAL OF PULP AND PAP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6-6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LP &amp; PAPER TECHNICAL ASSOC CANADA, 740 NOTRE DAME WEST, STE 810, MONTREAL, CANADA, PQ, H3C 3X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8. JOURNAL OF PURE AND APPLIED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39. JOURNAL OF QUALIT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0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QUALITY CONTROL-ASQC, 600 N PLANKINTON AVE, MILWAUKEE, USA, WI, 532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0. JOURNAL OF QUANTITATIVE SPECTROSCOPY &amp; RADIATIVE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1. JOURNAL OF QUATERN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8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2. JOURNAL OF RADI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49-3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RADIATION RESEARCH SOC, C/O NAT INST RADIOLOGICAL SCI 9-1 ANAGAWA-4-CHOME INAGE-KU, CHIBA, JAPAN, 2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3. JOURNAL OF RADIOANALYTICAL AND NUCLEA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6-5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4. JOURNAL OF RADIOLOGICAL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4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5. JOURNAL OF RAMAN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04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6. JOURNAL OF RAPID METHODS AND AUTOMATION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0-3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7. JOURNAL OF RAPTO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1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PTOR RESEARCH FOUNDATION INC, 14377 117TH STREET SOUTH, HASTINGS, USA, MN, 55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8. JOURNAL OF RARE EARTH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2-0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TALLURGICAL INDUSTRY PRESS, 2 XINJIEKOUWAI DAJIE, BEIJING, PEOPLES R CHINA, 1000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49. JOURNAL OF RECEPTORS AND SIGNAL TRANS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9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0. JOURNAL OF RECONSTRUCTIVE MIC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3-6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1. JOURNAL OF REFRAC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59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2. JOURNAL OF REHABILITATIO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50-1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3. JOURNAL OF REHABILITATION RESEARCH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7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REHAB RES &amp; DEV, DEPT OF VETERANS AFFAIRS REHABIL RES &amp; DEVELOP CTR 103 SOUTH GAY STREET, BALTIMORE, USA, MD, 21202-4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4. JOURNAL OF REINFORCED PLASTICS AND COMPOS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6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5. JOURNAL OF REN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2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6. JOURNAL OF REPRODUCTION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8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SOC ANIMAL REPRODUCTION, C/O I P E C, INC, 1-24-11 SUGAMO, TOSHIMA-KU, TOKYO, JAPAN, 170-0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7. JOURNAL OF REPRODUCTIV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8. JOURNAL OF REPRODUC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7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 PRINTERS &amp; PUBL INC, PO DRAWER 12425 8342 OLIVE BLVD, ST LOUIS, USA, MO, 631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59. JOURNAL OF RESEARCH AND PRACTICE IN INFORMATI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3-4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COMPUTER SOC INC, PO BOX Q534, QVB POST OFFICE, SYDNEY, AUSTRALIA, NSW, 12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0. JOURNAL OF RESEARCH OF THE NATIONAL BUREAU OF STANDAR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0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S GOVERNMENT PRINTING OFFICE, SUPERINTENDENT DOCUMENTS,, WASHINGTON, USA, DC, 20402-93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1. JOURNAL OF RESEARCH OF THE NATIONAL INSTITUTE OF STANDARDS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6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S GOVERNMENT PRINTING OFFICE, SUPERINTENDENT DOCUMENTS,, WASHINGTON, USA, DC, 20402-93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2. JOURNAL OF RESIDUALS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4-80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ESTECH PUBLICATIONS, INC, 439 DUKE STREET, LANCASTER, USA, PA, 17602-496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3. JOURNAL OF RH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6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RHEOLOGY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4. JOURNAL OF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5-16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 RHEUMATOL PUBL CO, 920 YONGE ST, SUITE 115, TORONTO, CANADA, ONTARIO, M4W 3C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5. JOURNAL OF RUBB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11-1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UBBER RES INST MALAYSIA, 260 JALAN AMPANG PO BOX 10150, KUALA LUMPUR, MALAYSIA, 01-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6. JOURNAL OF RUR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7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7. JOURNAL OF RUSSIAN LAS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2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8. JOURNAL OF SANDWICH STRUCTURES &amp;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6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69. JOURNAL OF SCHEDU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6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0. JOURNAL OF SCHOO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1. JOURNAL OF SCIENCE AND MEDICINE IN S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0-2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ORTS MEDICINE AUSTRALIA, PO BOX 237, DICKSON, AUSTRALIA, ACT, 26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2. JOURNAL OF SCIENTIFIC &amp; INDUSTRI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4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3. JOURNAL OF SCIENTIFIC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74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4. JOURNAL OF SE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1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5. JOURNAL OF SEDIMENT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1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PM-SOC SEDIMENTARY GEOLOGY, 6128 EAST 38TH ST, STE 308, TULSA, USA, OK, 74135-5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6. JOURNAL OF SEISMIC EXPLO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0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PHYSICAL PRESS, 14 RUE DU PRADO, CASTELNAU-LE-LEZ, FRANCE, 341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7. JOURNAL OF SEIS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4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8. JOURNAL OF SENSORY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8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79. JOURNAL OF SEPAR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9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0. JOURNAL OF SEXU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6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1. JOURNAL OF SHELLFISH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8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SHELLFISHERIES ASSOC, C/O DR. SANDRA E. SHUMWAY, UNIV CONNECTICUT, 1080 SHENNECOSSETT RD, GROTON, USA, CT, 063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2. JOURNAL OF SHIP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5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NAVAL ARCH MARINE ENG, 601 PAVONIA AVENUE, JERSEY CITY, USA, NJ, 073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3. JOURNAL OF SHOULDER AND ELBOW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2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4. JOURNAL OF SIGNAL PROCESSING SYSTEMS FOR SIGNAL IMAGE AND VIDEO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9-8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5. JOURNAL OF SLEEP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1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6. JOURNAL OF SMALL ANIM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5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7. JOURNAL OF SOFTWARE MAINTENANCE AND EVOLUTION-RESEARCH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0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8. JOURNAL OF SOIL AND WATER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IL WATER CONSERVATION SOC, 945 SW ANKENY RD, ANKENY, USA, IA, 50023-97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89. JOURNAL OF SOILS AND SEDI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0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MED PUBLISHERS, JUSTUS-VON-LIEBIG-STR 1, LANDSBERG, GERMANY, D-86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0. JOURNAL OF SOL-GE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0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1. JOURNAL OF SOLAR ENERGY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9-6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2. JOURNAL OF SOLID ST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3. JOURNAL OF SOLID STATE 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8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4. JOURNAL OF SOLUTIO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9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5. JOURNAL OF SOUND AND VIB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6. JOURNAL OF SOUTH AMERICAN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9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7. JOURNAL OF SPACECRAFT AND ROCK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8. JOURNAL OF SPACECRAFT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1-16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SRO SATELLITE CENTER, AIRPORT ROAD, VIMANAPAURA POST, PO BOX 1795, BANGALORE, INDIA, 560 0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99. JOURNAL OF SPATI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9-8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ATIAL SCIENCES INST, GPO BOX 6836, EAST PERTH, AUSTRALIA, WA 68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0. JOURNAL OF SPINAL COR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0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ARAPLEGIA SOC, 75-20 ASTORIA BLVD, JACKSON HWIGHTS, USA, NY, 11370-11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1. JOURNAL OF SPINAL DISORDERS &amp;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06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2. JOURNAL OF SPORT &amp; EXERCISE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2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3. JOURNAL OF SPORT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47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4. JOURNAL OF SPORT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6-6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5. JOURNAL OF SPORTS MEDICINE AND PHYSICAL FITN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MINERVA MEDICA, CORSO BRAMANTE 83-85 INT JOURNALS DEPT., TURIN, ITALY, 10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6. JOURNAL OF SPORTS SCIENCE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3-29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SPORTS SCIENCE &amp; MEDICINE, MEDICAL FACULTY ULUDAG UNIV, DEPT SPORTS MEDICINE, BURSA, TURKEY, 160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7. JOURNAL OF SPORTS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0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8. JOURNAL OF STATISTICAL COMPUTATION AND SIM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9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09. JOURNAL OF STATISTICAL MECHANICS-THEORY AND EXPERI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54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0. JOURNAL OF STATIS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1. JOURNAL OF STATISTICAL PLANNING AND INFER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3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2. JOURNAL OF STATISTICAL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8-76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STATISTICAL SOFTWARE, UCLA DEPT STATISTICS, 8130 MATH SCIENCES BLDG, BOX 951554, LOS ANGELES, USA, CA, 90095-15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3. JOURNAL OF STEROID BIOCHEMISTRY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0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4. JOURNAL OF STORED PRODUCT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5. JOURNAL OF STRAIN ANALYSIS FOR ENGINEERING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3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6. JOURNAL OF STRATEGIC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8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7. JOURNAL OF STRENGTH AND CONDITION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8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8. JOURNAL OF STRUCTUR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8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19. JOURNAL OF STRUCTUR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7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0. JOURNAL OF STRUCTURAL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1. JOURNAL OF STRUCTUR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8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2. JOURNAL OF STUDIES ON ALCOHOL AND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7-1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COHOL RES DOCUMENTATION INC CENT ALCOHOL STUD RUTGERS UNIV, C/O DEIRDRE ENGLISH, 607 ALLISON RD, PISCATAWAY, USA, NJ, 08854-8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3. JOURNAL OF SUPER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8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4. JOURNAL OF SUPERCONDUCTIVITY AND NOVEL MAGNET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7-19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5. JOURNAL OF SUPERCRITICAL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8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6. JOURNAL OF SURFACTANTS AND DETERG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7-39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7. JOURNAL OF SURG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8. JOURNAL OF SUR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29. JOURNAL OF SURVEYING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0. JOURNAL OF SUSTAINABLE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00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WORTH PRESS INC, 10 ALICE ST, BINGHAMTON, USA, NY, 13904-15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1. JOURNAL OF SWINE HEALTH AND 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2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SWINE VETERINARIANS, 902 1ST AVE, PERRY, USA, IA, 50220-1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2. JOURNAL OF SYMBOLIC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7-7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3. JOURNAL OF SYMBOLIC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SYMBOLIC LOGIC, INC, 124 RAYMOND AVENUE, POUGHKEEPSIE, USA, NY, 12604-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4. JOURNAL OF SYNCHROTRON RAD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9-0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5. JOURNAL OF SYNTHETIC ORGANIC CHEMISTRY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99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SYNTHETIC ORGANIC CHEM JPN, CHEMISTRY HALL, 1-5 KANDA-SURUGADAI, CHIYODA-KU, TOKYO, JAPAN, 1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6. JOURNAL OF SYSTEMATIC PALA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2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7. JOURNAL OF SYSTEMS AND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4-12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8. JOURNAL OF SYSTEMS ARCHITE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7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39. JOURNAL OF SYSTEMS ENGINEERING AND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4-41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YSTEMS ENGINEERING &amp; ELECTRONICS, EDITORIAL DEPT, PO BOX 142-32, BEIJING, PEOPLES R CHINA, 1008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0. JOURNAL OF SYSTEMS SCIENCE &amp; COMPLEX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9-61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1. JOURNAL OF SYSTEMS SCIENCE AND SYSTEM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4-3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2. JOURNAL OF TEACHING IN PHYS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5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3. JOURNAL OF TELEMEDICINE AND TELE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7-6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4. JOURNAL OF TERRA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5. JOURNAL OF TESTING AND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3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TESTING MATERIALS, 100 BARR HARBOR DR, W CONSHOHOCKEN, USA, PA, 19428-29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6. JOURNAL OF TEXTURE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9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7. JOURNAL OF THE AC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5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8. JOURNAL OF THE ACOUST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9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OUSTICAL SOC AMER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49. JOURNAL OF THE AIR &amp; WASTE MANAGEMENT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3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IR &amp; WASTE MANAGEMENT ASSOC, ONE GATEWAY CENTER, THIRD FL, PITTSBURGH, USA, PA, 152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0. JOURNAL OF THE AMERICAN ACADEMY OF AU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0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AUDIOLOGY, 11730 PLAZA DR, STE 300, RESTON, USA, VA, 201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1. JOURNAL OF THE AMERICAN ACADEMY OF CHILD AND ADOLESCENT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8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2. JOURNAL OF THE AMERICAN ACADEMY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0-9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3. JOURNAL OF THE AMERICAN ACADEMY OF NURSE PRACTITION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1-2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4. JOURNAL OF THE AMERICAN ACADEMY OF ORTHOPAEDIC SURGE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7-1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ORTHOPAEDIC SURGEONS, 6300 N RIVER ROAD, ROSEMENT, USA, IL, 60018-426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5. JOURNAL OF THE AMERICAN ANIMAL HOSPIT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7-28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NIMAL HOSPITAL ASSOC, PO BOX 150899, LAKEWOOD, USA, CO, 80215-0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6. JOURNAL OF THE AMERICAN ASSOCIATION FOR LABORATORY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9-61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LABORATORY ANIMAL SCIENCE, 9190 CRESTWYN HILLS DR, MEMPHIS, USA, TN, 38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7. JOURNAL OF THE AMERICAN BOARD OF FAMIL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7-26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BOARD FAMILY MEDICINE, 2228 YOUNG DR, LEXINGTON, USA, KY, 405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8. JOURNAL OF THE AMERICAN CERAMIC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7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59. JOURNAL OF THE AMERIC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7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0. JOURNAL OF THE AMERICAN COLLEGE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1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1. JOURNAL OF THE AMERICAN COLLEGE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5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LLEGE NUTRITION, 300 SOUTH DUNCAN AVENUE, STE 225, CLEARWATER, USA, FL, 337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2. JOURNAL OF THE AMERICAN COLLEGE OF SURGE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7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3. JOURNAL OF THE AMERICAN DENT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ENTAL ASSOC, 211 E CHICAGO AVE, CHICAGO, USA, IL, 606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4. JOURNAL OF THE AMERICAN DIETETIC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DIETETIC ASSOC, 216 W JACKSON BLVD #800, CHICAGO, USA, IL, 60606-6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5. JOURNAL OF THE AMERICAN GERIATRICS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6. JOURNAL OF THE AMERICAN HELICOPTER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HELICOPTER SOC INC, 217 N WASHINGTON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7. JOURNAL OF THE AMERICAN LEATHER CHEMIST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7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LEATHER CHEMISTS ASSOC, TEXAS TECH UNIV, BOX 45300, LUBBOCK, USA, TX, 79409-53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8. JOURNAL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0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69. JOURNAL OF THE AMERICAN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0. JOURNAL OF THE AMERICAN MEDICAL DIRECTOR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8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1. JOURNAL OF THE AMERICAN MEDICAL INFORMATIC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7-50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2. JOURNAL OF THE AMERICAN MOSQUITO CONTRO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6-97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OSQUITO CONTROL ASSOC, P O BOX 234, EATONTOWN, USA, NJ, 07724-02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3. JOURNAL OF THE AMERICAN OIL CHEMISTS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0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4. JOURNAL OF THE AMERICAN PHARMACIST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4-31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ARMACEUTICAL ASSOC, 2215 CONSTITUTION AVE NW, WASHINGTON, USA, DC, 200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5. JOURNAL OF THE AMERICAN PODIATRIC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0-73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ODIATRIC MED ASSOC, 9312 OLD GEORGETOWN ROAD, BETHESDA, USA, MD, 20814-1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6. JOURNAL OF THE AMERICAN POM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3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OMOLOGICAL SOC, 102 TYSON BUILDING, UNIVERSITY PK, USA, PA, 16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7. JOURNAL OF THE AMERICAN SOCIETY FOR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1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HORTICULTURAL SCIENCE, 113 S WEST ST, STE 200, ALEXANDRIA, USA, VA, 22314-28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8. JOURNAL OF THE AMERICAN SOCIETY FOR INFORMAT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2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79. JOURNAL OF THE AMERICAN SOCIETY FOR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0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0. JOURNAL OF THE AMERICAN SOCIETY OF AG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9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GRONOMY, 677 S SEGOE RD, MADISON, USA, WI, 53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1. JOURNAL OF THE AMERICAN SOCIETY OF BREWING CHEMIS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0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BREWING CHEMISTS INC, 3340 PILOT KNOB RD, ST PAUL, USA, MN, 55121-20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2. JOURNAL OF THE AMERICAN SOCIETY OF ECHOCARDI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7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3. JOURNAL OF THE AMERICAN SOCIETY OF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6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NEPHROLOGY, 1725 I ST, NW STE 510, WASHINGTON, USA, DC, 20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4. JOURNAL OF THE AMERICAN STATIST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2-1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5. JOURNAL OF THE AMERICAN WATER RESOURCE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4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6. JOURNAL OF THE ASSOCIATION FOR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9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INFORMATION SYSTEMS, GEORGIA STATE UNIV, 35 BROAD STREET, STE 916-917, ATLANTA, USA, GA, 303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7. JOURNAL OF THE ASTRONAU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9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TRONAUTICAL SOC, 6352 ROLLING MILL PLACE SUITE 102, SPRINGFIELD, USA, VA, 221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8. JOURNAL OF THE ATMOSPHER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4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89. JOURNAL OF THE AUDIO ENGINEERING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4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DIO ENGINEERING SOC, 60 E 42ND ST, NEW YORK, USA, NY, 10165-25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0. JOURNAL OF THE AUSTRALI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6-7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MATHEMATICS PUBL ASSOC INC, MATHEMATICS DEPT AUSTRALIAN NATIONAL UNIV, CANBERRA, AUSTRALIA, ACT, 0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1. JOURNAL OF THE BALKAN TRIBOLOG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10-47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BULCOM LTD, PO BOX 249, SOFIA, BULGARIA, 1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2. JOURNAL OF THE BRAZILI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3-50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QUIMICA, CAIXA POSTAL 26037, SAO PAULO, BRAZIL, 05599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3. JOURNAL OF THE BRAZILIAN SOCIETY OF MECHANICAL SCIENCE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8-5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BCM BRAZILIAN SOC MECHANICAL SCIENCES &amp; ENGINEERING, AV RIO BRANCO, 124, 14 ANDAR, RIO DE JANEIRO RJ, BRAZIL, 20040-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4. JOURNAL OF THE CANADIAN DENT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88-21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DENTAL ASSOC, 1815 ALTA VISTA DRIVE, OTTAWA, CANADA, ON, K1G 3Y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5. JOURNAL OF THE CERAMIC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82-0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RAMIC SOC JAPAN-NIPPON SERAMIKKUSU KYOKAI, 2-22-17 HYAKUNIN-CHO SHINJUKU-KU, TOKYO, JAPAN, 1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6. JOURNAL OF THE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7. JOURNAL OF THE CHEMICAL SOCIETY OF PAKIST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5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EM SOC PAKISTAN, HEJ RES INST CHEM UNIV KARACHI, KARACHI, PAKISTAN, 752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8. JOURNAL OF THE CHILE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7-9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CHILENA QUIMICA, CASILLA 2613, CONCEPCION, CHILE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699. JOURNAL OF THE CHINESE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9-45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CHEMICAL SOC, PO BOX 1-18, NANKANG, TAIPEI, TAIWAN, 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0. JOURNAL OF THE CHINESE INSTITUTE OF CHEMICAL ENGINE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1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INST CHEMICAL ENGINEER, NATL TSING HUA UNIV, HSINCHU, DEPT CHEMICAL ENGINEERING, TAIPEI, TAIWAN, 3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1. JOURNAL OF THE CHINESE INSTITUTE OF ENGINE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3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INST ENGINEERS, #1, 4TH FL, SEC 2, JEN-AI RD, TAIPEI, TAIWAN, 100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2. JOURNAL OF THE CHINESE SOCIETY OF MECHANICAL ENGINE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7-9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SOC MECANICAL ENGINEERS, 4F NO 60 SEC 2 PA TE RD, TAIPEI, TAIWAN, 104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3. JOURNAL OF THE ELECTRO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4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ECTROCHEMICAL SOC INC, 65 SOUTH MAIN STREET, PENNINGTON, USA, NJ, 085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4. JOURNAL OF THE ENERGY INSTITU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9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5. JOURNAL OF THE ENTOMOLOGICAL RESEARCH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2-0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AZI ENTOMOLOGICAL RESEARCH SOC, BAHCELIEVLER P ISL MUD, P O BOX 110, ANKARA, TURKEY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6. JOURNAL OF THE EUROPEAN ACADEMY OF DERMATOLOGY AND VENER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9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7. JOURNAL OF THE EUROPEAN CERAMIC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2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8. JOURNAL OF THE EUROPE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5-98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MATHEMATICAL SOC, C/O DR THOMAS HINTERMANN, EMS PUBLISHING HOUSE, E T H-ZENTRUM FLI C4, ZURICH, SWITZERLAND, CH-8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09. JOURNAL OF THE EXPERIMENTAL ANALYSIS OF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XP ANALYSIS BEHAVIOR INC, INDIANA UNIV DEPT PSYCHOLOGY, BLOOMINGTON, USA, IN, 474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0. JOURNAL OF THE FACULTY OF AGRICULTURE KYUSHU UNIVER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6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YUSHU UNIV, FACULTY AGRICULTURAL PUBLICATIONS, 6-10-1 HAKOZAKI, HIGASHI-KU, FUKUOKA-SHI, JAPAN, 812-00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1. JOURNAL OF THE FOOD HYGIENIC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5-64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OD HYG SOC JPN, 6-1 JINGU-MAE 2-CHOME SHIBUYA-KU, TOKYO, JAP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2. JOURNAL OF THE FORMOSAN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6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INGAPORE PTE LTD, 3 KILLINEY ROAD 08-01, WINSLAND HOUSE 1, SINGAPORE, SINGAPORE, 2395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3. JOURNAL OF THE FRANKLIN INSTITU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4. JOURNAL OF THE FRANKLIN INSTITUTE-ENGINEERING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0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5. JOURNAL OF THE GE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6. JOURNAL OF THE GEOLOGICAL SOCIETY OF IN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INDIA, #64 12TH CROSS, BASAPPA LAYOUT P B 1922, GAVIPURAM PO, BANGALORE, INDIA, 5600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7. JOURNAL OF THE HATTORI BOTANICAL LABORA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3-0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TTORI BOTANICAL LABORATORY, OBI, NICHINAN-SHI, MIYAZAKI-KEN, JAPAN, 889-25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8. JOURNAL OF THE HISTORY OF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19. JOURNAL OF THE HISTORY OF MEDICINE AND ALLIE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0. JOURNAL OF THE HISTORY OF THE NEUR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7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1. JOURNAL OF THE INDI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45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TIFIC PUBLISHERS-INDIA, 5-A, NEW PALI RD, P O BOX 91, NEAR HOTEL TAJ HARI MAHAL, JODHPUR, INDIA, 342 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2. JOURNAL OF THE INSTITUTE OF BREW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6-9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BREWING, 33 CLARGES STREET, LONDON, ENGLAND, W1Y 8E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3. JOURNAL OF THE INSTITUTE OF MATHEMATICS OF JUSSIE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7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4. JOURNAL OF THE INSTITUTE OF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2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O M COMMUNICATIONS LTD INST MATERIALS, 1 CARLTON HOUSE TERRACE, LONDON, ENGLAND, SW1Y 5D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5. JOURNAL OF THE INSTITUTE OF TELECOMMUNICATIONS PROFESSION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5-9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TP-INST TELECOMMUNICATIONS PROFESSIONALS, SUNBURY TE, GREEN STREET, SUNBURY ON THAMES, MIDDLESEX, ENGLAND, TW16 6Q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6. JOURNAL OF THE INTERNATIONAL NEUROPSYCH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6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7. JOURNAL OF THE IRANI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5-2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ANIAN CHEMICAL SOC, NO 7, MARAGHEH ST, OSTAD NEJATOLLAHI AVE, PO BOX 15875-1169, TEHRAN, IRAN,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8. JOURNAL OF THE JAPAN INSTITUTE OF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48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INST METALS, 1-14-32 ICHIBANCHO AOBA-KU, SENDAI, JAPAN, 980-85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29. JOURNAL OF THE JAPAN PETROLEUM INSTITU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6-8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PETROLEUM INST, COSMO HIRAKAWA-CHO BLDG, 3-14, 1-CHOME HIRAKAWA-CHO, CHIYODA-KU, TOKYO, JAPAN, 1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0. JOURNAL OF THE JAPANESE SOCIETY FOR FOOD SCIENCE AND TECHNOLOGY-NIPPON SHOKUHIN KAGAKU KOGAKU KAISH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0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FOOD SCI TECHNOL, 2-1-12 KANNONDAI TSUKUBA-SHI, IBARAKI-KEN, JAPAN, 305-86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1. JOURNAL OF THE JAPANESE SOCIETY FOR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82-3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HORTICULTURAL SCI, KYOTO UNIV, FACULTY AGRICULTURE, SAKYOKU, KYOTO, JAP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2. JOURNAL OF THE KANSAS ENTOM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8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NSAS ENTOMOLOGICAL SOC, PO BOX 368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3. JOURNAL OF THE KOREAN ASTRONO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5-4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ASTRONOMICAL SOCIETY, 61-1 HWA-AM DONG, YUSUNG KU, TAEJON, SOUTH KOREA, 305-3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4. JOURNAL OF THE KOREAN INSTITUTE OF METALS AN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8-82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INST METALS MATERIALS, POSCO CENTER, 4TH FL (EAST WING), 892 DAECHI-4-DONG, KANGNAM-KU, SEOUL, SOUTH KOREA, 135-7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5. JOURNAL OF THE KORE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9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MATHEMATICAL SOC, KOREA SCIENCE TECHNOLOGY CTR 202, 635-4 YEOKSAM-DONG, KANGNAM-K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6. JOURNAL OF THE KOREAN PHYS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4-4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PHYSICAL SOC, 635-4, YUKSAM-DONG, KANGNAM-K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7. JOURNAL OF THE KOREAN STATIS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31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TATISTICAL SOC, SCIENCE &amp; TECHNOLOGY, BLDG RM 709, 635-4 YEOGSAM-DONG, K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8. JOURNAL OF THE LONDON MATHEMATICAL SOCIETY-SECOND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6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39. JOURNAL OF THE MARINE BIOLOGICAL ASSOCIATION OF THE UNITED KINGDO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1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0. JOURNAL OF THE MATHEMAT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H SOC JAPAN, 25-9-203 HONGO 4-CHOME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1. JOURNAL OF THE MECHANICS AND PHYSICS OF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2. JOURNAL OF THE METEOROLOG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1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TEOROLOGICAL SOC JPN, C/O JPN METEOROL AGENCY 1-3-4 OTE-MACHI, CHIYODA-KU, TOKYO, JAPAN, 100-00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3. JOURNAL OF THE MEXIC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0-2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QUIMICA MEXICO, BARRANCA DEL MUERTO 26, COL CREDITO CONSTRUCTOR, DEL BENITO JUAREZ, MEXICOD F, MEXICO, C P 039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4. JOURNAL OF THE NATIONAL CANCER INSTITU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8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5. JOURNAL OF THE NATIONAL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96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MED ASSOC, 1012 10TH ST, N W, WASHINGON, USA, DC, 2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6. JOURNAL OF THE NEUR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7. JOURNAL OF THE NEW YORK ENTOM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7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W YORK ENTOMOLOGICAL SOC INC, C/O AMER MUSEUM NAT HIST 79TH &amp; CENTRAL PARK WEST, NEW YORK, USA, NY, 100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8. JOURNAL OF THE NORTH AMERICAN BENTH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RTH AMER BENTHOLOGICAL SOC, 1041 NEW HAMSPHIRE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49. JOURNAL OF THE OPERATIONAL RESEARCH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56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GRAVE MACMILLAN LTD, BRUNEL RD BLDG, HOUNDMILLS, BASINGSTOKE, ENGLAND, HANTS, RG21 6X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0. JOURNAL OF THE OPERATIONS RESEARCH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53-45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1. JOURNAL OF THE OPT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39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2. JOURNAL OF THE OPTICAL SOCIETY OF AMERICA A-OPTICS IMAGE SCIENCE AND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7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3. JOURNAL OF THE OPTICAL SOCIETY OF AMERICA AND REVIEW OF SCIENTIFIC INSTRU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4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4. JOURNAL OF THE OPTICAL SOCIETY OF AMERICA B-OP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3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5. JOURNAL OF THE OPTICAL SOCIETY OF KORE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4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KOREA, ROOM 811, 635-4 YEOGSAM-DONG, G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6. JOURNAL OF THE PERIPHERAL NERVOUS SYST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5-94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7. JOURNAL OF THE PHYS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YSICAL SOC JAPAN, KIKAI-SHINKO BUILDING,RM 211, 3-5-8 SHIBA-KOEN, MINATO-KU, TOKYO, JAPAN, 105-00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8. JOURNAL OF THE PROFESSIONAL ASSOCIATION FOR CACTUS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8-66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ASSOC CACTUS DEVELOPMENT, C/O PUBLICATIONS DEPT, 11335 CRESTBROOK DR, DALLAS, USA, TX, 752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59. JOURNAL OF THE RENIN-ANGIOTENSIN-ALDOSTERONE SYST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3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 R A A S LTD, EDGBASTON HOUSE, 3 DUCHESS PLACE, EDGBASTON, BIRMINGHAM, ENGLAND, B16 8N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0. JOURNAL OF THE ROYAL SOCIETY INTERFA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5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1. JOURNAL OF THE ROYAL SOCIETY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0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2. JOURNAL OF THE ROYAL SOCIETY OF NEW ZEALAN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3. JOURNAL OF THE ROYAL STATIS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8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TATISTICAL SOC, 25 ENFORD ST, LONDON, ENGLAND, W1H 2B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4. JOURNAL OF THE ROYAL STATISTICAL SOCIETY SERIES A-STATISTICS I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1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5. JOURNAL OF THE ROYAL STATISTICAL SOCIETY SERIES B-STATISTICAL METHO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7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6. JOURNAL OF THE ROYAL STATISTICAL SOCIETY SERIES C-APPLIED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9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7. JOURNAL OF THE SCIENCE OF FOOD AND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8. JOURNAL OF THE SERBI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2-5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RBIAN CHEMICAL SOC, KARNEGIJEVA 4, PO BOX 462, BELGRADE, YUGOSLAVIA, YU-1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69. JOURNAL OF THE SOCIETY FOR INFORMATION DISPL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0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NFORMATION DISPLAY, 610 S SECOND STREET, SAN JOSE, USA, CA, 951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0. JOURNAL OF THE SOCIETY OF LEATHER TECHNOLOGISTS AND CHEMIS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0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LEATHER TECHNOL CHEMISTS, 38 ROSEHOLME RD, NORTHAMPTON, ENGLAND, NORTHANTS, NN1 4T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1. JOURNAL OF THE SOUTH AFRICAN INSTITUTE OF MINING AND 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2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 AFRICAN INST MINING METALLURGY, 5 HOLLARD ST, 5TH FLOOR, CHAMBER OF MINES BUILDING, PO BOX 61127, MARSHALLTOWN L, SOUTH AFRICA, 21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2. JOURNAL OF THE SOUTH AFRICAN INSTITUTION OF CIVI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2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ICE-SAISI, BLOCK 19, THORNHILL OFFICE PARK BEKKER ST, VORNA VALLEY, MIDRAND PRIVATE BAG X200, HALFWAY HOUSE, SOUTH AFRICA, 16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3. JOURNAL OF THE SOUTH AFRICAN VETERINARY ASSOCIATION-TYDSKRIF VAN DIE SUID-AFRIKAANSE VETERINERE VERENI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2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 AFRICAN VET ASSOC, PO BOX 25033, MONUMENT PARK, SOUTH AFRICA, 0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4. JOURNAL OF THE TEXTILE INSTITU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5. JOURNAL OF THE TORREY BOTAN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5-5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ORREY BOTANICAL SOC, 810 E 10TH S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6. JOURNAL OF THE WORLD AQUACULTURE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8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7. JOURNAL OF THEORETICAL &amp; COMPUTATIO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63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8. JOURNAL OF THEORETICAL AND APPLIE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9-2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SOC THEORETICAL &amp; APPLIED MECHANICS, FWARSAW UNIV TECHNOLOGY, FACULTY CIVIL ENGINEERING, AL ARMII LUDOWEJ 15, RM 650, WARSZAWA, POLAND, 00-6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79. JOURNAL OF THEORET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0. JOURNAL OF THEORETICAL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98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1. JOURNAL OF THERMAL ANALYSIS AND CALORI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6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2. JOURNAL OF THERM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3. JOURNAL OF THER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3-2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4. JOURNAL OF THERMAL SPRA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9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5. JOURNAL OF THERMAL STR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5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6. JOURNAL OF THERMOPHYSICS AND HEAT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8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7. JOURNAL OF THERMOPLASTIC COMPOSIT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70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8. JOURNAL OF THORACIC AND CARDIO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89. JOURNAL OF THORACIC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5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0. JOURNAL OF THORACIC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0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1. JOURNAL OF THROMBOSIS AND HAEMO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8-7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2. JOURNAL OF THROMBOSIS AND THROMBO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5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3. JOURNAL OF TIME SERIES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9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4. JOURNAL OF TOXICOLOGY AND ENVIRONMENTAL HEALTH-PART A-CURRENT ISS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7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5. JOURNAL OF TOXICOLOGY AND ENVIRONMENTAL HEALTH-PART B-CRIT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7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6. JOURNAL OF TRACE ELEMENTS IN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6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7. JOURNAL OF TRANSCULTURAL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6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8. JOURNAL OF TRANSLATIO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9-58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99. JOURNAL OF TRANSPORTATION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0. JOURNAL OF TRAUMA-INJURY INFECTION AND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1. JOURNAL OF TRAVE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95-1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2. JOURNAL OF TRIBOLOG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47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3. JOURNAL OF TROPIC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4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4. JOURNAL OF TROPICAL FORES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8-1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REST RESEARCH INST MALAYSIA, PUBLICATION UNIT, KEPONG, KUALA LUMPUR, MALAYSIA, 521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5. JOURNAL OF TROPICAL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6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6. JOURNAL OF TURBOMACHINER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5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7. JOURNAL OF TURBUL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8-5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8. JOURNAL OF ULTRASOUND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4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ULTRASOUND MEDICINE, SUBSCRIPTION DEPT, 14750 SWEITZER LANE, STE 100, LAUREL, USA, MD, 20707-59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09. JOURNAL OF UNIVERSAL COMPU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69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RAZ UNIV TECHNOLGOY, INST INFORMATION SYSTEMS COMPUTER MEDIA-IICM, INFFELDGASSE 16C, GRAZ, AUSTRIA, A-8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0. JOURNAL OF UNIVERSITY OF SCIENCE AND TECHNOLOGY BEIJ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5-88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OF UNIV OF SCIENCE AND TECHNOLOGY BEIJING, 30 XUEYUANLU, BEIJING, PEOPLES R CHINA, 100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1. JOURNAL OF URBAN HEALTH-BULLETIN OF THE NEW YORK ACADEMY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3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2. JOURNAL OF URBAN PLANNING AND DEVELOPMENT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3. JOURNAL OF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4. JOURNAL OF VACUUM SCIENCE &amp; TECHNOLOGY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2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V S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5. JOURNAL OF VACUUM SCIENCE &amp; TECHNOLOGY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10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V S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6. JOURNAL OF VASCULAR ACC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9-7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CHTIG EDITORE, 72/74 VIA FRIULI, MILAN, ITALY, 201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7. JOURNAL OF VASCULAR AND INTERVENTION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0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8. JOURNAL OF VAS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1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19. JOURNAL OF 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0. JOURNAL OF VECTOR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1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VECTOR ECOLOGY, 1966 COMPTON AVE, CORONA, USA, CA, 928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1. JOURNAL OF VEGET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00-9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ULUS PRESS UPPSALA AB, GAMLA VAGEN 40, GRANGARDE, SWEDEN, S-770 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2. JOURNAL OF VENOMOUS ANIMALS AND TOXINS INCLUDING TROPICAL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8-9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VAP-UNESP, CAIXA POSTAL 577, BOTUCATU, BRAZIL, SP, 18 618-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3. JOURNAL OF VERTEBRATE 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VERTEBRATE PALEONTOLOGY, 60 REVERE DR, STE 500, NORTHBROOK, USA, IL, 6006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4. JOURNAL OF VESTIBULAR RESEARCH-EQUILIBRIUM &amp; ORIE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5. JOURNAL OF VETERINARY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7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ICHEPUBS, PO BOX 190, LOCKPORT, USA, IL, 60441-01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6. JOURNAL OF VETERINARY DIAGNOSTIC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6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VETERINARY LABORATORY DIAGNOSTICIANS INC, PO BOX 1522, TURLOCK, USA, CA, 953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7. JOURNAL OF VETERINARY EMERGENCY AND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9-32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8. JOURNAL OF VETERINARY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6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29. JOURNAL OF VETERINARY MED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3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TORONTO PRESS INC, JOURNALS DIVISION, 5201 DUFFERIN ST, DOWNSVIEW, TORONTO, CANADA, ON, M3H 5T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0. JOURNAL OF VETERINARY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6-7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VET SCI, UNIV TOKYO, 1-1-1 YAYOI, BUNKYO-KU, TOKYO, JAPAN, 1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1. JOURNAL OF VETERINARY PHARMACOLOG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77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2. JOURNAL OF VETERIN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9-8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VETERINARY SCIENCE, SEOUL NATL UNIV, COLLEGE VETERINARY MEDICINE,, SEOUL, SOUTH KOREA, 151-7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3. JOURNAL OF VIBRATION AND ACOUSTICS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8-9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4. JOURNAL OF VIBRATION AND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5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5. JOURNAL OF VIBR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2-8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VIBROENGINEERING, PILIES STR 42-7, VILNIUS, LITHUANIA, LT-01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6. JOURNAL OF VINYL &amp; ADDITIV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56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7. JOURNAL OF VIRAL HEPATIT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2-05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8. JOURNAL OF VIROLOG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0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39. JOURNAL OF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3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0. JOURNAL OF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4-7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RESEARCH VISION OPHTHALMOLOGY INC, 12300 TWINBROOK PARKWAY, ROCKVILLE, USA, MD, 20852-16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1. JOURNAL OF VISUAL COMMUNICATION AND IMAGE REPRESE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7-3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2. JOURNAL OF VISUAL LANGUAGES AND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9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3. JOURNAL OF VISUAL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3-88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4. JOURNAL OF VO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1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5. JOURNAL OF VOLCANOLOGY AND GEOTHERM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0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6. JOURNAL OF WATER AND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8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W A PUBLISHING, ALLIANCE HOUSE, 12 CAXTON ST, LONDON, ENGLAND, SW1H0Q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7. JOURNAL OF WATER RESOURCES PLANNING AND MANAGEMENT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4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8. JOURNAL OF WATER SUPPLY RESEARCH AND TECHNOLOGY-AQU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3-7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W A PUBLISHING, ALLIANCE HOUSE, 12 CAXTON ST, LONDON, ENGLAND, SW1H0Q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49. JOURNAL OF WATERWAY PORT COASTAL AND OCEAN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9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0. JOURNAL OF WEB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9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INTON PRESS, INC, 565 EDMUND TERRACE, PARAMUS, USA, NJ, 076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1. JOURNAL OF WEB SEMAN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8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2. JOURNAL OF WILDLIFE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35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DLIFE DISEASE ASSOC, INC, 810 EAST 10TH ST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3. JOURNAL OF WILDLIFE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5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DLIFE SOC, 5410 GROSVENOR LANE, BETHESDA, USA, MD, 20814-2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4. JOURNAL OF WILDLIFE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2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WILDLIFE REHABILITATION COUNCIL, IWRC, PO BOX 8187, SAN JOSE, USA, CA, 951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5. JOURNAL OF WIND ENGINEERING AND INDUSTRIAL AER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6. JOURNAL OF WOMENS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9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7. JOURNAL OF WOOD CHEMISTR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3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8. JOURNAL OF WOO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5-0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59. JOURNAL OF WOUND OSTOMY AND CONTINENCE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1-5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0. JOURNAL OF WUHAN UNIVERSITY OF TECHNOLOGY-MATERIALS SCIENCE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2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URNAL WUHAN UNIV TECHNOLOGY, WUHAN UNIV TECHNOLOGY, WUHAN, PEOPLES R CHINA, 4300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1. JOURNAL OF X-RAY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3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2. JOURNAL OF ZHEJIANG UNIVERSITY-SCIENCE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3-5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ZHEJIANG UNIV, EDITORIAL BOARD, 20 YUGU RD, HANGZHOU, PEOPLES R CHINA, 3100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3. JOURNAL OF ZHEJIANG UNIVERSITY-SCIENCE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3-1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ZHEJIANG UNIV, EDITORIAL BOARD, 20 YUGU RD, HANGZHOU, PEOPLES R CHINA, 3100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4. JOURNAL OF ZOO AND WILDLIF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7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ZOO VETERINARIANS, 581705 WHITE OAK ROAD, YULEE, USA, FL, 320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5. JOURNAL OF ZOOLOGICAL SYSTEMATICS AND EVOLUTIO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5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6.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8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7. JOURNALS OF GERONTOLOGY SERIES A-BIOLOGICAL SCIENCES AND 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5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RONTOLOGICAL SOC AMER, 1030 15TH ST NW, STE 250, WASHINGTON, USA, DC, 20005202-842A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8. JOURNALS OF GERONTOLOGY SERIES B-PSYCHOLOGICAL SCIENCES AND SOCI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5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RONTOLOGICAL SOC AMER, 1030 15TH ST NW, STE 250, WASHINGTON, USA, DC, 20005202-842A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69. JPC-JOURNAL OF PLANAR CHROMATOGRAPHY-MODERN TL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4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SEARCH INST MEDICINAL PLANTS, PO BOX 11, BUDAKALASZ, HUNGARY, H-20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0. JUSTUS LIEBIGS ANNALEN DER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5-4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CH PUBLISHERS INC, 303 NW 12TH AVE, DEERFIELD BEACH, USA, FL, 33442-17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1. K-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3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2. KAGAKU KOGAKU RONBUNSH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6-21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CHEMICAL ENG JAPAN, KYORITSU BUILDING 4-16-19 KOHINATA, BUNKYO KU TOKYO, JAPAN, 1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3. KARDIOLOGIA POLS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9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MEDIA PUBLISHING HOUSE LTD, WENEDOW ST 9-1, POZNAN, POLAND, 61-6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4. KARDIOLOGIY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9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ZDATELSTVO MEDITSINA, PETROVERIGSKII PER 6-8, MOSCOW, RUSSIA, K-1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5. KASME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5-5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ZULIA, FAC MED, ESCUELA MEDICINA, DEPT ENFERMEDADES INFECCIOSAS Y TROPICALES, APARTADO 526, MARACAIBO, VENEZUELA, 4001-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6. KERNTECH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39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7. KGK-KAUTSCHUK GUMMI KUNSTSTOFF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3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ALFRED HUTHIG VERLAG GMBH, POSTFACH 10 28 69, HEIDELBERG, GERMANY, D-690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8. KHIMIYA GETEROTSIKLICHESKIKH SOEDINENI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2-6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HIMIYA GETEROTSIKLICHESKIKH SOEDINENIYA, LATVIAN INST ORGANIC SYNTHESIS 21 AIZKRAUKLES STR, RIGA LV, LATVIA, 1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79. KIDNEY &amp; BLOOD PRESSUR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4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0. KIDNE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5-2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1. KINETICS AND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1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2. KLEINTIERPRAX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2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H SCHAPER GMBH CO KG, BORSIGSTRASSE 5, POSTFACH 16 42, ALFELD, GERMANY, 3104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3. KLINISCHE MONATSBLATTER FUR AUGENHEI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2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4. KLINISCHE NEUROPHYS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0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5. KLINISCHE PAD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6. KNE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0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7. KNEE SURGERY SPORTS TRAUMATOLOGY ARTH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2-2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8. KNOWLEDGE AND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13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89. KNOWLEDGE ENGINEERING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8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0. KNOWLEDGE-BASE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7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1. KOBUNSHI RONBUNSH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6-21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OLYMER SCIENCE JAPAN, TSUKIJI DAISAN NAGAOKA BLDG, 2-4-2 TSUKIJI, CHUO-KU, TOKYO, JAPAN, 1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2. KODAI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6-5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INOKUNIYA CO LTD, 13-11 HIGASHI 3-CHOME, SHINJUKU-KU, TOKYO, JAPAN, 150-85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3. KOLLOID-ZEIT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65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4. KOREA-AUSTRALIA RHE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1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RHEOLOGY, KOREA SCI TECHNOLOGY CENTER, 635-4 YUKSAM-DONG, STE 806, KANGNAM-GOO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5. KOREAN JOURNAL FOR FOOD SCIENCE OF ANIMAL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5-8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FOOD SCIENCE ANIMAL RESOURCES, COLL ANIMAL BIOSCIENCE &amp; TECHNOLOGY, DEPT FOOD SCI &amp; BIOTECHNOLOGY ANIMAL RESOURCES, SEOUL, SOUTH KOREA, 143-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6. KOREAN JOURNAL OF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1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INST CHEM ENGINEERS, #307 REGENT RIVER VIEW OFFICE, 547-8 KUI-DONG SUNGDONG-KU, SEOUL, SOUTH KOREA, 133-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7. KOREAN JOURNAL OF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5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NETICS SOC KOREA, SEOUL NATL UNIV, DEPT BIOLOGY, COLL EDUCATION, SINLIMDONG SAN 56-1, KWANAKGU, SEOUL, SOUTH KOREA, 151-7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8. KOREAN JOURNAL OF HORTICULTURAL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87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HORTICULTURAL SCIENCE, C/O DEPT HORTICULTURAL SCIENCE, COLLEGE OF AGRICULTURE AND LIFE SCIENCES, SEOUL NATIONAL U, SUWON, SOUTH KORE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899. KOREAN JOURNAL OF LABO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8-6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LABORATORY MEDICINE, KOREAN MEDICAL ASSOC BLDG, RM 602,302-75 ICHON 1-DONG, YONGSAN-GU, SEOUL, SOUTH KOREA, 140-7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0. KOREAN JOURNAL OF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4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PARASITOLOGY, SEOUL NATL UNIV COLL MEDI, DEPT PARASITOLOGY, SEOUL, SOUTH KORE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1. KOREAN JOURNAL OF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8-1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IETY PATHOLOGISTS, ROOM 702 KOREAN MED ASSOC BLDG, 302-75 ICHON, 1 DONG, YOUNGSAN-GU, SEOUL, SOUTH KOREA, 140-7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2. KOREAN JOURNAL OF PHYSIOLOGY &amp;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4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JOURNAL OF PHYSIOLOGY &amp; PHARMACOLOGY, C/O EDITORIAL OFFICE, 448-13 SEOKYO-DONG, SEOUL, SOUTH KORE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3. KOREAN JOURNAL OF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9-6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RADIOLOGICAL SOC, 121-8 YANGJAE-DONG, SEOCHO-GU, SEOUL, SOUTH KOREA, 137-1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4. KOVOVE MATERIALY-METALL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4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DAKCIA KOVOVE MATERIALY, UL RACIANSKA 75, PO BOX 95, BRATISLAVA 38, SLOVAKIA, 830 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5. KUWAIT JOURNAL OF SCIENCE &amp;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4-86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UBLICATION COUNCIL, PO BOX 17225, KHALDIYA, KUWAIT, 724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6. KYBERNE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8-4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7. KYBERNET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59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YBERNETIKA, POD VODARENSKOU VEZI 4, PRAGUE 8, CZECH REPUBLIC, 182 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8. KYUSHU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0-61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YUSHU UNIV, FAC MATHEMATICS, KYUSHU JOURNAL OF MATHEMATICS, FACULTY MATHEMATICS, KYUSHU UNIV 33, FUKIOKA, JAPAN, 812-85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09. LAB ANIM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7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0. LAB ON A CHIP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3-0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1. LAB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7-50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LINICAL PATHOLOGY, 2100 W HARRISON ST, CHICAGO, USA, IL, 606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2. LABORATORY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67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3. LABORATORY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68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4. LAI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7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5. LAKE AND RESERVOIR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2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RTH AMER LAKE MANAGEMENT SOC, PO BOX 5443, MADISON, USA, WI, 53705-54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6. LANCE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6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7. LANCET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3-30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8. LANCET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4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19. LANCET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2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NCET LTD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0. LAND DEGRADATIO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5-3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1. LANDBAUFORSCHUNG VOLKENRO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58-68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RSCHUNGSANSTALT FUR LANDWIRT BRAUNSCHWEIG VOLKENRODE, BUNDESALLEE 50, BRAUNSCHWEIG, GERMANY, D-381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2. LANDSCAPE AND URBAN PLAN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20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3. LANDSCAPE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2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4. LANDSL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2-5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5. LANGENBECKS ARCHIVES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5-2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6. LANGMUI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3-7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7. LANGUAGE RESOURCES AND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4-0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8. LARYNGO-RHINO-OT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89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29. LARYNGOSCOP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8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0. LASER &amp; PHOTONIC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88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1. LASER AND PARTICLE BEA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0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2. LASER FOCUS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8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NWELL PUBL CO, 98 SPIT BROOK RD, NASHUA, USA, NH, 03062-2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3. LASE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6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4. LASER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2-2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5. LASERS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8-1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 CITY PUBLISHING INC, 628 NORTH 2ND ST, PHILADELPHIA, USA, PA, 19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6. LASERS IN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89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7. LASERS IN SURGER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8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8. LATIN AMERICAN APPLIE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7-0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LAPIQUI(UNS-CONICET), CAMINO LA CARRINDANGA, KM 7, C C 717, BAHIA BLANCA, ARGENTINA, 8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39. LATIN AMERICAN JOURNAL OF PHARMA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6-2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EGIO FARMACEUTICOS PROVINCIA DE BUENOS AIRES, DEPT CIENTIFICO, CALLE 5 NO 966, LA PLATA, ARGENTIN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0. LATIN AMERICAN JOURNAL OF SOLIDS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9-78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TIN AMER J SOLIDS STRUCTURES, UNIV SAO PAULO, GROUP SOLID MECHANICS &amp; STRUCTURAL IMPACT, SAO PAULO, BRAZIL, 05508-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1. LC GC EUROP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65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2. LC GC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5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3. LEARNING &amp;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3-44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NOMIC SOC INC, 1710 FORTVIEW RD, AUSTIN, USA, TX, 787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4. LEARNING &amp; MEM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05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5. LECTURE NOTES IN ECONOMICS AND MATHEMAT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5-84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6. LECTURE NOTES IN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5-84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7. LEPROS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75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EPRA, 28 MIDDLEBOROUGH, COLCHESTER, ENGLAND, ESSEX, CO1 1T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8. LETHA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1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49. LETTERS IN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8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0. LETTERS IN DRUG DESIGN &amp; DISCO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18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1. LETTERS IN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9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2. LETTERS IN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1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3. LEUKEM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6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4. LEUKEMIA &amp; LYMPHO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8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5. LEUKEMI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5-2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6. LEUK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2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LLUMINAT ENG SOC NORTH AMER, 120 WALL ST, 17TH FL, NEW YORK, USA, NY, 10005-4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7. LICHEN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2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8.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3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59. LIFETIME DATA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0-7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0. LIGHTING RESEARCH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1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1. LIMN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5-9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2. LIM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8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3. LIMNOLOGY AND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35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LIMNOLOGY OCEANOGRAPHY, 5400 BOSQUE BLVD, STE 680, WACO, USA, TX, 76710-44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4. LIMNOLOGY AND OCEANOGRAPHY-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58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LIMNOLOGY OCEANOGRAPHY, 5400 BOSQUE BLVD, STE 680, WACO, USA, TX, 76710-44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5. LINEAR &amp; MULTILINEAR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1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6. LINEAR ALGEBRA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3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7. LIP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8. LIPIDS IN HEALTH AND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5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69. LIQUID CRYS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8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0. LISTY CUKROVARNICKE A REPARSK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0-3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STY CUKROVARNICKE REPARSKE, V U C PRAHA, A.S., U JEDNOTY 7, PRAGUE, CZECH REPUBLIC, 142 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1. LITHOLOGY AND MINERAL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9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2. LITH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9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3. LITHUANI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8-85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THUANIAN PHYSICAL SOC, A GOSTAUTO 12, VILNIUS, LITHUANIA, LT-011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4. LITHUANIAN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1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5. LIVER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3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6. LIVER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6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7. LIVESTOCK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1-1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8. LOGIC JOURNAL OF THE IGP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0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79. LOGOPEDICS PHONIATRICS VO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01-5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0. LOW TEMPERATUR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1. LUMINESC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7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2. L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1-2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3. LUNG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5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4. LUP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1-2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5. LWT-FOO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3-6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6. LYM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77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YMPHOLOGY, C/O C L WITTE MD 1501 N CAMPBELL AVE DEPT SURGERY, TUCSON, USA, AZ, 8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7. M S-MEDECIN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67-0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8. M&amp;SOM-MANUFACTURING &amp; SERVICE OPERATIONS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4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S, 7240 PARKWAY DR, STE 310, HANOVER, USA, MD, 21076-1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89. MACEDONIAN JOURNAL OF CHEMISTRY AND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57-55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CHEMISTS TECHNOLOGISTS MADECONIA, STS CYRIL &amp; METHODIUS UNIV, FAC TECHNOL &amp; METALLURGY, PO BOX 560, RUGER BOSKOVIC 16, SKOPJE, MACEDONIA, MK-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0. MACHINE LEAR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6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1. MACHINE VISION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8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2. MACHINING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0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3. MACROMOLECULAR BI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6-51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4. MACROMOLECULAR CHEMIS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1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5. MACROMOLECULAR MATERIAL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7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6. MACROMOLECULAR RAPID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13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7. MACROMOLECULAR REACTIO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2-8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8. MACROMOLE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8-5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YMER SOC KOREA, ROOM 601, HATCHON BUILDING, 831 YEOKSAM-DONG, KANGNAM-KU, SEOUL, SOUTH KOREA, 135-7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99. MACROMOLECULAR THEORY AND SIMUL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1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0. MACROMOLECU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9297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1. MADERAS-CIENCIA Y TECN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7-3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BIO-BIO, WOOD ENGINEERING DEPT, AVENIDA COLLAO 1202, CASILLA 5-C, CONCEPCION, CHILE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2. MAGAZINE OF CONCRE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9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3. MAGNESIUM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1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4. MAGNETIC RESONANCE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7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5. MAGNETIC RESONANCE I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1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6. MAGNETIC RESONANCE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3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7. MAGNETIC RESONANCE MATERIALS IN PHYSICS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5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8. MAGNETOHYDR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9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LATVIA INST PHYSICS, MIERA 32, SALASPILS, LATVIA, LV-21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09. MAGYAR ALLATORVOSOK LAPJ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0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ZOGAZDA KIADO KFT, PO BOX 16, BUDAPEST, HUNGARY, 16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0. MAIN GROUP MET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7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1. MALA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6-2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LACOL, 2415 SOUTH CIRCLE DR, ANN ARBOR, USA, MI, 481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2. MALARI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28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3. MAMM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4. MAMM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14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5. MAMMALI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6-5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6. MAMMALIAN GENO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8-89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7. MANAGEM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1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S, 7240 PARKWAY DR, STE 310, HANOVER, USA, MD, 21076-1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8. MANU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6-6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19. MANUFACTURING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0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ANUFACTURING ENGINEERS, ONE SME DRIVE, PO BOX 930, DEARBORN, USA, MI, 48121-09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0. MANUSCRIPT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2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1. MAPAN-JOURNAL OF METROLOGY SOCIETY OF IN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0-3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TROLOGY SOC INDIA, NPL PREMISES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2. MARINE AND FRESHWATER BEHAVIOUR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6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3. MARINE AND FRESHWAT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3-1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4. MARINE AND PETROLEUM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8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5. MARI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6. MARINE BI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1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7. MARINE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6-22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8. MARIN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29. MARINE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3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LECULAR DIVERSITY PRESERVATION INT, MATTHAEUSSTRASSE 11, BASEL, SWITZERLAND, CH-40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0. MARINE ECOLOGY-AN EVOLUTIONARY PERSPECTIV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3-9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1. MARINE ECOLOGY-PROGRESS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8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2. MARINE ENVIRON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1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3. MARINE GEODES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0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4. MARINE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5. MARINE GEOPHYSICAL RESEARCH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6. MARINE GEORESOURCES &amp; GE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1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7. MARINE MAM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4-04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8. MARINE MICRO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7-8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39. MARINE POLLUTION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0. MARINE RESOURCE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8-13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RE FOUNDATION, INC, PO BOX 1828, KINGSTON, USA, RI, 028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1. MARINE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8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2. MARINE TECHNOLOGY AND SNAME N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NAVAL ARCH MARINE ENG, 601 PAVONIA AVENUE, JERSEY CITY, USA, NJ, 073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3. MARINE TECHNOLOGY SOCIET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3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INE TECHNOLOGY SOC INC, 5565 STERRETT PLACE, STE 108, COLUMBIA, USA, MD, 21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4. MASS SPECTROMET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7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5. MATCH-COMMUNICATIONS IN MATHEMATICAL AND IN COMPUTE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62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KRAGUJEVAC, FAC SCIENCE, PO BOX 60, KRAGUJEVAC, AFGHANISTAN, 34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6. MATERIALE PLAS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MINFORM DATA S A, CALEA PLEVNEI NR 139, SECTOR 6, BUCHAREST, ROMANIA, R-771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7. MATERIALES DE CONSTRUCC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65-2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IENCIAS CONSTRUCCION EDUARDO TORROJA, SERRANO GALVACHE, 4, MADRID, SPAIN, 28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8. MATERIALI IN TEHNOLOGIJ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80-2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ZA KOVINSKE MATERIALE I IN TEHNOLOGIE, LEPI POT 11, LJUBJANA, SLOVENIA, 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49. MATERIALPRUFU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3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0. MATERIALS &amp;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1-30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1. MATERIALS AND CORROSION-WERKSTOFFE UND KORRO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5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2. MATERIALS AND MANUFACTURING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6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3. MATERIALS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5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4. MATERIALS AT HIGH TEMPERA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3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&amp; TECHNOLOGY LETTERS, PO BOX 314, ST ALBANS, ENGLAND, HERTS, AL1 4Z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5. MATERIALS CHARACTER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6. MATERIALS CHEMIS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0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7. MATERIALS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NONDESTRUCTIVE TEST, 1711 ARLINGATE LANE PO BOX 28518, COLUMBUS, USA, OH, 43228-05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8. MATERIAL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5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59. MATERIALS PERFORM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1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SSOC CORROSION ENG, 1440 SOUTH CREEK DRIVE, HOUSTON, USA, TX, 77084-49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0. MATERIALS RESEARCH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1. MATERIALS RESEARCH INNOV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8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2.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8-8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3. MATERIALS SCIENCE &amp; ENGINEERING C-BIOMIMETIC AND SUPRAMOLECULAR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4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4. MATERIALS SCIENCE &amp; ENGINEERING R-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7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5. MATERIALS SCIENCE AND ENGINEERING A-STRUCTURAL MATERIALS PROPERTIES MICROSTRUCTURE AND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50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6. MATERIALS SCIENCE AND ENGINEERING B-ADVANCED FUNCTIONAL SOLID-STAT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5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7. MATERIALS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0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8. MATERIALS SCIENCE IN SEMICONDUCTOR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8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69. MATERIALS SCIENCE-POLAN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7-1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FICYNA WYDAWNICZA POLITECHNIKI WROCLAWSKIEJ, WYBRZEZE WYSPIANSKIEGO 27, WROCLAW, POLAND, 50-3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0. MATERIALS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7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1. MATERIALS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7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2. MATERIALS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5-96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INST METALS, 1-14-32 ICHIBANCHO AOBA-KU, SENDAI, JAPAN, 980-85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3. MATERIALS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8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O M COMMUNICATIONS LTD INST MATERIALS, 1 CARLTON HOUSE TERRACE, LONDON, ENGLAND, SW1Y 5D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4. MATERIALWISSENSCHAFT UND WERKSTOFFTECH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5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5. MATERNAL AND CHIL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0-86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6. MATHEMAT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EMATISK INST, UNIV NY MUNKEGADE, AARHUS, DENMARK, 8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7. MATHEMATICA SLOVA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9-9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8. MATHEMATICAL AND COMPUTER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7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79. MATHEMATICAL AND COMPUTER MODELLING OF DYNAM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39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0. MATHEMATICAL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1. MATHEMATICAL BIOSCIENCE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1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2. MATHEMATICAL FI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16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3. MATHEMATICAL 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4-8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4. MATHEMATICAL INEQUALITIES &amp;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1-4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EMENT, R AUSTRIJE 11, ZAGREB, CROATIA, 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5. MATHEMATICAL INTELLIGE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3-6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6. MATHEMATICAL LOGIC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2-5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7. MATHEMATICAL MEDICINE AND BIOLOGY-A JOURNAL OF THE I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8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8. MATHEMATICAL METHODS IN THE APPLIE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0-4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89. MATHEMATICAL METHODS OF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2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0. MATHEMATICAL MODELLING AND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2-6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LNIUS GEDIMINAS TECH UNIV, SAULETEKIO AL 11, VILNIUS, LITHUANIA, LT-102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1. MATHEMATICAL MODELS &amp; METHODS IN APPLIE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20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2. MATHEMATICAL NO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3. MATHEMATICAL PHYSICS ANALYSIS AND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0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4. MATHEMATICAL POPULATION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5. MATHEMATICAL PROBLEMS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4-1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6. MATHEMATICAL PROCEEDINGS OF THE CAMBRIDGE PHILOSOPH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0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7. MATHEMATICAL PROGRAMM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8. MATHEMATICAL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27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099. MATHEMATICAL SOCI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4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0. MATHEMATICAL STRUCTURES IN COMPU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1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1. MATHEMATICS AND COMPUTERS IN SIM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2. MATHEMATICS AND MECHANICS OF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1-28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3. MATHEMATICS OF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4. MATHEMATICS OF CONTROL SIGNAL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4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5. MATHEMATICS OF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7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S, 7240 PARKWAY DR, STE 310, HANOVER, USA, MD, 21076-1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6. MATHEMATISCHE ANNAL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7. MATHEMATISCHE NACHRICH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8. MATHEMATISCHE ZEIT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5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09. MATRIX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5-05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0. MATURIT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5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1. MAUSA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2-94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 METEOROLOGICAL DEPT, MAUSAM BHAWAN, LODI RD, NEW DELHI, INDIA, 110 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2. MAY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61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YDICA-IST SPER CEREALICOLTUR, SEZ DI BERGAMO VIA STEZZANO, 24, BERGAMO, ITALY, 24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3. MAYO CLINIC PROCEE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61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YO CLINIC PROCEEDINGS, 660 SIEBENS BLDG MAYO CLINIC, ROCHESTER, USA, MN, 559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4. MCN-THE AMERICAN JOURNAL OF MATERNAL-CHILD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9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5. MEASUR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22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6. MEASUREMENT &amp;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2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EASUREMENT CONTROL, 87 GOWER STREET, LONDON, ENGLAND, WC1E 6A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7. MEASUREMENT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0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8. MEASUREMENT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43-1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19. MEA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17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0. MECANIQUE &amp; INDUST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6-2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1. MECCA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64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2. MECHAN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6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3. MECHANICAL SYSTEMS AND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3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4. MECHANICS BASED DESIGN OF STRUCTURES AND MACH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7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5. MECHANICS OF ADVANCED MATERIALS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64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6. MECHANICS OF COMPOSIT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5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7. MECHANICS OF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6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8. MECHANICS OF TIME-DEPENDENT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2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29. MECHANICS RESEARCH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6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0. MECHAN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2-1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UNAS UNIV TECHNOL, KESTUCIO STR 27, KAUNAS, LITHUANIA, 443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1. MECHANISM AND MACHINE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11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2. MECHANISMS OF AGEING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63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3. MECHANISMS OF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47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4. MECHA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5. MEDECINE ET MALADIES INFECTIEU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9-0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6. MEDIATORS OF 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9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7. MEDICAL &amp; BIOLOGICAL ENGINEERING &amp;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01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8. MEDICAL AND VETERINARY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39. MED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0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0. MEDICAL CARE RESEARCH AND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5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1. MEDICAL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2. MEDICAL DECISION MA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9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3. MEDICAL DOSI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3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4. MED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0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5. MEDICAL ENGINEERING &amp;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6. MEDIC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 SCI PUBL, TAVISTOCK HOUSE EAST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7. MEDICAL HYPOTHE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9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8. MEDICAL IMAG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1-8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49. MEDICAL INFORMATICS AND THE INTERNET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9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0. MEDICAL JOURNAL OF AUSTR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ASIAN MED PUBL CO LTD, LEVEL 2, 26-32 PYRMONT BRIDGE RD, PYRMONT, AUSTRALIA, NSW, 2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1. MEDICAL LETTER ON DRUGS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 LETTER INC, 1000 MAIN STREET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2. MEDICAL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3. MEDICAL MOLECULAR 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0-1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4. MEDICAL M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9-3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5. MED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7-05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6. MED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24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PHYSICISTS MEDICINE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7. MEDICAL PRINCIPLES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7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8. MEDICAL PROBLEMS OF PERFORMING ARTIS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1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&amp; MEDICINE INC, PO BOX 313, NARBERTH, USA, PA, 1907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59. MEDICAL SCIENCE MONIT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4-1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CIENTIFIC LITERATURE, INC, 1125 WILLIS AVE, ALBERTSON, USA, NY, 115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0. MEDICAL TEACH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15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1. MEDICINA CL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CIONES DOYMA S A, TRAV DE GRACIA 17-21, BARCELONA, SPAIN, 08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2. MEDICINA DEL LAVOR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SA EDITRICE MATTIOLI, VIA CODURO 1-B, FIDENZA PARMA, ITALY, 43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3. MEDICINA DELLO S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MINERVA MEDICA, CORSO BRAMANTE 83-85 INT JOURNALS DEPT., TURIN, ITALY, 10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4. MEDICINA PALIATIV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4-2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AN EDICIONES, S A, CASTELLO, 128, 1O, MADRID, SPAIN, 28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5. MEDICINA-BUENOS AI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6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ICINA (BUENOS AIRES), DONATO ALVAREZ 3150, BUENOS AIRES, ARGENTINA, 14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6. MEDICINA-LITHUAN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6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UNAS UNIV MEDICINE &amp; VILNIUS UNIV, KAUNAS UNIV MEDICINE, A MICKEVICIAUS 9, KAUNAS, LITHUANIA, LT-443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7.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40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8. MEDICINAL CHEMIST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25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BOSTON INC, 675 MASSACHUSETTS AVE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69. MEDICINAL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8-6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0.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1. MEDICINE AND SCIENCE IN SPORTS AND EXERCI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9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2. MEDICINE SCIENCE AND THE LA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8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RNSBURY PUBL, LONDON, PO BOX 37389, LONDON, ENGLAND, N1 0W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3. MEDICINSKI GLAS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40-01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ICAL ASSOC ZENICADOBOJ CANTON, BULEVAR KRALJA TVRTKA I 4, ZENICA, BOSNIA &amp; HERCEG, 72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4. MEDITERRANEAN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5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5. MEDITERRANEAN JOURNAL OF O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5-52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ITERRANEAN SOC OTOLOGY &amp; AUDIOLOGY, SELANIK CADDESI 48, 3 KIZILAY, ANKARA, TURKEY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6. MEDIZINISCHE KLI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3-5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7. MELANOM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8. MEMOIRS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5-9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79. MEMOIRS OF THE ROYAL METR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METEOROLOGICAL SOC, 104 OXFORD ROAD, READING, ENGLAND, BERKS, RG1 7L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0. MEMORIAS DO INSTITUTO OSWALDO CRUZ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4-0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NDACO OSWALDO CRUZ, AV BRASIL 4365, RIO DE JANEIRO, RJ, BRAZIL, 21045-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1. MENDELEEV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9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2. MENOPAUSE-THE JOURNAL OF THE NORTH AMERICAN MENOPAUSE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2-3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3. MENTAL RETARDATION AND DEVELOPMENTAL DISABILITIES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4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4. MER-MARINE ENGINEERS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7-5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RINE ENGINEERS, SCIENCE &amp; TECHNOLOGY, 80 COLEMAN STREET, LONDON, ENGLAND, EC2R 5B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5. METABOLIC BRAIN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74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6. METABOL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7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7. METABOLISM-CLINICAL AND EXPERI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0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8. METABOL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3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89. METAL IONS IN BIOLOG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5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11 NEW FETTER LANE, LONDON, ENGLAND, EC4P 4E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0. METAL SCIENCE AND HEAT TREAT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0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1. METALLOFIZIKA I NOVEISHIE TEKHNOLOGI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4-1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CAD SCIENCES UKRAINE, INST METAL PHYSICS, 36 ACADEMICIAN VERNADSKY BLVD, KIEV 142, UKRAINE, UA-2521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2. METALLURGICAL AND MATERIALS TRANSACTIONS A-PHYSICAL METALLURGY AND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5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3. METALLURGICAL AND MATERIALS TRANSACTIONS B-PROCESS METALLURGY AND MATERIALS PROCESS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5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4. METALLUR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0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5. METALS AND MATERIAL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8-9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INST METALS MATERIALS, POSCO CENTER, 4TH FL (EAST WING), 892 DAECHI-4-DONG, KANGNAM-KU, SEOUL, SOUTH KOREA, 135-7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6. METALURGIA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82-2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URA STIINTIFICA FMR, CALEA GRIVITEI, NR 83, SECTOR 1, O P 12, BUCHAREST, ROMANIA, 010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7. METALURGIJ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43-5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ATIAN METALLURGICAL SOC, BERISLAVICEVA 6, ZAGREB, CROATI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8. METEORITICS &amp; PLANET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6-9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TEORITICAL SOC, DEPT CHEMISTRY/BIOCHEMISTRY, UNIV ARKANSAS, FAYETTEVILLE, USA, AR, 72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199. METEOROLOGICAL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0. METEOROLOGISCHE ZEIT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1-2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1. METEOROLOGY AND ATMOSPHERIC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7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2. METHODOLOGY AND COMPUTING IN APPLIED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58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3.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20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4. METHODS AND FINDINGS IN EXPERIMENTAL AND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0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US SCIENCE, SA, PO BOX 540, PROVENZA 388, BARCELONA, SPAIN, 080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5. METHODS 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6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6. METHODS IN ENZY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6-6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7. METHODS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0-9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8. METHODS OF INFORMATION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1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09. METR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1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0. METR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1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1. MICHIGAN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HIGAN MATHEMATICAL JOURNAL, UNIV MICHIGAN DEPT MATHEMATICS 3217 ANGELL HALL, ANN ARBOR, USA, MI, 48109-1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2. MICRO &amp; NANO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0-0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3. MICROBES AND ENVIRON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2-63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SOC MICROBIAL ECOLOGY, DEPT BIORESOURCE SCIENCE, C/O DR. HIROYUKI OHTA, SEC, IBARAKI UNIV COLLEGE OF AGRICULT, AMI-MACHI, IBARAKI, JAPAN, 300-03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4. MICROBES AND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86-45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5. MICROBIAL CELL FACTO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28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6. MICROBIAL DRUG RESISTANCE-MECHANISMS EPIDEMIOLOGY AND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6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7. MICROBI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36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8. MICROBIAL PATHO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4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19. MICROBI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5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0.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1.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5-56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2. MICROBIOLOGY AND MOLECULAR 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2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3. MICROBIOLOGY-SG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0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4. MICROCHE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5. MICR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3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6. MICROCIRC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9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7. MICROELECTRON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9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8. MICROELECTRONIC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6-5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29. MICROELECTRONIC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0. MICROELECTRONICS RELI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1. MICROFLUIDICS AND NANOFLUID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3-4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2. MICROGRAVITY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8-0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3. MICROLITHOGRAPHY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4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NWELL PUBL CO, 98 SPIT BROOK RD, NASHUA, USA, NH, 03062-2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4. MICR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4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5. MICRO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ROPALEONTOLOGY PRESS, 256 FIF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6. MICROPOROUS AND MESOPOROUS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1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7. MICROPROCESSORS AND MICR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9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8. MICROSCOPY AND MICRO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9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39. MICROSCOPY RESEARCH AND TECH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9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0. MIC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8-1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1. MICROSYSTEM TECHNOLOGIES-MICRO-AND NANOSYSTEMS-INFORMATION STORAGE AND PROCESS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7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2. MICROVAS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2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3. MICROWAVE AND OPTICAL TECH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2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4. MICROWAV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2-6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ORIZON HOUSE PUBLICATIONS INC, 685 CANTON ST, NORWOOD, USA, MA, 0206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5. MICROWAVES &amp; RF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5-2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TON MEDIA, INC, 1300 E 9TH ST., STE 262D, CLEVELAND, USA, OH, 441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6. MIDWIF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6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7. MIKROBIYOLOJI BULTEN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4-9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KARA MICROBIOLOGY SOC, HACETLEPE UNIV FACULTY MEDICINE DEPT MICROBIOLOGY, ANKARA, TURKEY, 06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8. MILBANK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49. MILCHWISSENSCHAFT-MILK SCIENC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3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V A AGRARVERLAG, PROSCHESTR 2, KEMPTEN, GERMANY, 874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0. MILIT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4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MILITARY SURG US, 9320 OLD GEORGETOWN RD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1. MILITARY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5-58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LITARY OPERATIONS RESEARCH SOC, 1703 N BEAUREGARD ST, STE 450, ALEXANDRIA, USA, VA, 22311-1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2. MINDS AND MACH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6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3. MINERAL PROCESSING AND EXTRACTIVE METALLURG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75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4. MINERALIUM DEPOSI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4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5. MINERALOG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46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SOC, 12 BAYLIS MEWS, AMYAND PARK ROAD,, TWICKENHAM, ENGLAND, MIDDLESEX, TW1 3H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6. MINERALOGY AND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0-0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7. MINERALS &amp; METALLURGIC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7-9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INING METALLURGY EXPLORATION INC, 8307 SHAFFER PARKWAY, LITTLETON, USA, CO, 801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8. MINERAL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68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59. MINERVA ANESTES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9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MINERVA MEDICA, CORSO BRAMANTE 83-85 INT JOURNALS DEPT., TURIN, ITALY, 10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0. MINERVA BIOTECN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0-4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MINERVA MEDICA, CORSO BRAMANTE 83-85 INT JOURNALS DEPT., TURIN, ITALY, 10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1. MINI-REVIEWS IN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5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2. MINI-REVIEWS IN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1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3. MINIMALLY INVASIVE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7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4. MINIMALLY INVASIVE THERAPY &amp; ALLIED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5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5. MIS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6-77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NFORM MANAGE-MIS RES CENT, UNIV MINNESOTA-SCH MANAGEMENT 271 19TH AVE SOUTH, MINNEAPOLIS, USA, MN, 554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6. MITOCHONDR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7-72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7. MOBILE NETWORKS &amp;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4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8. MODELING IDENTIFICATION AND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2-73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, DIV ENG CYBERNETICS, TRONDHEIM, NORWAY, 70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69. MODELLING AND SIMULATION IN MATERIALS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0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0. MODER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3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1. MODERN PHYSICS LETTER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7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2. MODERN PHYSICS LETTER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9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3. MOKUZAI GAKKAISH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4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WOOD RES SOC, 1-1-17, MUKOGAOKA, BUNKYO-KU, TOKYO, JAPAN, 113-00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4. MOLECULAR &amp; CELLULAR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9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BIOCHEMISTRY MOLECULAR BIOLOGY INC, 9650 ROCKVILLE PIKE, BETHESDA, USA, MD, 20814-39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5. MOLECULAR &amp; CELLULAR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8-64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TOXICOGENOMICS &amp; TOXICOPROTEOMICS, KOREA INST SCIENCE &amp; TECHNOLOGY, PO BOX 131 CHEONGRYANG, SEOUL, SOUTH KOREA, 130-6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6. MOLECULAR AND BIOCHEMICAL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6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7. MOLECULAR AND CELLULAR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8. MOLECULAR AND CELL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7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79. MOLECULAR AND CELLULAR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7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0. MOLECULAR AND CELLULAR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7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1. MOLECULAR AND CELLULAR PROB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85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2. MOLECULAR ASPECTS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8-2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3.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8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4. MOLECULAR BIOLOGY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40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5. MOLECULAR BIOLOGY OF THE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1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CELL BIOLOGY, 8120 WOODMONT AVE, STE 750, BETHESDA, USA, MD, 20814-27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6. MOLECULAR BIOLOG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7. MOLECULAR BI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2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8. MOLECULAR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6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89. MOLECULAR BREE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0-3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0. MOLECULAR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4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1. MOLECULAR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7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2. MOLECULAR CANCER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7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3. MOLECULAR CARCINO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1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4. MOLECULAR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7-2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5. MOLECULAR CRYSTALS AND LIQUID CRYS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14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6. MOLECULAR DIAGNOSIS &amp;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7-1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7. MOLECULAR DIVER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1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8. MOLECULAR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1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299. MOLECULAR ECOLOGY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8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0. MOLECULAR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8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1. MOLECULAR GENETICS AND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7-4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2. MOLECULAR GENETICS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71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3. MOLECULAR HUMAN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0-9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4. MOLE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35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C DECKER INC, 50 KING STREET EAST, 2ND FLOOR, PO BOX 620, L C D 1, HAMILTON, CANADA, ONTARIO, L8N 3K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5. MOLECULAR IMAGING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6. MOLECULAR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5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7. MOLECULAR INTERVEN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4-03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8.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6-1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INSTEIN INST MED RES, 350 COMMUNITY DR, MANHASSET, USA, NY, 11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09. MOLECULAR MEMBRA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7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0. MOLECULAR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3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1. MOLECULAR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7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2. MOLECULAR NUTRITION &amp; FOO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3-4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3. MOLECULAR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80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4. MOLECULAR PHARMAC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3-83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5. MOLECULAR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89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6. MOLECULAR PHYLOGENETICS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5-7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7. MOLECUL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89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8. MOLECULAR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6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19. MOLECULAR PLANT-MICROBE INTER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0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TOPATHOLOGICAL SOC, 3340 PILOT KNOB ROAD, ST PAUL, USA, MN, 55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0. MOLECULAR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41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1. MOLECULAR REPRODUCTION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4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2. MOLECULAR SIM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7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3. MOLECULAR SYSTEMS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4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4. MOLECULAR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0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5. MOLECULAR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0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LECULAR VISION, C/O JEFF BOATRIGHT, LAB B, 5500 EMORY EYE CENTER, 1327 CLIFTON RD, N E, ATLANTA, USA, GA, 303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6. MOLECU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0-3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LECULAR DIVERSITY PRESERVATION INT, MATTHAEUSSTRASSE 11, BASEL, SWITZERLAND, CH-40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7. MOLECULES AND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6-8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MOLECULAR &amp; CELLULAR BIOLOGY, 635-4, YUCKSAM-DONG, GANGNAM-GU, SEOUL, SOUTH KOREA, 135-7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8. MOLLUSCA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3-5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GNOLIA PRESS, PO BOX 41-383, AUCKLAND, NEW ZEALAND, 1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29. MONATSHEFTE FUR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9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0. MONATSHEFTE FUR MATH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9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1. MONATSSCHRIFT KINDERHEI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6-9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2. MONTHLY NOTICES OF THE ROYAL ASTRONO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8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3. MONTHLY WEATHER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0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4. MOTOR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1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5. MOUNT SINAI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2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6. MOUNTAIN RESEARCH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6-4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UNTAIN RESEARCH &amp; DEVELOPMENT, BUSINESS OFFICE, 810 E 10TH ST, PO BOX 1897, LAWRENCE, USA, KANSA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7. MOVEMENT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3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8. MRS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7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ERIALS RESEARCH SOC, 506 KEYSTONE DR, WARRENDALE, USA, PA, 15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39. MULTIBODY SYSTEM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4-5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0. MULTIDIMENSIONAL SYSTEMS AND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6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1. MULTIDISCIPLINARY RESPI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28-69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VAMEDIA, VIA MONISGNOR CAVIGIOLI 10, BORGOMANERO, ITALY, 28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2. MULTIMEDIA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2-4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3. MULTIMEDIA TOOL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0-7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4. MULTIPLE SCLER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2-4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5. MULTISCALE MODELING &amp; SIM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3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6. MULTIVARIATE BEHAVIO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3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WRENCE ERLBAUM ASSOC INC-TAYLOR &amp; FRANCIS, 325 CHESTNUT STREET, S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7. MUSCLE &amp; NERV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6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8.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8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49. MUTATION RESEARCH-FUNDAMENTAL AND MOLECULAR MECHANISMS OF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5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0. MUTATION RESEARCH-GENETIC TOXICOLOGY AND ENVIRONMENTAL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5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1. MUTATION RESEARCH-REVIEWS IN MUT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5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2. MY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55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EN PRESS INC, 810 E 10TH S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3. MYCOLOGICAL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7-41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4. MY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7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5. MYCOPATH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6. MYCORRHIZ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63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7. MYC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0-35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8. MYCO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7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59. MYCOTAX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46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YCOTAXON LTD, PO BOX 264, ITHACA, USA, NY, 14851-026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0. NACHRICHTEN AUS DER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9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SELLSCHAFT DEUTSCHER CHEMIKER E V, VARRENTRAPPSTRASSE 40-42, FRANKFURT, GERMANY, D-604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1. NAGOYA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7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GOYA UNIV, DEPT MATH-FACULTY SCI CHIKUSA-KU, NAGOYA, JAPAN, 46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2. NAN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93-2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3. NANO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6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4. NANO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01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5. NAN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5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TURE MEDICINE LTD, UNITEC HOUSE, 3RD FLOOR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6. NANOMEDICINE-NANOTECHNOLOGY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9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7. NANOSCALE AND MICROSCALE THERMOPHYS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7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8. NANOSCALE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1-7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69.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0. NATIONAL ACADEMY SCIENCE LETTERS-IN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5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CAD SCIENCES INDIA, 5 LAJPATRAI RD, ALLAHABAD, INDIA, 211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1. NATIONAL MEDICAL JOURNAL OF IN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0-2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 INDIA INST MEDICAL SCIENCES, ANSARI NAGAR, NEW DELHI, INDIA, 110 0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2. NATURAL AREA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8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AL AREAS ASSOC, 320 SOUTH THIRD ST, ROCKFORD, USA, IL, 611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3. NATURAL HAZAR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03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4. NATURAL HAZARDS AND EARTH SYSTEM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1-86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PUBLICATIONS, MAX-PLANCK-STR 13, KATHLENBURG-LINDAU, GERMANY, 37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5. NATUR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0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AL HISTORY MAGAZINE, 36 WEST 25TH STREET, FIFTH FLOOR, NEW YORK, USA, NY, 10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6. NATURAL PRODUCT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4-5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AL PRODUCTS INC, 7963 ANDERSON PARK LN, WESTERVILLE, USA, OH, 43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7. NATURAL PRODUCT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5-0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8. NATURAL PRODUC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6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79. NATURAL RESOURCE MODE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8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0. NATURAL RESOURCES FO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1. NA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0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2. NATURE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0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3. NATURE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5-73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4. NATURE CHEM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2-44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5. NATURE CLINICAL PRACTICE CARDIOVAS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4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6. NATURE CLINICAL PRACTICE ENDOCRINOLOGY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8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7. NATURE CLINICAL PRACTICE GASTROENTEROLOGY &amp;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4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8. NATURE CLINICAL PRACTICE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8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89. NATURE CLINICAL PRACTICE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8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0. NATURE CLINICAL PRACTICE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4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1. NATURE CLINICAL PRACTICE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83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2. NATURE CLINICAL PRACTICE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4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3. NATURE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4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4. NATUR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9-29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5. NATUR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1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6. NATU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8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7. NATURE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8-7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8. NATURE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8-3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399. NATURE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7-6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0. NATURE PHOT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9-4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1. NATUR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2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2. NATURE PROTOCO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4-21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3. NATURE REVIEWS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17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4. NATURE REVIEWS DRUG DISCO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1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5. NATURE REVIEWS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0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6. NATURE REVIEWS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1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7. NATURE REVIEWS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0-1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8. NATURE REVIEWS MOLECULAR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0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09. NATURE REVIEWS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0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0. NATURE STRUCTURAL &amp;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9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1. NATUREZA &amp; CONSERVACA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9-0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NDACAO BOTICARIO PROTECAO NATUREZA, RUA GONCALVES DIAS, BATEL CURITIBA, CURITIBA, BRAZIL, 80240-3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2. NATURWISSENSCHAF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1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3. NAUNYN-SCHMIEDEBERGS ARCHIV FUR EXPERIMENTELLE PATHOLOGIE UND PHARMAK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5-2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4. NAUNYN-SCHMIEDEBERGS ARCHIVES OF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1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5. NAUTIL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1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ILEY-MATTHEWS SHELL MUSEUM, C/O DR JOSE H LEAL, ASSOCIATE/MANAGING EDITOR, 3075 SANIBEL-CAPTIVA RD, SANIBEL, USA, FL, 339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6. NAVAL ARCHITEC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0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INST NAVAL ARCHITECTS, 10 UPPER BELGRAVE ST, LONDON, ENGLAND, SW1X 8B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7. NAVAL ENGINEER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1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NAVAL ENG INC, 1452 DUKE STREET, ALEXANDRIA, USA, VA, 22314-34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8. NAVAL RESEARCH LOG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0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19. NDT &amp; 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86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0. NEAR SURFACE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9-4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PEAN ASSOC GEOSCIENTISTS &amp; ENGINEERS, PO BOX 59, 3990 DB, HOUTEN, NETHERLANDS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1. NEC TECHN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80-5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C CORPORATION, EXTERNAL RELATIONS DIVISION, 7-1 SHIBA 5-CHOME, MINATO-KU, TOKYO, JAPAN, 108-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2. NEFR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1-6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SPANOLA NEFROLOGIA DR RAFAEL MATESANZ, HOSPITAL RAMON Y CAJAL CTR DE COLMENAR, KM 9,100, MADRID, SPAIN, 280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3. N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5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4. NEMATROP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9-5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RGANIZATION TROP AMER NEMATOLOGISTS, AUBURN UNIV DEPT PLANT PATHOLOGY, AUBURN, USA, AL, 3684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5. NEON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7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6. NEOPLA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8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OPLASIA PRESS, 1150 W MEDICAL CENTER DR, MSRB III, RM 9303, ANN ARBOR, USA, MI, 48109-064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7. NEOPLAS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2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DA, SLOVAK ACAD SCIENCES, DUBRAVSKA CESTA 9, BRASTISLAVA, SLOVAKIA, 842 3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8. NEOTROPIC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19-56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OGICAL SOC BRASIL, C POSTAL 481, LONDRINA,, BRAZIL, PR, 86001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29. NEOTROPICAL ICHTHY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9-6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ICTIOLOGIA, UNIV SAO PAULO, DEPT FISIOLOGIA-IB, RUA DO MATAO, TRAVESSA 14 N 321, SAO PAULO, BRAZIL, SP, 05508-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0. NEPHROLOGIE &amp; THERAPEU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69-7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MASSON, VIA PALEOCAPA 7, MILANO, ITALY, 20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1.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0-53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2. NEPHROLOGY DIALYSIS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0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3. NEPHROLOGY NURS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74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NNETTI PUBLICATIONS, INC, EAST HOLLY AVENUE, BOX 56, PITMAN, USA, NJ, 08071-00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4. NEPHRON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2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5. NEPHRON EXPERIMENTAL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2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6. NEPHRON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2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7. NERVENARZ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2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8. NERVENHEI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2-1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39. NETHERLANDS HEAR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74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OHN STAFLEU VAN LOGHUM BV, POSTBUS 246, HOUTEN, NETHERLANDS, 3990 G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0. NETHERLANDS JOURNAL OF GEOSCIENCES-GEOLOGIE EN MIJNBOU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ENMAN DRUKKERS, P O BOX 18, EDE, NETHERLANDS, 6710 B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1. NETHERLANDS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2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AN ZUIDEN COMMUNICATIONS, HENRY DUNANTWEG 40A, ALPHEN AAN DE RIJN, NETHERLANDS, 2402 N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2. NETWORK-COMPUTATION IN NEUR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8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3.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4. NETWORKS &amp; SPATI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1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5. NETWORKS AND HETEROGENEOUS 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1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6. NEUES JAHRBUCH FUR GEOLOGIE UND PALAONTOLOGIE-ABHANDLUNG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7-7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7. NEUES JAHRBUCH FUR MINERALOGIE-ABHANDLUNG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7-7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8. NEURAL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7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49. NEURAL COMPUTING &amp;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1-0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0. NEURAL NETWORK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0-05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CIENCES CZECH REPUBLIC, INST COMPUTER SCIENCE, POD VODARENSKOU VEZI 2, 182 07 PRAGUE 8, CZECH REPUBLIC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1. NEURAL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6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2. NEURAL PROCESSING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70-4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3. NEURO-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8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KE UNIV PRESS, 905 W MAIN ST, STE 18-B, DURHAM, USA, NC, 27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4. NEURO-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8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5. NEUROBIOLOGY OF 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4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6. NEUROBIOLOGY OF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9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7. NEUROBIOLOGY OF LEARNING AND MEM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7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8. NEUROC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4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59. NEUROCHE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9-71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0. NEUROCHEM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3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1. NEUROCHEMISTR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01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2. NEUROCHIRUR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3. NEUROCIRU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0-1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SPANOLA NEUROCIRUGIA, C/O DR POZA, GRAN VIA SALZILLO 42, MURCIA, SPAIN, 3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4. NEURO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2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5. NEURO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6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6. NEURODEGENERATIVE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28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7. 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8. NEUROENDOCRI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78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GHIRA &amp; MAAS PUBLICATIONS, PO BOX 26132, STOCKHOLM, SWEDEN, S-100 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69. NEURO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1-5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0. NEUROGASTROENTEROLOGY AND MOT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1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1. NEUR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6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2. NEUROIM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8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3. NEUROIMAGING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5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4. NEUROIMMUNOMOD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7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5. NEUR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2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6. NEUR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3-4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 T M EDITORES, S A, PASEO DE GRACIA 25, 3, BARCELONA, SPAIN, 080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7. NEUROLOGIA CRO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3-8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HOSPITAL ZAGREB, SCHOOL MEDICINE, DEPT NEUROLOGY, KISPATICEVA 12, ZAGREB, CROATIA, 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8. NEUROLOGIA I NEUROCHIRURGIA POLS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MEDIA PUBLISHING HOUSE LTD, WENEDOW ST 9-1, POZNAN, POLAND, 61-6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79. NEUROLOGIA MEDICO-CHIRUR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70-8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NEUROSURGICAL SOC, C/O AKAMON-MAE IWATA BLDG, 5-27-8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0. NEUROLOGIC CLI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86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1. NEUR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6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2. NEUR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0-1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3. NEUROLOGIC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2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GAKU-SHOIN LTD, 5-24-3 HONGO BUNKYO-KU, TOKYO, JAPAN, 113 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4. NEUR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7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5.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6. NEUROLOGY IN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UROL SOC INDIA, C/O J S CHOPRA, PGIMER, DEPT NEUROLOGY, CHANDIGARH, INDIA, 160 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7. NEUROLOGY PSYCHIATRY AND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1-9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ERSITATSVERLAG ULM GMBH, BAHNHOFSTRASSE 20, ULM, GERMANY, D-890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8. NEUROMOD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71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89. NEURO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10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0. NEUROMUSCULAR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9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1. NEUR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6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2. NEURON GLIA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0-9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3. NEUR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9-65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4. NEUROPATHOLOGY AND APPLIED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5. NEURO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4-3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6. NEUROPEP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4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7. NEUR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9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498. NEUROPHYSIOLOGIE CLINIQUE-CLINICAL NEU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87-70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5499. NEUROPSYCH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948-62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5500. NEUROPSYCH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02-282X </w:t>
      </w:r>
    </w:p>
    <w:p>
      <w:pPr>
        <w:pStyle w:val="Normal"/>
        <w:widowControl/>
        <w:spacing w:before="0" w:after="240"/>
        <w:ind w:left="720" w:hanging="0"/>
        <w:jc w:val="left"/>
        <w:rPr/>
      </w:pPr>
      <w:r>
        <w:rPr>
          <w:rFonts w:cs="宋体;SimSun" w:ascii="宋体;SimSun" w:hAnsi="宋体;SimSun"/>
          <w:kern w:val="0"/>
          <w:sz w:val="24"/>
          <w:lang w:val="de-DE"/>
        </w:rPr>
        <w:t>KARGER, ALLSCHWILERSTRASSE 10, BASEL, SWITZERLAND, CH-4009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  <w:lang w:val="de-DE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rPr>
          <w:rFonts w:ascii="Arial" w:hAnsi="Arial" w:cs="Arial"/>
          <w:vanish/>
          <w:kern w:val="0"/>
          <w:sz w:val="16"/>
          <w:szCs w:val="16"/>
          <w:lang w:val="de-DE"/>
        </w:rPr>
      </w:pPr>
      <w:r>
        <w:rPr>
          <w:rFonts w:cs="Arial" w:ascii="Arial" w:hAnsi="Arial"/>
          <w:vanish/>
          <w:kern w:val="0"/>
          <w:sz w:val="16"/>
          <w:szCs w:val="16"/>
          <w:lang w:val="de-DE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1. NEUROPSYCH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2. NEUROPSYCHOLOGICAL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ISSN: 0960-2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LOGY PRESS, 27 CHURCH RD, HOVE, ENGLAND, EAST SUSSEX, BN3 2F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3. NEURO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4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4. NEUROPSYCHOLOG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7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5. NEURO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3-1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6. NEUROQUA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3-5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KA PUBLISHER, 116-11 SOK NO.10 K 2 D 2, BORNOVA, TURKEY, IZMIR, 350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7. NEURO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3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8. NEUROREHABILITATION AND NEURAL REPAI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9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09. NEURORE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0.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5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1. NEUROSCIENCE AND BIOBEHAVIOR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7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2. NEUROSCIENC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3. NEUROSCI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0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4. NEUR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19-6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IYADH ARMED FORCES HOSPITAL, PO BOX 7897, RIYADH, SAUDI ARABIA, KSA, 111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5. NEURO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8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6. NEUROSIGN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86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7.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3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8. NEUROSURGER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36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19. NEUROSURGERY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6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0. NEUROSURG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4-56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1. NEURO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3-72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2. NEUROTOXICIT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9-8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 P GRAHAM PUBLISHING CO, PO BOX 370, MOUNTAIN HOME, USA, TN, 3768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3. NEURO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8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4. NEUROTOXICOLOGY AND TER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0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5. NEUROUROLOGY AND UR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24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6. NEW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4-1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7. NEW ASTRONOM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6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8. NEW CARBON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7-8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29. NEW DIAMOND AND FRONTIER CARB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4-9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YU K K, SCIENTIFIC PUBLISHING DIV, 2-32-3 SENDAGI,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0. NEW ENGLAND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4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ACHUSETTS MEDICAL SOC, WALTHAM WOODS CENTER, 860 WINTER ST,, WALTHAM, USA, MA, 02451-14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1. NEW FORES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4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2. NEW GENERATION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8-3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3. NEW GENETICS AND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6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4. NEW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44-0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5. NEW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7-2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6. NEW MICROB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1-7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INT SRL, DIV EDIMES, EDIZIONI MEDICO SCIENTIFICHE PAVIA, VIA RIVIERA, PAVIA, ITALY,39-27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7. NEW PHYT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6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8. NEW 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2-40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ED BUSINESS INFORMATION LTD, QUADRANT HOUSE THE QUADRANT, SUTTON, ENGLAND, SURREY, SM2 5A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39. NEW ZEALAND JOURNAL OF AGR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8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0. NEW ZEALAND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8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1. NEW ZEALAND JOURNAL OF CROP AND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14-0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2. NEW ZEALAND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10-6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W ZEALAND ECOL SOC, PO BOX 25178, CHRISTCHURCH, NEW ZEALAN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3. NEW ZEALAND JOURNAL OF GEOLOGY AN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8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4. NEW ZEALAND JOURNAL OF MARINE AND FRESHWAT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8-8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5. NEW ZEALAND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4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6. NEW ZEALAND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8-0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W ZEALAND VETERINARY ASSOC INC, PO BOX 11-212 MANNERS ST, WELLINGTON, NEW ZEALAN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7. NEWSLETTERS ON STRATI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8-0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BRUDER BORNTRAEGER, JOHANNESSTR 3A, STUTTGART, GERMANY, D-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8. NICOTINE &amp; TOBACCO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2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49. NIHON REOROJI GAKKAISH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7-1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RHEOLOGY, JAPAN, I T E C, 3F BLDG NO.4, KYOTO RESEARCH PARK, 1, CHUDOJI-AWATA, SHIMOGYO-KU,KYOTO, JAPAN, 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0. NIPPON SUISAN GAKKAISH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53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SOC FISHERIES SCIENCE, C/O TOKYO UNIV FISHERIES, KONAN 4, MINATO, TOKYO, JAPAN, 108-84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1. NITRIC OXIDE-BIOLOGY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8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2. NJAS-WAGENINGEN JOURNAL OF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NETHERLANDS SOC AGR SCI, POSTBOX 79, WAGENINGEN, NETHERLANDS, 67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3. NMR IN BI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3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4. NOBEL MEDIC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5-2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BEL ILAC, BARBAROS BULVARI, 76-78, BESIKTAS, TURKEY, 343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5. NODEA-NONLINEAR DIFFERENTIAL EQUATION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9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6. NOISE CONTROL ENGINEER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2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NOISE CONTROL ENGINEERING, IOWA STATE UNIV, COLLEGE ENGINEERING, 212 MARSTON HALL, AMES, USA, IA, 50011-21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7. NONDESTRUCTIVE TESTING AND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9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8. NONLINEAR ANALYSIS-REAL WORL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8-1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59. NONLINEAR ANALYSIS-THEORY METHODS &amp;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5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0. NONLINEAR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0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1. NONLINEAR PROCESSES IN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5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PUBLICATIONS, MAX-PLANCK-STR 13, KATHLENBURG-LINDAU, GERMANY, 37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2. NONLINEAR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7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3. NORDIC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7-0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4. NORDIC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03-9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5. NORDIC PULP &amp; PAPER RESEARCH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3-2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B SVENSK PAPPERSTIDNING, C/O SPCI, BOX 5515, STOCKHOLM, SWEDEN, SE114 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6. NORTH AMERICAN JOURNAL OF AQUA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2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FISHERIES SOC, 5410 GROSVENOR LANE SUITE 110, BETHESDA, USA, MD, 20814-21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7. NORTH AMERICAN JOURNAL OF FISHERIES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5-5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FISHERIES SOC, 5410 GROSVENOR LANE SUITE 110, BETHESDA, USA, MD, 20814-21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8. NORTH-WESTERN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84-9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ORADEA PUBL HOUSE, UNIVERSITATII NR 1, ORADEA, ROMANIA, 4100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69. NORTHEASTERN 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2-6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BOLDT FIELD RESEARCH INST, PO BOX 9, STEUBEN, USA, ME, 04680-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0. NORTHERN JOURNAL OF APPLIED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2-6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AMER FORESTERS, 5400 GROSVENOR LAN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1. NORTHWES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34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SHINGTON STATE UNIV, PO BOX 645020, PULLMAN, USA, WA, 99164-59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2. NORWEGIAN JOURNAL OF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1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NORWAY, C/O NGU, TRONDHEIM, NORWAY, 74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3. NOTARZ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23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4. NOTES AND RECORDS OF THE ROY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9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5. NOTFALL &amp; RETTUNGS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6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6. NOVA HEDWI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0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BRUDER BORNTRAEGER, JOHANNESSTR 3A, STUTTGART, GERMANY, D-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7. NOVARTIS FOUNDATION SYMPOSI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2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EST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8. NOV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5-3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SSOURI BOTANICAL GARDEN, 2345 TOWER GROVE AVENUE, ST LOUIS, USA, MO, 63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79. NUCLEAR DATA SHE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3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0. NUCLEAR ENGINEERING AN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1. NUCLEAR ENGINEERING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8-5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NUCLEAR SOC, 150 DEOKJIN-DONG, YUSEONG-GU, DAEJEON, SOUTH KOREA, 305-35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2. NUCLEAR ENGINEERING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MINGTON PUBL, WILMINGTON HOUSE, MAIDSTONE RD, FOOTS CRAY, SIDCUP, ENGLAND, KENT, DA14 SH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3. NUCLEAR 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TOMIC ENERGY AGENCY, WAGRAMERSTRASSE 5, PO BOX 100, VIENNA, AUSTRIA, A-14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4. NUCLEAR INSTRUMENTS &amp; METHODS IN PHYSICS RESEARCH SECTION A-ACCELERATORS SPECTROMETERS DETECTORS AND ASSOCIATED EQUI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9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5. NUCLEAR INSTRUMENTS &amp; METHODS IN PHYSICS RESEARCH SECTION B-BEAM INTERACTIONS WITH MATERIALS AND ATO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5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6. NUCLEAR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8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7. NUCLEAR MEDICINE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36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8. NUCLEAR PHYSIC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94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89. NUCLEAR PHYSIC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50-32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0. NUCLEAR PLAN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2-2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QES INC, 799 ROOSEVELT RD, BUILDING 6, STE 208, GLEN ELLYN, USA, IL, 60137-59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1. NUCLEAR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NUCLEAR SOC, 555 N KENSINGTON AVE, LA GRANGE PK, USA, IL, 605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2. NUCLEAR SCIENCE AND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8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3. NUCLEA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4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NUCLEAR SOC, 555 N KENSINGTON AVE, LA GRANGE PK, USA, IL, 605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4. NUCLEIC ACID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1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5. NUCLEOSIDES NUCLEOTIDES &amp; NUCLEIC AC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5-7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6. NUKLEARMEDIZIN-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5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7. NUKLEON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NUCLEAR CHEMISTRY TECHNOLOGY, DORODNA 16 STR, WARSAW, POLAND, 03-1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8. NUMERICAL ALGORI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7-1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599. NUMERICAL FUNCTIONAL ANALYSIS AND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0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0. NUMERICAL HEAT TRANSFER PART A-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7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1. NUMERICAL HEAT TRANSFER PART B-FUNDAMEN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7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2. NUMERICAL LINEAR ALGEBRA WITH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5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3. NUMERICAL METHODS FOR PARTIAL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15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4. NUMERISCHE MATH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59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5. NUNCIUS-JOURNAL OF THE HISTOR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4-7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EO S OLSCHKI, VIUZZO DEL POZZETTO 8, FLORENCE, ITALY, 50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6. NUOVO CIMENTO DELLA SOCIETA ITALIANA DI FISICA B-GENERAL PHYSICS RELATIVITY ASTRONOMY AND MATHEMATICAL PHYSICS AND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4-9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TALIANA FISICA, VIA SARAGOZZA, 12, BOLOGNA, ITALY, I-40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7. NUOVO CIMENTO DELLA SOCIETA ITALIANA DI FISICA C-GEOPHYSICS AND SPAC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4-1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TALIANA FISICA, VIA SARAGOZZA, 12, BOLOGNA, ITALY, I-40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8. NURSE EDUCATION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0-6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09. NURSE EDUCAT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3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0. NURSING &amp; HEAL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1-0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1. NURSING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6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2. NURSING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6-1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NNETTI PUBLICATIONS, INC, EAST HOLLY AVENUE, BOX 56, PITMAN, USA, NJ, 08071-00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3. NURSING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7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4. NURSING INQUI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0-78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5. NURSING OUTLOO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65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6. NURS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6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7. NURSING SCIENCE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31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8. NUTRICION HOSPITAL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2-1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LA MEDICA EDICIONES, PAEO DEL PINTOR ROSALES, 26, MADRID, SPAIN, 28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19. NUTRIENT CYCLING IN AGROEC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1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0.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9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1. NUTRITION &amp; DIET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6-6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2. NUTRITION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7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3. NUTRITION AND CANCER-AN INTERNATION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5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WRENCE ERLBAUM ASSOC INC-TAYLOR &amp; FRANCIS, 325 CHESTNUT STREET, S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4. NUTRITION CLINIQUE ET METABOLISM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85-0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5. NUTRITION IN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4-53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6. NUTRITIO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28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7. NUTRITION METABOLISM AND CARDI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4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8. NUTRI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5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29. NUTRITION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0. NUTRITION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6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1. NUTRITION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8-41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2. OBE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0-7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3. OBESIT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7-78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4. OBESITY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5. OBSERVA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7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BSERVATORY, RUTHERFORD APPLETON LAB, CHILTON DIDCOT,, OXFORD, ENGLAND, OX11 OQ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6. OBSTETRICAL &amp; GYNECOLOGICAL SURVE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78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7. OBSTETRICS AND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7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8. OBSTETRICS AND GYNECOLO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39. OCCUPATIONAL AND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1-0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0. OCCUPATIONAL MEDICINE-OXF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7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1. OCEAN &amp; COASTAL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5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2. OCEAN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6-7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3. OCEA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8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4. OCEAN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5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5. OCEA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2-0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PERNICUS PUBLICATIONS, MAX-PLANCK-STR 13, KATHLENBURG-LINDAU, GERMANY, 371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6. OCEANOGRAPHY AND MARI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8-3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C PRESS-TAYLOR &amp; FRANCIS GROUP, 6000 BROKEN SOUND PARKWAY NW, STE 300, BOCA RATON, USA, FL, 33487-27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7. OCEAN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8-3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OCEANOLOGY, POWSTANCOW WASZAWY 55, SOPOT, POLAND, PL-81-7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8. OCEA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4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49. OCHRONA SRODOWIS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0-6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SANITARY ENGINEERS ASSOC, UL MARSZ J PILSUDSKIEGO 74, WROCLAW, POLAND, 2 SKR POCZT 980, 50-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0. OCULAR IMMUNOLOGY AND 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3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1. OCULAR SURFA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01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THIS COMMUNICATINS, INC, 75 MAIDEN LANE, STE 408, NEW YORK, USA, NY, 100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2. ODONA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01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NT ODONATOLOGICA, PO BOX 256, BILTHOVEN, NETHERLANDS, 3720 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3. OD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8-1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4. OE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8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5. OFIOLIT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1-26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FIOLITI, DIPARTIMENTO DI SCIENZE DELLA TERRA, UNIVERSITA DI FIRENZE, VIA G LA PIRA 4,, FIRENZE, ITALY, 50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6. OHIO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0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HIO ACAD SCIENCE, 1500 W 3RD AVE SUITE 223, COLUMBUS, USA, OH, 43212-2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7. OIK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1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8. OIL &amp; GA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1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NWELL PUBL CO ENERGY GROUP, 1421 S SHERIDAN RD PO BOX 1260, TULSA, USA, OK, 741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59. OIL &amp; GAS SCIENCE AND TECHNOLOGY-REVUE DE L INSTITUT FRANCAIS DU PETRO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4-4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IONS TECHNIP, 27 RUE GINOUX, PARIS 15, FRANCE, 757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0. OIL GAS-EUROPEAN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2-5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BAN-VERLAG GMBH, PO BOX 70 16 06, HAMBURG, GERMANY, D-22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1. OIL SHA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08-1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STONIAN ACAD PUBLISHERS, ESTONIA BLVD 7, TALLINN, ESTONIA, 10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2. OLIGONUCLEO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45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3. OMEGA-INTERNATIONAL JOURNAL OF MANAGEM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0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4. OMICS-A JOURNAL OF INTEGRA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23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5. ONCOG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9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6. ONC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2-3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FRANCE, 1 RUE PAUL CEZANNE, PARIS, FRANCE, F-750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7. ONC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71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PHAMED PRESS, 318 BLACKWELL ST, STE 260, DURHAM, USA, NC, 27701-288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8.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2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69. ONCOLOGY NURSING FO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0-5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NCOLOGY NURSING SOC, 125 ENTERPRISE DR, PITTSBURGH, USA, PA, 1527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0. ONCOLOG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3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OR D A SPANDIDOS, 1, S MERKOURI ST, EDITORIAL OFFICE,, ATHENS, GREECE, 116 3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1. ONC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0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GNIZANT COMMUNICATION CORP, 3 HARTSDALE ROAD, ELMSFORD, USA, NY, 10523-3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2. ONCOLOGY-NEW YOR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9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 R R INC, 48 SOUTH SERVICE RD, MELVILLE, USA, NY, 1174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3. ONDERSTEPOORT JOURNAL OF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2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NDERSTEPOORT VETERINARY INST, AGRICULTURAL RESEARCH COUNCIL, PRIVATE BAG X5, ONDERSTEPOORT, SOUTH AFRICA, 0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4. ONK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8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5. ONK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5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6. ONLINE INFORMATION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8-4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7. OPEN SYSTEMS &amp; INFORMATION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0-16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8.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3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S, 7240 PARKWAY DR, STE 310, HANOVER, USA, MD, 21076-1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79. OPERATIONS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3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0. OPERATIVE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7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ERATIVE DENTISTRY INC, INDIANA UNIV SCHOOL DENTISTRY, ROOM S411, 1121 WEST MICHIGAN ST, INDIANAPOLIS, USA, IN, 46202-51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1. OPERATIVE TECHNIQUES IN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0-1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2. OPHTHALMIC AND PHYSIOLOGICAL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5-5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3. OPHTHALMIC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65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4. OPHTHALMIC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6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5. OPHTHALMIC PLASTIC AND RECONSTRUC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93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6. OPHTHALM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3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7. OPHTHALMIC SURGERY LASERS &amp;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8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8. OPHTHALM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1-2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89. OPHTHALM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3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0.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6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1. OPTICA APPLICA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8-54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ICAL UNIV WROCLAW, WYBRZEZE WYSPIANSKIEGO 27, EXPORT-IMPORT DIVISION, WROCLAW, POLAND, 50-3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2. OPTICAL AND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89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3. OPT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3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IE-SOC PHOTOPTICAL INSTRUMENTATION ENGINEERS, 1000 20TH ST, PO BOX 10, BELLINGHAM, USA, WA, 982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4. OPTICAL FIB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8-5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5. OPTICAL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34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6. OPT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0-6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JAPAN, KUDAN-KITA BLDG 5F, 1-12-3, KUDAN-KITA CHIYODA-KU, TOKYO, JAPAN, 1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7. OPTICS AND LAS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39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8. OPTICS AND LASERS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8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699. OPTICS AND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4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0. OPTIC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4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1. OPTICS EXP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4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2. OPT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9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3. OP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4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4. OPTIMAL CONTROL APPLICATIONS &amp;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2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5.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3-1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6. OPTIMIZATION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4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7. OPTIMIZATION METHODS &amp;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5-6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8. OPTO-ELECTRONICS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0-3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SITA, 9 DRUGA POPRZECNA ST, WARSAW 41, POLAND, 04-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09. OPTOELECTRONICS AND ADVANCED MATERIALS-RAPID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42-6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ST OPTOELECTRONICS, 1 ATOMISTILOR ST, PO BOX MG-5, BUCHAREST-MAGURELE, ROMANIA, 76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0. OPTOMETRY AND VIS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5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1. OR SPECT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64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2. ORAL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5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3. ORAL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2-0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4. OR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8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5. ORAL SURGERY ORAL MEDICINE ORAL PATHOLOGY ORAL RADIOLOGY AND ENDOD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2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6. ORDER-A JOURNAL ON THE THEORY OF ORDERED SETS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0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7. ORE GE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1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8. ORGANIC &amp; BIOMOLECULA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05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19. ORGANIC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6-1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0. ORGANIC 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63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1. ORGANIC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3-7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2. ORGANIC PREPARATIONS AND PROCEDURE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4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RGANIC PREP PROCEDURES INC, PO BOX 9, NEWTON HIGHLANDS, USA, MA, 0216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3. ORGANIC PROCESS RESEARCH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6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4. ORGANIC SYNTHE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8-6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5. ORGANISMS DIVERSITY &amp;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9-6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6. ORGANOMETALL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6-7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7. ORIENTAL INS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5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IATED PUBLISHERS, PO BOX 140103, GAINESVILLE, USA, FL, 32614-01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8. ORIGINS OF LIFE AND EVOLUTION OF BIOSPHE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6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29. ORL-JOURNAL FOR OTO-RHINO-LARYNGOLOGY AND ITS RELATED SPECIALT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1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0. ORNIS FEN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5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ORNITHOLOGICAL SOC, PO BOX 17 P RAUTATIEKATU 13,, HELSINKI, FINLAND, FIN-000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1. ORNITHOLOGICAL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8-6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ORNITHOLOGISTS UNION, NATL MUSEUM NATURAL HISTORY, WASHINGTON, USA, DC, 205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2. ORNITOLOGIA NEOTROP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43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OTROPICAL ORNITHOLOGICAL SOC, USGS PATUXENT WILDLIFE RESEARCH CTR, UNIV GEORGIA, WARNELL SCH FOREST RESOURCES, ATHENS, USA, GA, 30602-21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3. ORPHANET JOURNAL OF RARE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0-1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4. ORTHODONTICS &amp; CRANIOFACI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1-6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5. ORTHOPA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5-4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6. ORTHOPAEDIC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4-6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7. ORTHOPED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5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8. ORTHOPED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74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39. ORY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60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0. OSAKA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6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SAKA JOURNAL OF MATHEMATICS, OSAKA UNIVERSITY DEPT MATHEMATICS, TOYONAKA, JAPAN, OSAKA, 560-00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1. OSIR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9-7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2. OSTEOARTHRITIS AND CARTILA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4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3. OSTE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9-1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HANS HUBER, LANGGASS-STRASSE 76, BERN 9, SWITZERLAND, CH-3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4. OSTEOPOROSI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7-9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5. OSTOMY WOU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5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 M P COMMUNICATIONS, 83 GENERAL WARREN BLVD, STE 100, MALVERN, USA, PA, 193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6. OSTRI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6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INQUIRY SERVICES CENTRE PTY LTD, 19 WORCESTER STREET, PO BOX 377, GRAHAMSTOWN, SOUTH AFRICA, 6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7. OTOLARYNGOLOG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6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8. OTOLARYNGOLOGY-HEAD AND NECK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4-5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49. OTOLOGY &amp; NEURO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7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0. OUTLOOK ON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7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P PUBLISHING LTD, COLERIDGE HOUSE, 4-5 COLERIDGE GARDENS, LONDON, ENGLAND, NW6 3Q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1. OXFORD BULLETIN OF ECONOMICS AND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5-9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2. OXIDATIO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09-4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BULCOM LTD, PO BOX 249, SOFIA, BULGARIA, 1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3. OXIDATION OF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77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4. OZONE-SCIENCE &amp;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9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5. PACE-PACING AND CLINICAL ELECT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8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6. PACIFIC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8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CIFIC JOURNAL MATHEMATICS, PO BOX 4163, BERKELEY, USA, CA, 94704-01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7. PACIFIC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8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HAWAII PRESS, 2840 KOLOWALU ST, HONOLULU, USA, HI, 968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8. PACKAGING TECHNOLOGY AN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3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59. PAEDIATRIC AND PERINAT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5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0. PAEDIATRIC RESPIRATO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0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1. PAEDIATRICS &amp; CHILD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05-70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LSUS GROUP INC, 2902 S SHERIDAN WAY, OAKVILLE, CANADA, ONTARIO, L6J 7L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2.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3. PAIN MANAGEMENT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4-9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4. PA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2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5. PAKISTAN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56-33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KISTAN BOTANICAL SOC, DEPT OF BOTANY UNIV KARACHI, KARACHI, PAKISTAN, 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6. PAKISTAN JOURNAL OF 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82-0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MEDICAL PUBLICATIONS, PANORAMA CENTRE, RM 522, 5TH FLOOR, BLDG 2, RAJA GHAZANFAR ALI RD, PO BOX 8766, SADDAR, PAKISTAN, KARACHI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7. PAKISTAN JOURNAL OF PHARMACEU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60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KARACHI, UNIV CAMPUS, KARACHI, PAKISTAN, 752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8. PAKISTAN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0-9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ZOOLOGICAL SOC PAKISTAN, UNIV PUNJAB, NEW CAMPUS, C/O DEPT ZOOLOGY, LAHORE, PAKIST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69. PALAEOGEOGRAPHY PALAEOCLIMATOLOGY PALAEO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0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0. PALAEONTOGRAPHICA ABTEILUNG A-PALAOZOOLOGIE-STRATIGRAPH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04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1. PALAEONTOGRAPHICA ABTEILUNG B-PALAOPHYT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0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2. PALAEONTOLOGIA ELECTRO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8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QUINA PRESS, C/O WHITEY HAGADORN, EXECUTIVE EDITOR, AMHERST COLLEGE, DEPT GEOLOGY, AMHERST, USA, MA, 01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3. PALAEONTOLOGISCHE ZEIT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0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4. PALA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0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5. PALAIO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1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PM-SOC SEDIMENTARY GEOLOGY, 6128 EAST 38TH ST, STE 308, TULSA, USA, OK, 74135-5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6. PALE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8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EONTOLOGICAL SOC INC, 810 EAST 10TH S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7. PALE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8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8. PALEONTOLOG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0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79. PALLI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2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0. PALY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6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STRATIGRAPHIC PALYNOLOGISTS FOUNDATION, C/O VAUGHN M BRYANT, JR, PALNOLOGY LABORATORY, TEXAS A &amp; M UNIV, COLLEGE STATION, UNITED STATES, TX, 77843-43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1. PAN-PACIFIC ENTOM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0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CIFIC COAST ENTOMOL SOC, C/O CALIFORNIA ACADEMY SCIENCES, 875 HOWARD STREET, SAN FRANCISCO, USA, CA, 94103-3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2. PANCRE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3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3. PANCRE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3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4. PANMINERVA M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08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MINERVA MEDICA, CORSO BRAMANTE 83-85 INT JOURNALS DEPT., TURIN, ITALY, 10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5. PAPERI JA PUU-PAPER AND TIMB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1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PAPER TIMBER, SNELLMANINKATU 13, PL PO BOX 155, HELSINKI, FINLAND, FIN-001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6. PARALLEL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1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7. PARASIT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9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8. PARASITE-JOURNAL DE LA SOCIETE FRANCAISE DE PARASIT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52-6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INCEPS EDITIONS, 64 AVENUE CHARLES DE GAULLE, ISSY MOULINEAUX, FRANCE, 921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89.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1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0. PARASIT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57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1. PARASIT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0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2. PARKINSONISM &amp; RELATED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3-8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3. PARTICLE &amp; PARTICLE SYSTEMS CHARACTER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08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4. PARTICULATE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6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5. PATH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5-2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6. PATH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8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7. PATHOLOGIE B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9-8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8.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30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799. PATHOLOGY &amp; ONC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9-4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0. PATHOLOGY ANNU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01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PPLETON &amp; LANGE, 4 STAMFORD PLAZA PO BOX 120041, STAMFORD, USA, CT, 06912-00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1. PATH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0-5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2. PATHOLOGY RESEARCH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4-0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3. PATHOPHYSIOLOGY OF HAEMOSTASIS AND THROMB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88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4. PATIENT EDUCATION AND COUNSE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8-3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5. PATTERN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7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6. PATTERN RE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3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7. PATTERN RECOGNITION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8. PCI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9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ECAST/PRESTRESSED CONCRETE INST, 209 W JACKSON BLVD, CHICAGO, USA, IL, 60606-69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09. PDA JOURNAL OF PHARMACEUTICA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9-7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RENTERAL DRUG ASSOC INC, 4350 EAST WEST HIGHWAY, STE 200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0. PEDAGOGICAL SEMINA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9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LARK UNIV PRESS, DEPT PHILOSOPHY CLARK UNIV, WORCESTER, USA, MA, 016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1. PEDAGOGICAL SEMINARY AND JOURNAL OF GENETIC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65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LARK UNIV PRESS, DEPT PHILOSOPHY CLARK UNIV, WORCESTER, USA, MA, 016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2. PEDIATRIC ALLER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5-6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3. PEDIATRIC AND DEVELOPMENT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3-5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4. PEDIATRIC AN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55-5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5. PEDIATRIC ANN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4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6. PEDIATRIC BLOOD &amp;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5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7. PEDIATRIC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0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8. PEDIATR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3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19. PEDIATRIC CRITICAL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9-7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0. PEDIATRIC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4-1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PEDIATRIC DENTISTRY, 211 E CHICAGO AVENUE SUITE 1036, CHICAGO, USA, IL, 60611-26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1. PEDIATRIC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80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2. PEDIATRIC DIABE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9-5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3. PEDIATRIC EMERGENCY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5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4. PEDIATRIC EXERCIS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8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5. PEDIATRIC HEMATOLOGY AND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0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6. PEDIATRIC INFECTIOUS DISEAS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1-3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7. PEDIATRIC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0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8. PEDIATRIC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8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29. PEDIATRIC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6-2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0. PEDIATRIC PULMO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5-6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1. PEDIATRIC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2. PEDIAT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3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EDIATRIC RESEARCH FOUNDATION, INC, 351 W CAMDEN ST, BALTIMORE, USA, MD, 21201-24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3. PEDIATRIC SURGER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03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4. PEDIATRIC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7-3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5.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4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PEDIATRICS, 141 NORTH-WEST POINT BLVD,, ELK GROVE VILLAGE, USA, IL, 60007-10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6. PEDIATRICS IN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96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PEDIATRICS, 141 NORTH-WEST POINT BLVD,, ELK GROVE VILLAGE, USA, IL, 60007-109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7. PEDIATRIC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8-80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8. PEDIATR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1-3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PE EDITORES, S A, PEDRO RICO, 27, MADRID, SPAI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39. PEDOBI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4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0. PEDOSPHE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2-0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1. PEP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6-9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2. PERCEP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0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ION LTD, 207 BRONDESBURY PARK, LONDON, ENGLAND, NW2 5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3. PERCEPTION &amp; PSYCH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5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NOMIC SOC INC, 1710 FORTVIEW RD, AUSTIN, USA, TX, 787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4. PERFORMANCE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5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5. PERFUSION-U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6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6. PERIODICO DI MINERA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9-8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RDI EDITORE, VIA PIAVE 7, ROME, ITALY, I-0018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7. PERIODICUM BIOLOGO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5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IODICUM BIOLOGORUM, HRVATSKO PRIRODOSLOVNO DRUSTVO ILICA 16/111, ZAGREB, CROATIA, 41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8. PERIODONTOLOGY 2000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6-67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49. PERITONEAL DIALYSI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6-8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ULTIMED INC, 66 MARTIN ST, TORONTO, CANADA, ON, L9T 2R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0. PERMAFROST AND PERIGLACI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5-67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1. PERSONAL AND UBIQUITOUS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7-4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LONDON LTD, ASHBOURNE HOUSE, THE GUILDWAY, OLD PORTSMOUTH ROAD, ARTINGTON, ENGLAND, GUILDFORD, GU3 1L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2. PERSONALIZE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0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TURE MEDICINE LTD, UNITEC HOUSE, 3RD FLOOR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3. PERSOON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58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IJKSHERBARIUM, PO BOX 9514, LEIDEN, NETHERLANDS, 2300 R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4. PERSPECTIVES IN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5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5. PERSPECTIVES IN PLANT ECOLOGY EVOLUTION AND SYST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8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6. PERSPECTIVES IN PSYCHIATRIC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59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7. PESQUISA AGROPECUARIA BRASILEI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0-2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PRESA BRASIL PESQ AGROPEC, EMBRAPA-SPI-PAB SAIN-PARQUE RURAL NORTE, CAIXA POSTAL 04 0315, BRASILIA, BRAZIL, 70770-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8. PESQUISA VETERINARIA BRASILEI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0-7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VISTA PESQUISA VETERINARIA BRASILEIRA, EMBRAPA-SAUDE ANIMAL, KM47 SEROPEDICA, RIO JANEIRO, BRAZIL, 23851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59. PEST MANAGEM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4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0. PESTICIDE BIOCHEMISTR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8-3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1. PETROLEU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54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2. PETROLEUM GE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4-0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3. PETROLEUM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5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ORIAL OFFICE PETROLEUM SCIENCE, PO BOX 902, XUEYUAN RD 20, BEIJING, PEOPLES R CHINA, 100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4. PETROLEUM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1-64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5.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9-5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6. PE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9-9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ETROPHYSICISTS &amp; WELL LOG ANALYSTS-SPWLA, 8866 GULF FREEWAY, STE 320, HOUSTON, USA, TX, 770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7. PFERDEHEI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77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PPIATRIKA VERLAG MBH, POSTFACH 102251, STUTTGART, GERMANY, 700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8. PFLUGERS ARCHIV FUR DIE GESAMTE PHYSIOLOGIE DES MENSCHEN UND DER TIE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69. PFLUGERS ARCHIV-EUROPEAN JOURNAL OF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6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0. PHARMACEUT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8-0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1. PHARMACEUTICAL DEVELOPMENT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74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2. PHARMACEU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4-8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3. PHARMACEUTIC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1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4. PHARMACO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0-76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5. PHARMACOEPIDEMIOLOGY AND DRUG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8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6. PHARMACOGENETICS AND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6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7. PHARMACO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24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TURE MEDICINE LTD, UNITEC HOUSE, 3RD FLOOR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8. PHARMACOGENOMIC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2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79. PHARMACOLOGICAL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4-1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PHARMACOLOGY, SMETNA 12, KRAKOW, POLAND, 31-3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0. PHARMA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6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1. PHARMAC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6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2.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7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3. PHARMAC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7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4. PHARMACOLOGY BIOCHEMISTRY AND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30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5. PHARMACO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6-36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6. PHARMAC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0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OTHERAPY PUBLICATIONS INC, NEW ENGLAND MEDICAL CENTER, 806, 750 WASHINGTON ST, BOSTON, USA, MA, 021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7. PHARMACY WORLD &amp;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1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8. PHARMAZEUTISCHE INDUS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7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V-EDITIO CANTOR VERLAG MEDIZIN NATURWISSENSCHAFTEN, BANDELSTOCKWEG 20, POSTFACH 1255, AULENDORF, GERMANY, D-883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89. PHARMAZ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7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OVI-VERLAG PHARMAZEUTISCHER VERLAG GMBH, PHARMAZEUTISCCARL MANNICH STR 26, ESCHBORN, GERMANY, D-657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0. PHASE TRANSI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1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1. PHILIPPINE AGRICULTURAL 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74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PHILIPPINES LOS BANOS, COLLEGE AGRICULTURE, LAGUNA, PHILIPPINES, 40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2. PHILIPPINE JOURNAL OF CROP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15-46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P SCIENCE SOC PHILLIPPINES, PO BOX 165, COLLEGE LAGUNA, PHILIPPINES, 40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3. PHILIPPINE JOURNAL OF VETERIN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7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PHILIPPINES LOS BANOS, COLLEGE VETERINARY MEDICINE, LAGUNA, PHILIPPINES, 40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4. PHILOSOPH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6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5. PHILOSOPHICAL MAGAZIN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0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6. PHILOSOPHICAL TRANSACTIONS OF THE ROYAL SOCIETY A-MATHEMATICAL PHYSICAL AND ENGINEER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5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7. PHILOSOPHICAL TRANSACTIONS OF THE ROYAL SOCIETY B-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8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8. PHILOSOPHICAL TRANSACTIONS OF THE ROYAL SOCIETY OF LONDON SERIES A-CONTAINING PAPERS OF A MATHEMATICAL OR PHYSICAL CHARAC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3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899. PHILOSOPHICAL TRANSACTIONS OF THE ROYAL SOCIETY OF LONDON SERIES A-MATHEMATICAL AND PHYS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0-4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0. PHILOSOPHICAL TRANSACTIONS OF THE ROYAL SOCIETY OF LONDON SERIES B-CONTAINING PAPERS OF A BIOLOGICAL CHARAC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39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1. PHILOSOPH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2. PHLEB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9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3. PHLEB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3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4. PHON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5. PHOSPHORUS SULFUR AND SILICON AND THE RELATED E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6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6. PHOTOCHEMICAL &amp; PHOTO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9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7. PHOTOCHEMISTRY AND PHOT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OTOBIOLOGY, BIOTECH PARK, 1021 15TH ST, SUITE 9, AUGUSTA, USA, GA, 30901-315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8. PHOTODERMATOLOGY PHOTOIMMUNOLOGY &amp; PHOT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5-4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09. PHOTOGRAMMETRIC ENGINEERING AND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9-11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HOTOGRAMMETRY, 5410 GROSVENOR LANE SUITE 210, BETHESDA, USA, MD, 20814-21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0. PHOTOGRAMMETRIC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6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1. PHOTOMEDICINE AND LASE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54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2. PHOTONIC NETWORK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7-9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3. PHOTONICS AND NANOSTRUCTURES-FUNDAMENTAL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9-44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4. PHOTONICS SPECT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1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URIN PUBL CO INC, BERKSHIRE COMMON PO BOX 1146, PITTSFIELD, USA, MA, 012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5. PHOTONIRVACHAK-JOURNAL OF THE INDIAN SOCIETY OF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5-6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SOC REMOTE SENSING, IIRS CAMPUS, 4 KALIDAS RD, DEHRADUM, INDIA, 248 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6. PHOTOSYNTHESI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85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7. PHOTOSYNTH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3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8. PHY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HYCOLOGICAL SOC, NEW BUSINESS OFFICE, PO BOX 1897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19. PHY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2-0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0. PHYS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1. PHYSICA A-STATISTICAL MECHANICS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3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2. PHYSICA B-CONDENSED MAT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4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3. PHYSICA C-SUPERCONDUCTIVITY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45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4. PHYSICA D-NONLINEAR PHENOME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27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5. PHYSICA E-LOW-DIMENSIONAL SYSTEMS &amp; NANO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9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6. PHYSICA M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0-1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ST EDITORIALI POLGRAFICI INT, CASELLA POSTALE N 1, SUCCURSALE N 8, PISA, ITALY, 56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7. PHYSICA SCRIP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8. PHYSICA STATUS SOLIDI A-APPLICATIONS AND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29. PHYSICA STATUS SOLIDI B-BASIC SOLID STAT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1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0. PHYSICA STATUS SOLIDI-RAPID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2-6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1. PHYS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3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2. PHYSICAL CHEMISTRY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9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3. PHYSICAL 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3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LLWETHER PUBL LTD, 8640 GUILFORD RD, STE 200, COLUMBIA, USA, MD, 2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4. PHYS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89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5. PHYSICAL REVIEW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2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6. PHYSICAL REVIEW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8-01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7. PHYSICAL REVIEW B-SOLID STA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8. PHYSICAL REVIEW 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56-2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39. PHYSICAL REVIEW 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7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0. PHYSICAL REVIEW 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3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1. PHYSICAL REVIEW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2. PHYSICAL REVIEW SPECIAL TOPICS-ACCELERATORS AND BEA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8-4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3. PHYSIC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0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THERAPY ASSOC, 1111 N FAIRFAX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4. PHYSICAL THERAPY IN S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6-85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5. PHYSICIAN AND SPORTS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3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NDOME GROUP LLC, 149 FIFTH AVE, 10TH FLOOR, NEW YORK, USA, NY, 10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6. PHYSICOCHEMICAL PROBLEMS OF MINER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7-1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FICYNA WYDAWNICZA POLITECHNIKI WROCLAWSKIEJ, WYBRZEZE WYSPIANSKIEGO 27, WROCLAW, POLAND, 50-3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7. PHYSICS AND CHEMISTRY OF GLASSES-EUROPEAN JOURNAL OF GLASS SCIENCE AND TECHNOLOGY PART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3-3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GLASS TECHNOLOGY, UNIT 9, TWELVE O CLOCK COURT, 21 ATTERCLIFFE RD, SHEFFIELD, ENGLAND, S YORKSHIRE, S4 7W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8. PHYSICS AND CHEMISTRY OF LIQ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49. PHYSICS AND CHEMISTRY OF MINER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2-1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0. PHYSICS AND CHEMISTRY OF THE EAR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4-70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1. PHYSICS IN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2. PHYSICS IN PERSPECTIV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2-69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3. PHYSICS LETTER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96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4. PHYSICS LETTER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2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5. PHYSICS OF ATOMIC NUCLE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6. PHYSICS OF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6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7. PHYSICS OF LIF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1-0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8. PHYSICS OF LOW-DIMENSIONAL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04-34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 S V CO. LTD, BOX 11, MOSCOW, RUSSIA, 1055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59. PHYSICS OF METALS AND ME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0. PHYSICS OF PARTICLES AND NUCLE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1. PHYSICS OF PLASM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6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2. PHYSICS OF THE EARTH AND PLANETARY INTERI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3. PHYSICS OF THE SOLID STA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4. PHYSICS REPORTS-REVIEW SECTION OF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1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5. PHYSICS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2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6. PHYSICS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8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7. PHYSICS-A JOURNAL OF GENERAL AND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6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8. PHYSICS-USPEKH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PION LTD, TURPIN DISTRIBUTION SERVICES, BLACKHORSE RD, LETCHWORTH, ENGLAND, HERTS, SG6 1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69. PHYSIKALISCHE MEDIZIN REHABILITATIONSMEDIZIN KURORT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0-6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0. PHYSIKALISCHE ZEIT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 HIRZEL VERLAG, POSTFACH 10 10 61, STUTTGART, GERMANY, D-70 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1. PHYSIKALISCHE ZEITSCHRIFT DER SOWJETUN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0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KAD VERLAGSGESELLSCH GEEST &amp; PORTIG, STERNWARTENSTRASSE 8 POSTSCHLIESFACH 106, LEIPZIG, GERMANY, O-7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2. PHYSIOLOGIA PLANTA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3. PHYSIOLOGICAL AND BIOCHEMICAL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2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4. PHYSIOLOGICAL AND MOLECULAR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5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5. PHYSIOLOGIC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6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6. PHYSIOLOGICAL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8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7. PHYSIOLOGICAL MEASUR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3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8. PHYSI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2-8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CIENCES CZECH REPUBLIC, INST PHYSIOLOGY, VIDENSKA 1083, PRAGUE 4, CZECH REPUBLIC, 142 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79. PHYSI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0.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8-92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1. PHYSIOLOGY &amp;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3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2. PHYSI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4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3. PHYTOCHEM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0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4. PHY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5. PHYTOCOEN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2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BRUDER BORNTRAEGER, JOHANNESSTR 3A, STUTTGART, GERMANY, D-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6. PHYT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7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7. PHYTON-ANNALES REI BOTAN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2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ERDINAND BERGER SOEHNE, WIENER STRASSE 21-23, HORN, AUSTRIA, A-35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8. PHYTOPARASI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2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IEL PUBL, PO BOX 2385, REHOVOT, ISRAEL, 76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89. PHYTOPATHOLOGIA MEDITERRANE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ITERRANEAN PHYTOPATHOLOGICAL UNION, C/O DIPARTIMENTO DI BIOTECNOLOGIE AGRARIE, P LE DELLE CASCINE 28, FLORENCE, ITALY, 501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0. PH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TOPATHOLOGICAL SOC, 3340 PILOT KNOB ROAD, ST PAUL, USA, MN, 55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1. PHYTO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9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EBEC SOC PROTECT PLANTS, PHYTOPROTECTION, 3488 CHEMIN SAINTE-FOY, ST FOY, CANADA, QUEBEC, G1X 2S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2. PHYTOTHERAP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4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3. PIGMENT &amp; RESI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9-9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4. PIGMENT CELL &amp; MELANOM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55-14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5. PITUITA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3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6. PLACEN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3-4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7. PLANETARY AND SP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6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8. PLANT AND CEL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999. PLANT AND SOI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0. PLANT ARCHI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5210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 S YADAV, 606-2 S CIVIL LINES, MUZAFFARNAGAR, INDIA, 251 001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1.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5-8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2. PLANT BI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6-35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3. PLANT BIOTECHN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7-7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4. PLANT BIOTECHNOLOG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54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5. PLANT BREE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9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6. PLANT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4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LANT BIOLOGISTS, 15501 MONONA DRIVE, ROCKVILLE, USA, MD, 20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7. PLANT CELL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0-7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8. PLANT CELL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1-7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09. PLANT CELL TISSUE AND ORGAN 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0. PLANT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2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TOPATHOLOGICAL SOC, 3340 PILOT KNOB ROAD, ST PAUL, USA, MN, 55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1. PLANT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0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2. PLANT FOODS FOR HUMAN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9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3. PLANT GROWTH REG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4. PLAN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7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5. PLANT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6. PLANT MOLECULAR BIOLOGY REPOR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9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7.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8. PLANT PATH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8-2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REAN SOC PLANT PATHOLOGY, NATIONAL INST AGRICULTURAL SCIENCE &amp; TECHNOLOGY, PLANT PATHOLOGY DIVISION,SUWON, SOUTH KOREA, 441-7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19. PLAN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LANT BIOLOGISTS, 15501 MONONA DRIVE, ROCKVILLE, USA, MD, 20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0. PLANT PHYSI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81-9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1. PLANT PRODUC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3-9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ROP SCIENCE SOC JAPAN, UNIV TOKYO-FACULTY AGRICULTURE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2.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9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3. PLANT SOIL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4-11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AGRICULTURAL FOOD INFORMATION, SLEZSKA 7, PRAGUE, CZECH REPUBLIC, 120 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4. PLANT SPECIES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3-5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5. PLANT SYSTEMATICS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2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6. PLAN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7. PLANTA DANINH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0-83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FEDERAL VICOSA, CAIXA POSTAL 270, VICOSA, BRAZIL, MG, CEP 36571-00A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8. PLANTA M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09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29. PLASMA CHEMISTRY AND PLASMA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0. PLASMA DEVICES AND OPER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1-9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1. PLASMA PHYSICS AND CONTROLLED 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3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2. PLASMA PHYSICS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3. PLASMA PROCESSES AND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2-88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4. PLASMA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9-0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5. PLASMA SOURCES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02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6. PLASMI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6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7. PLASM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7-1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8. PLASTIC AND RECONSTRUC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10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39. PLASTIC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9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LASTICS ENG INC, 14 FAIRFIELD DR, BROOKFIELD, USA, CT, 06804-04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0. PLASTICS RUBBER AND COMPOS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5-8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1. PLATELE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7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2. PLOS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4-9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 LIBRARY SCIENCE, 185 BERRY ST, STE 1300, SAN FRANCISCO, USA, CA, 941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3. PLOS COMPUTATION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3-7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 LIBRARY SCIENCE, 185 BERRY ST, STE 1300, SAN FRANCISCO, USA, CA, 941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4. PLOS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3-73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 LIBRARY SCIENCE, 185 BERRY ST, STE 1300, SAN FRANCISCO, USA, CA, 941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5. PLO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12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 LIBRARY SCIENCE, 185 BERRY ST, STE 1300, SAN FRANCISCO, USA, CA, 941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6. PLOS PATHOGE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3-7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 LIBRARY SCIENCE, 185 BERRY ST, STE 1300, SAN FRANCISCO, USA, CA, 941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7. PMM JOURNAL OF APPLIED MATHEMATICS AN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8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8. POINT VETERIN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5-4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INT VETERINAIRE S A, 9 RUE ALEXANDRE, B P 233, MAISONS-ALFORT CEDEX, FRANCE, 947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49. PO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2-4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0. POLAR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24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1. PO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00-0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2. POLIMEROS-CIENCIA E TECN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4-1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BRASIL POLIMEROS, RUA GEMINIANO COSTA NO 355, CP 490 13560-970, SAO CARLOS, BRAZIL, SP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3. POLIM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2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USTRIAL CHEMISTRY RESEARCH INST, 8 RYDYGIERA STR, WARSAW, POLAND, 01-7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4. POLISH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7-5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CHEMICAL SOC, C/O POLISH ACAD SCIENCES, INST PHYSICAL CHEMISTRY, UL KASPRZAKA 44/52, WARSAW, POLAND, 01-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5. POLISH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05-22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ECOLOGY, DZIEKANOW LESNY NEAR WARSAW, LOMIANKI, POLAND, 05-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6. POLISH JOURNAL OF ENVIRONMENTAL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0-14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ARD, POST-OFFICE BOX, OLSZTYN 5, POLAND, 10-7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7. POLISH JOURNAL OF VETERINARY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05-17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, COMMITTEE VETERINARY SCIENCES, UNIV WARMIA &amp; MAZURY, DEPT ANIMAL ANATOMY, UL OCZAPOWSKIEGO 13, BLDG 105J,OLSZTYN-KORTOWO II, POLAND, 109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8. POLISH MARITI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3-2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DANSK UNIV TECHNOLOGY, FAC OCEAN ENGINEERING &amp; SHIP TECHNOLOGY, UL NARUTOWICZA 11-12, GDANSK, POLAND, 80-9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59. POLYCYCLIC AROMATIC COMPOUN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6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0. POLYHEDR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5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1. POLYM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3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2. POLYMER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0-0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3. POLYMER COMPOS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8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4. POLYMER DEGRADATION AND ST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3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5. POLYMER ENGINEERING AN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3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6. POLYMER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81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7. POLYM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3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OLYMER SCIENCE JAPAN, TSUKIJI DAISAN NAGAOKA BLDG, 2-4-2 TSUKIJI, CHUO-KU, TOKYO, JAPAN, 1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8. POLYMER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8-3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69. POLYMER SCIENCE SERIES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5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0. POLYMER SCIENCE SERIES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0-09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1. POLYMER SCIENCE SERIES 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1-23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2. POLYMER TE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94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3. POLYMER-KORE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15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YMER SOC KOREA, ROOM 601, HATCHON BUILDING, 831 YEOKSAM-DONG, KANGNAM-KU, SEOUL, SOUTH KOREA, 135-7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4. POLYMER-PLASTICS TECHNOLOGY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25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5. POLYMERS &amp; POLYMER COMPOS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3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PRA TECHNOLOGY LTD, SHAWBURY, SHREWSBURY, ENGLAND, SHROPS, SY4 4N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6. POLYMERS FOR ADVANCED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7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7. POPULATION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3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8. POSITI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1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79. POSTEPY DERMATOLOGII I ALERGOLOGI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2-39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MEDIA PUBLISHING HOUSE LTD, WENEDOW ST 9-1, POZNAN, POLAND, 61-6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0. POSTEPY MIKROBIOLOGI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42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SKIE TOWARZYSTWO MIKROBIOLOGOW, UL CHOCIMSKA 24, WARSAW, PO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1. POSTEPY W KARDIOLOGII INTERWENCYJNEJ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4-9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MEDIA PUBLISHING HOUSE LTD, WENEDOW ST 9-1, POZNAN, POLAND, 61-6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2. POSTGRADUATE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3. POSTGRADUAT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NDOME GROUP LLC, 149 FIFTH AVE, 10TH FLOOR, NEW YORK, USA, NY, 10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4. POSTHARVEST BIOLOG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5. POTENTI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26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6. POULT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ULTRY SCIENCE ASSOC INC, 1111 N DUNLAP AVE, SAVOY, USA, IL, 61874-96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7. POWDER DIFFRA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7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 C P D S-INT CENTRE DIFFRACTION DATA, 12 CAMPUS BLVD, NEWTOWN SQ, USA, PA, 19073-32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8. POWDER 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89. POWDER METALLURGY AND METAL CER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8-1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0. POWD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1. POW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ADEFAIR GROUP, 11000 RICHMOND, STE 500, HOUSTON, USA, TX, 770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2. POWER ENGINE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9-8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3. POWER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5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NWELL PUBL CO ENERGY GROUP, 1421 S SHERIDAN RD PO BOX 1260, TULSA, USA, OK, 741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4. PPS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2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ITO-VERLAG, KILXSTR 1A, BERLIN, GERMANY, D-134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5. PRAKTISCHE METALLOGRAPHIE-PRACTICAL ME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6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6. PRAKTISCHE TIERARZ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6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LUETERSCHE VERLAGSGESELLSCHAFT MBH &amp; CO KG, HANS-BOCKLER-ALLEE 7, HANNOVER, GERMANY, 301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7. PRAMANA-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8. PRECAMBRIA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9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99. PRECISION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2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0. PRECISION ENGINEERING-JOURNAL OF THE INTERNATIONAL SOCIETIES FOR PRECISIONENGINEERING AND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1-63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1. PREHOSPITAL EMERGENCY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3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2. PRENATAL DIAGN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7-3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3. PREPARATIVE BIOCHEMISTRY &amp;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2-6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4. PRESENCE-TELEOPERATORS AND VIRTUAL ENVIRON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4-7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5. PRES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7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ZECH BOTANICAL SOC, BENATSKA 2, PRAHA 2, CZECH REPUBLIC, 12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6. PRESSE MEDICA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55-4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7. PREVEN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7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8. PREVENTIVE VETERIN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5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09. PRIMARY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5-4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0. PRIMARY CARE &amp; COMMUNITY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6-88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BRAPHARM/INFORMA HEALTHCARE, TELEPHONE HOUSE, 69-77 PAUL STREET, LONDON, ENGLAND, EC2A 4 L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1. PRIMA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8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2. PROBABILISTIC ENGINEERING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8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3. PROBABILITY IN THE ENGINEERING AND INFORMATION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9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4. PROBABILITY THEORY AND RELATED FIEL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8-8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5. PROBLEMS OF ATOMIC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2-6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HARKOV INST PHYSICS &amp; TECHNOLOGY, NATL SCIENCE CTR, 1 AKADEMICHESKAYA ST, KHARKOV, UKRAINE, 611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6. PROBLEMS OF INFORMATION TRANSMIS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2-9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7. PROCEEDINGS OF THE ACADEMY OF NATURAL SCIENCES OF PHILADELPH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3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NATURAL SCIENCES PHILA, SCIENTIFIC PUBLICATIONS, 1900 BENJ FRANKLIN PKWY, PHILADELPHIA, USA, PA, 19103-11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8. PROCEEDINGS OF THE AMERICAN ACADEMY OF ARTS AN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9-9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ARTS &amp; SCIENCES, 136 IRVING STREET, CAMBRIDGE, USA, MA, 021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19. PROCEEDINGS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9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0. PROCEEDINGS OF THE BIOLOGICAL SOCIETY OF WASHINGT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6-3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L SOC WASHINGTON, NAT MUSEUM NAT HIST SMITHSONIAN INST, WASHINGTON, USA, DC, 205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1. PROCEEDINGS OF THE CAMBRIDGE PHILOSOPH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8-1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2. PROCEEDINGS OF THE CAMBRIDGE PHILOSOPHICAL SOCIETY-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3. PROCEEDINGS OF THE COMBUSTION INSTITU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0-74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4. PROCEEDINGS OF THE EDINBURGH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0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5. PROCEEDINGS OF THE ENTOMOLOGICAL SOCIETY OF WASHINGT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3-8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OMOL SOC WASHINGTON, SMITHSONIAN INSTITUTION DEPT ENTOMOLOGY, WASHINGTON, USA, DC, 205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6. PROCEEDINGS OF THE ESTONIAN ACADEMY OF SCIENCES-PHYSICS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06-00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STONIAN ACAD PUBLISHERS, ESTONIA BLVD 7, TALLINN, ESTONIA, 10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7. PROCEEDINGS OF THE GEOLOGIST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6-7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8. PROCEEDINGS OF THE IEE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8-9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29. PROCEEDINGS OF THE INDIAN ACADEMY OF SCIENCES-MATHEMA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4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0. PROCEEDINGS OF THE INSTITUTE OF RADIO ENGINE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1-5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1. PROCEEDINGS OF THE INSTITUTION OF CIVIL ENGINEERS-CIVI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0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2. PROCEEDINGS OF THE INSTITUTION OF CIVIL ENGINEERS-GEOTECHN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3-2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3. PROCEEDINGS OF THE INSTITUTION OF CIVIL ENGINEERS-MARITIM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7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4. PROCEEDINGS OF THE INSTITUTION OF CIVIL ENGINEERS-MUNICIPAL ENGINE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0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5. PROCEEDINGS OF THE INSTITUTION OF CIVIL ENGINEERS-STRUCTURES AND BUIL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0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6. PROCEEDINGS OF THE INSTITUTION OF CIVIL ENGINEERS-TRANS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0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7. PROCEEDINGS OF THE INSTITUTION OF CIVIL ENGINEERS-WATER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7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8. PROCEEDINGS OF THE INSTITUTION OF MECHANICAL ENGINEERS PART A-JOURNAL OF POWER AND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6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39. PROCEEDINGS OF THE INSTITUTION OF MECHANICAL ENGINEERS PART B-JOURNAL OF ENGINEERING MANUFA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0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0. PROCEEDINGS OF THE INSTITUTION OF MECHANICAL ENGINEERS PART C-JOURNAL OF MECHANICAL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1. PROCEEDINGS OF THE INSTITUTION OF MECHANICAL ENGINEERS PART D-JOURNAL OF AUTOMOBIL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2. PROCEEDINGS OF THE INSTITUTION OF MECHANICAL ENGINEERS PART E-JOURNAL OF PROCESS MECHAN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0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3. PROCEEDINGS OF THE INSTITUTION OF MECHANICAL ENGINEERS PART F-JOURNAL OF RAIL AND RAPID TRANSI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4. PROCEEDINGS OF THE INSTITUTION OF MECHANICAL ENGINEERS PART G-JOURNAL OF AEROSPAC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1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5. PROCEEDINGS OF THE INSTITUTION OF MECHANICAL ENGINEERS PART H-JOURNAL OF ENGINEERING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6. PROCEEDINGS OF THE INSTITUTION OF MECHANICAL ENGINEERS PART I-JOURNAL OF SYSTEMS AND CONTRO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65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7. PROCEEDINGS OF THE INSTITUTION OF MECHANICAL ENGINEERS PART J-JOURNAL OF ENGINEERING TRIB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6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8. PROCEEDINGS OF THE INSTITUTION OF MECHANICAL ENGINEERS PART K-JOURNAL OF MULTI-BODY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4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49. PROCEEDINGS OF THE INSTITUTION OF MECHANICAL ENGINEERS PART L-JOURNAL OF MATERIALS-DESIGN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4-4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0. PROCEEDINGS OF THE JAPAN ACADEMY SERIES A-MATHEMA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6-2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ACAD, 7-32 UENO PARK, TOKYO, JAPAN, 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1. PROCEEDINGS OF THE JAPAN ACADEMY SERIES B-PHYSICAL AND 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86-2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ACAD, 7-32 UENO PARK, TOKYO, JAPAN, 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2. PROCEEDINGS OF THE KONINKLIJKE AKADEMIE VAN WETENSCHAPPEN TE AMSTERDA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3. PROCEEDINGS OF THE KONINKLIJKE NEDERLANDSE AKADEMIE VAN WETENSCHAPP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8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4. PROCEEDINGS OF THE LINNEAN SOCIETY OF NEW SOUTH WA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0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NNEAN SOC NEW SOUTH WALES, PO BOX 137, MATRAVILLE, NEW SOUTH WALES, AUSTRALIA, 20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5. PROCEEDINGS OF THE LONDO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6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ONDON MATH SOC, MORGAN HOUSE, 57-58 RUSSELL SQ, LONDON, ENGLAND, WC1B 4H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6. PROCEEDINGS OF THE NATIONAL ACADEMY OF SCIENCES INDIA SECTION A-PHYS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9-8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CAD SCIENCES INDIA, 5 LAJPATRAI RD, ALLAHABAD, INDIA, 211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7. PROCEEDINGS OF THE NATIONAL ACADEMY OF SCIENCES OF THE UNITED STATES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7-8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CAD SCIENCES, 2101 CONSTITUTION AVE NW, WASHINGTON, USA, DC, 204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8. PROCEEDINGS OF THE NUTRITIO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9-6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59. PROCEEDINGS OF THE PHYS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53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0. PROCEEDINGS OF THE PHYSICAL SOCIETY OF LOND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8-78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1. PROCEEDINGS OF THE ROMANIAN ACADEMY SERIES A-MATHEMATICS PHYSICS TECHNICALSCIENCES INFORM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54-90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URA ACAD ROMANE, CALEA 13 SEPTEMBRIE NR 13, SECTOR 5, BUCURESTI, ROMANIA, 050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2. PROCEEDINGS OF THE ROYAL SOCIETY A-MATHEMATICAL PHYSICAL AND ENGINEER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5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3. PROCEEDINGS OF THE ROYAL SOCIETY B-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8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4. PROCEEDINGS OF THE ROYAL SOCIETY OF EDINBURGH SECTION A-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2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EDINBURGH, 22-26 GEORGE ST, EDINBURGH, SCOTLAND, MIDLOTHIAN, EH2 2P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5. PROCEEDINGS OF THE ROYAL SOCIETY OF LOND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16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6. PROCEEDINGS OF THE ROYAL SOCIETY OF LONDON SERIES A-CONTAINING PAPERS OF AMATHEMATICAL AND PHYSICAL CHARAC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1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7. PROCEEDINGS OF THE ROYAL SOCIETY OF LONDON SERIES A-MATHEMATICAL AND PHYS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0-4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8. PROCEEDINGS OF THE ROYAL SOCIETY OF LONDON SERIES B-CONTAINING PAPERS OF ABIOLOGICAL CHARAC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0-1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69. PROCEEDINGS OF THE SOCIETY FOR EXPERIMENTAL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9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0. PROCEEDINGS OF THE YORKSHIRE GE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0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1. PROCEEDINGS OF THE ZOOLOGICAL SOCIETY OF LOND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2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2. PROCEEDINGS OF THE ZOOLOGICAL SOCIETY OF LONDON SERIES A-GENERAL AND EXPERI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3. PROCEEDINGS OF THE ZOOLOGICAL SOCIETY OF LONDON SERIES B-SYSTEMATIC AND MORPHOLOG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4. PROCESS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5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5. PROCESS SAFETY AND ENVIRONMENTAL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5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HEMICAL ENGINEERS, 165-189 RAILWAY TERRACE, DAVIS BLDG, RUGBY, ENGLAND, CV21 3H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6. PROCESS SAFETY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8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7. PRODUCTION AND OPERATIONS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1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DUCTION OPERATIONS MANAGEMENT SOC, UNIV BALTIMORE, 1420 CHARLES ST, BALTIMORE, USA, MD, 2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8. PRODUCTION PLANNING &amp;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72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79. PRODUCTIONS ANIMAL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0-0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NATL RECHERCHE AGRONOMIQUE, 147 RUE DE L UNIVERSITE, PARIS CEDEX 07, FRANCE, 753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0. PROFESSION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6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1. PROGRAM-ELECTRONIC LIBRARY AND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0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2. PROGRAMMING AND COMPUTER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7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3. PROGRES EN UR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66-7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GRES EN UROLOGIE, 76 RUE DE LA POMPE, PARIS, FRANCE, 75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4. PROGRESS IN AEROSPAC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0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5. PROGRESS IN BIOCHEMISTRY AND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3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ACAD SCIENCES, INST BIOPHYSICS, 15 DATUN RD, CHAOYAND DISTRICT, BEIJING, PEOPLES R CHINA, 1001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6. PROGRESS IN BIOPHYSICS &amp;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7. PROGRESS IN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8. PROGRESS IN CARDI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06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89. PROGRESS I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5-2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ACAD SCIENCES, NO. 33 BEISIHUANXILU, ZHONGGUANCUN, BEIJING, PEOPLES R CHINA, 100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0. PROGRESS IN COMPUTATIONAL FLUI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8-4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ERSCIENCE ENTERPRISES LTD, WORLD TRADE CENTER BLDG, 29 ROUTE DE PRE-BOIS, CASE POSTALE 896, GENEVA, SWITZERLAND, CH-12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1. PROGRESS IN CRYSTAL GROWTH AND CHARACTERIZATION OF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8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2. PROGRESS IN ELECTROMAGNETICS RESEARCH-PI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9-8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M W PUBLISHING, PO BOX 425517, KENDALL SQUARE, CAMBRIDGE, USA, MA, 021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3. PROGRESS IN ENERGY AND COMBUS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0-1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4. PROGRESS IN EXPERIMENTAL TUMO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5. PROGRESS IN HISTOCHEMISTRY AND CY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3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6. PROGRESS IN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7. PROGRESS IN LIPI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7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8. PROGRESS IN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199. PROGRESS IN NA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2-0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0. PROGRESS IN NEURO-PSYCHOPHARMACOLOGY &amp; BIOLOGIC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5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1. PROGRESS IN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0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2. PROGRESS IN NUCLEAR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1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3. PROGRESS IN NUCLEAR MAGNETIC RESONANCE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4. PROGRESS IN NUCLEIC ACID RESEARCH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5. PROGRESS IN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9-8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TIOLI 1885, VIA CODURO 1-B, FIDENZA, ITALY, 43046 P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6. PROGRESS IN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7. PROGRESS IN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8. PROGRESS IN ORGANIC COAT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09. PROGRESS IN PARTICLE AND NUCLE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64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0. PROGRESS IN PHOTOVOLTA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7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1. PROGRESS IN PHYSICAL 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1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2. PROGRESS IN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3. PROGRESS IN PSYCHOBIOLOGY AND PHYSIOLOGIC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0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4. PROGRESS IN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5. PROGRESS IN REACTION KINETICS AND MECHAN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8-67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REVIEWS, PO BOX 314, ST ALBANS, ENGLAND, HERTS, AL1 4Z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6. PROGRESS IN RETINAL AND EY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9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7. PROGRESS IN SOLID ST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8. PROGRESS IN STRUCTURAL ENGINEERING AN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5-0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19. PROGRESS IN SU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68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0. PROGRESS OF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06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GRESS THEORETICAL PHYSICS PUBLICATION OFFICE, C/O KYOTO UNIV, YUKAWA HALL, KYOTO, JAPAN, 606-8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1. PROGRESS OF THEORETICAL PHYSICS SUPPL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9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GRESS THEORETICAL PHYSICS PUBLICATION OFFICE, C/O KYOTO UNIV, YUKAWA HALL, KYOTO, JAPAN, 606-85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2. PROMET-TRAFFIC &amp; TRANSPOR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3-5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VENCILISTE U ZAGREBU, FAKULTET PROMETNIH ZNANOSTI, VUKELICEVA 4, ZAGREB, CROATIA, 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3. PROPAGATION OF ORNAMENTAL PLA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11-91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JANI PUBL, ET SEJANI-ALLA AJANOVA, SOFIA, BULGAR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4. PROPELLANTS EXPLOSIVES PYROTECH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1-3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5. PROSTAGLANDINS &amp; OTHER LIPID MEDIA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8-88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6. PROSTAGLANDINS LEUKOTRIENES AND ESSENTIAL FATTY AC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3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7. PROSTA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4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8. PROSTATE CANCER AND PROSTATIC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5-78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29. PROSTHETICS AND ORTHOTIC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9-3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0. PROTECTION OF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17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1. PROTEIN AND PEPTID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8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2. PROTEIN ENGINEERING DESIGN &amp; SEL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1-0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3. PROTEIN EXPRESSION AND PURIF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6-5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4. PROTEI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2-3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5. PROTEI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1-8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6. PROTEINS-STRUCTURE FUNCTION AND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3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7. PROTEOM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5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8.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9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39. PROTEOMICS CLINICAL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2-8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0. PRO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4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1. PROTOPLAS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1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2. PRZEGLAD ELEKTROTECHNICZ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YDAWNICTWO SIGMA - N O T, UL RATUSZOWA 11,, WARSAW, POLAND, 00-9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3. PRZEGLAD GASTROENTEROLOGICZ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95-5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MEDIA PUBLISHING HOUSE LTD, WENEDOW ST 9-1, POZNAN, POLAND, 61-6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4. PRZEGLAD MENOPAUZAL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3-88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MEDIA PUBLISHING HOUSE LTD, WENEDOW ST 9-1, POZNAN, POLAND, 61-6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5. PRZEMYSL CHEMICZ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4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YDAWNICTWO SIGMA - N O T, UL RATUSZOWA 11,, WARSAW, POLAND, 00-9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6. PSYCHIATRIA DANUBI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3-50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ICINSKA NAKLADA, VLASKA 69, ZAGREB, CROATIA, HR-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7. PSYCHIATRIA POLS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YDAWNICZY POLSKIEGO TOWARZYSTWA, LENARTOWICZA 14 STRREET,, CRACOW, POLAND, 31-13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8. PSYCHIATRIC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5-8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49. PSYCHIATRIC SERV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5-2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0. PSYCHIATRY AND CLINICAL NEUR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3-1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1. PSYCHIAT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1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2. PSYCHIATRY RESEARCH-NEURO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49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3. PSYCHIATRY-INTERPERSONAL AND BIOLOGIC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UILFORD PUBLICATIONS INC, 72 SPRING STREET, NEW YORK, USA, NY, 10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4. PSYCHO-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7-92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5. PSYCHOGER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6-3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6. PSYCHOLOG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7. PSYCHOLOGIC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8. PSYCHOLOG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29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OLOGICAL ASSOC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59. PSYCHOLOGY AND PSYCHOTHERAPY-THEORY RESEARCH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0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PSYCHOLOGICAL SOC, ST ANDREWS HOUSE, 48 PRINCESS RD EAST, LEICESTER, ENGLAND, LEICS, LE1 7D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0. PSYCHOLOGY OF SPORT AND EXERCI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9-0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1. PSYCHOMETR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2. PSYCHO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4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3. PSYCH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4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4.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5. PSYCHOPHARMAKOTHERAP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6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SSENSCHAFTLICHE VERLAG MBH, BIRKENWALDSTRASSE 44, POSTFACH 10 10 61, STUTTGART, GERMANY, 7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6. PSYCH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8-57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7. PSYCHOSOMAT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8. PSYCHOSO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69. PSYCHOTHERAPY AND PSYCHOSO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0. PTERID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3-4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OC PTERIDINOLOGY, C/O DR. ERIKA ARTNER-DWORZAK, UNIV INNSBRUCK, FRITZ PREGL STRASSE 3, INNSBRUCK, AUSTRIA, A-60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1.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5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2. PUBLIC HEALTH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7-1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3. PUBLIC HEALTH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9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4. PUBLIC HEALTH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SCHOOLS PUBLIC HEALTH, 1101 15TH ST NW, STE 910, WASHINGTON, USA, DC, 2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5. PUBLICACIONS MATEMA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4-1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UTONOMA BARCELONA, DEPT MATHEMATICS, BELLATERRA, SPAIN, 081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6. PUBLICATIONES MATHEMATICAE-DEBREC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3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OSSUTH LAJOS TUDOMANYEGYETEM, MATEMATIKAI INTEZET NAGYERDEIKORUT, DEBRECEN, HUNGARY, 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7. PUBLICATIONS MATHEMATIQUES DE L IH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3-8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8. PUBLICATIONS OF THE AMERICAN STATIST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5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79. PUBLICATIONS OF THE ASTRONOMICAL SOCIETY OF AUSTR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3-3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0. PUBLICATIONS OF THE ASTRONOM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2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TRONOMICAL SOC JAPAN, C/O NATIONAL ASTRONOMICAL OBSERVATORY, 2-21-1 OSAWA, MITAKA-SHI, TOKYO, JAPAN, 181-85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1. PUBLICATIONS OF THE ASTRONOMICAL SOCIETY OF THE PACIF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4-6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2. PUBLICATIONS OF THE RESEARCH INSTITUTE FOR MATHEMA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53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YOTO UNIV, RES INST MATH SCI, KYOTO, JAPAN, 6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3. PULMONARY PHARMAC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55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4. PULP &amp; PAPER-CANAD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6-4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AM BUSINESS COMMUNICATION INC, 1450 DON MILLS RD, DON MILLS, CANADA, ONTARIO, M3B 2X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5. PURE AND APPLIE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4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UNION PURE APPLIED CHEMISTRY, 104 TW ALEXANDER DR, PO BOX 13757, RES TRIANGLE PK, USA, NC, 27709-37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6. PURE AND APPLIE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45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7. PURE AND APPLIED MATHEMATICS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8-8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8. QJM-AN INTERNATIONAL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0-2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89. QSAR &amp; COMBINATORI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1-0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0. QUAESTIONES MATHE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7-3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ISC PTY LTD, 19 WORCESTER ST, P O BOX 377, GRAHAMSTOWN, SOUTH AFRICA, 6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1. QUALITY &amp; QUANT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2. QUALITY &amp; SAFETY IN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3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3. QUALITY AND RELIABILITY ENGINEERING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8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4. QUALITY OF LIF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9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5. QUANTITATIVE FI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9-7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6.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PION LTD, TURPIN DISTRIBUTION SERVICES, BLACKHORSE RD, LETCHWORTH, ENGLAND, HERTS, SG6 1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7. QUANTUM INFORMATION &amp;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3-7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INTON PRESS, INC, 565 EDMUND TERRACE, PARAMUS, USA, NJ, 076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8. QUANTUM INFORMATION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0-0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299. QUARTERLY JOURNAL OF ENGINEERING GEOLOGY AND HYDRO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9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0. QUARTERLY JOURNAL OF EXPERIMENT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29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1. QUARTERLY JOURNAL OF EXPERIMENTAL PHYSIOLOGY AND COGNATE 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2. QUARTERLY JOURNAL OF EXPERIMENT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7-0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LOGY PRESS, 27 CHURCH RD, HOVE, ENGLAND, EAST SUSSEX, BN3 2F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3. QUARTERLY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4. QUARTERLY JOURNAL OF MECHANICS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5. QUARTERLY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6. QUARTERLY JOURNAL OF MICROSCOP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2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7. QUARTERLY JOURNAL OF NUCLEAR MEDICINE AND MOLE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24-4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ZIONI MINERVA MEDICA, CORSO BRAMANTE 83-85 INT JOURNALS DEPT., TURIN, ITALY, 10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8. QUARTERLY JOURNAL OF STUDIES ON ALCOH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UTGERS CENTER ALCOHOL STUDIES, PUBLICATIONS DIVISION, NEW BRUNSWICK, USA, NJ, 089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09. QUARTERLY JOURNAL OF THE ROYAL METEOR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9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0. QUARTERLY OF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1. QUARTERLY PUBLICATIONS OF THE AMERICAN STATIST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2-5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2. QUARTERLY REVIEW OF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3. QUARTERLY REVIEWS OF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4. QUATERN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42-29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FRANCE ETUD QUATERNAIRE, MAISON DE LA GEOLOGIE, 79, RUE CLAUDE BERN, PARIS, FRANCE, F-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5. QUATERNARY GEOCHRO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1-1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6. QUATERNAR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6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7. QUATER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5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8. QUATERNARY SCIENC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3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19. QUE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6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0. QUEUE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7-0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1. QUIMICA NOV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0-4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QUIMICA, CAIXA POSTAL 26037, SAO PAULO, BRAZIL, 05599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2. QUINTESSENC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65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3. R&amp;D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6-9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ED BUSINESS INFORMATION, 360 PARK AVENUE SOUTH, NEW YORK, USA, NY, 10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4. RADIATION AND ENVIRONMENTAL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6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5. RADIATION EFFECTS AND DEFECTS IN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0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6. RADIATION MEASUR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7. RADIATION PHYSICS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8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8. RADIATION PROTECTION DOSI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4-8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29. RADI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7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DIATION RESEARCH SOC, 810 E TEN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0. RADIO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8-6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1. RADIOCARB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RIZONA DEPT GEOSCIENCES, RADIOCARBON 4717 E FORT LOWELL RD, TUCSON, USA, AZ, 857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2. RADI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3. RADI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10-2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OLECNOST PRO RADIOELEKTRONICKE INZENYRSTVI, CZECH TECHNICAL UNIVERSITY, DEPT OF ELECTROMAGNETIC FIELD, TECHNICKA 2, PRAHA, CZECH REPUBLIC, CZ-166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4. RADIOGRAP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5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DIOLOGICAL SOC NORTH AMERICA, 820 JORIE BLVD, OAK BROOK, USA, IL, 605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5. RADI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6. RADIOLOGIA M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7. RADIOLOG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8.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3-8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ADIOLOGICAL SOC NORTH AMERICA, 820 JORIE BLVD, OAK BROOK, USA, IL, 605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39. RADIOTHERAPY AND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0. RAFFLES BULLETIN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7-2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UNIV SINGAPORE, SCHOOL BIOLOGICAL SCIENCES, DEPT ZOOLOGY, KENT RIDGE, SINGAPORE, SINGAPORE, 05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1. RAIRO-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9-05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2. RAIRO-THEORETICAL INFORMATIC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88-3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3. RAMANUJA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2-4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4. RANDOM STRUCTURES &amp; ALGORI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2-98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5. RANGELAND ECOLOGY &amp;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7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RANGE MANAGEMENT, 445 UNION BLVD, STE 230, LAKEWOOD, USA, CO, 80228-12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6. RANGELAND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6-9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RANGELAND SOC, 54 BROOME ST, COTTESLOW, AUSTRALIA, 60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7. RAPID COMMUNICATIONS IN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4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8. RAPID PROTOTYP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2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49. RARE METAL MATERIAL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2-18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RTHWEST INST NONFERROUS METAL RESEARCH, C/O RARE METAL MATERIAL ENGINEERING PRESS, PO BOX 51, XIAN, SHAANXI, PEOPLES R CHINA, 7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0. RARE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1-0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NFERROUS METALS SOC CHINA, NO 30 XUEYUAN RD, BEIJING, PEOPLES R CHINA, 10008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1. REACTION KINETICS AND CATALYSI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3-1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2. REACTIVE &amp; FUNCTIONAL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1-5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3. REAL-TIME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7-2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4. REAL-TIME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2-6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5. RECENT PATENTS ON ANTI-CANCER DRUG DISCO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4-8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6. RECENT PROGRESS IN HORMO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79-9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7. RECHT &amp; PSYCH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4-2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IATRIE VERLAG GMBH, THOMAS-MANN-STRASSE 49A, BONN, GERMANY, 531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8. RECORDS OF THE AUSTRALIAN MUSE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67-1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MUSEUM, 6 COLLEGE ST, SYDNEY, AUSTRALIA, NSW, 2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59. RECUEIL DES TRAVAUX CHIMIQUES DES PAYS-B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0. RECUEIL DES TRAVAUX CHIMIQUES DES PAYS-BAS ET DE LA BELG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75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1. REDOX RE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1-0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2. REFRACTORIES AND INDUSTRIAL CER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3. REGENER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6-0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TURE MEDICINE LTD, UNITEC HOUSE, 3RD FLOOR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4. REGIONAL ANESTHESIA AND PA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8-7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5. REGIONAL ENVIRONMENTAL CHAN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6-3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6. REGULAR &amp; CHAOTIC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0-35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7. REGULATORY PEP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0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8. REGULATORY TOXIC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23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69. REHABILITATION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4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REHABILITATION NURSES, 4700 W LAKE AVE, GLENVIEW, USA, IL, 60025-14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0. REJUVEN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9-16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1. RELIABILITY ENGINEERING &amp; SYSTEM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8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2. RELIABLE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5-3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3. REM-REVISTA ESCOLA DE MIN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44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SCOLA DE MINAS, PRACA TIRADENTES 20, CP 88, OURO PRETO, BRAZIL, MG 35400-000A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4. REMOTE SENSING OF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4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5. RENAL FAIL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0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6. RENDICONTI DEL SEMINARIO MATEMATICO DELLA UNIVERSITA DI PADOV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8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 E D A M SPA CASA EDITR DOTT ANTONIO MILANI, VIA JAPPELLI, 5/6, PADUA, ITALY, 35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7. RENEWABLE &amp; SUSTAINABLE ENER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03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8. RENEWABLE AGRICULTURE AND FOO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1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79. RENEWABLE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1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0. REPORTS ON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4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1. REPORTS ON PROGRESS I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4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2.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0-1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 SCIENTIFICA LTD, EURO HOUSE, 22 APEX COURT WOODLANDS, BRADLEY STOKE, BRISTOL, ENGLAND, BS324J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3. REPRODUCTION FERTILITY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1-3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4. REPRODUCTION IN DOMESTIC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6-6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5. REPRODUC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2-43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ANIMAL REPRODUCTION FOOD RESEARCH, POLISH ACAD SCIENCES OLSZTYN, UL BYDGOSKA 1-8, PO BOX 55, OLSZTYN, POLAND,10-24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6. REPRODUCTIVE BIOLOGY AND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7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7. REPRODUCTIVE BIOMEDICINE ONL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6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PRODUCTIVE HEALTHCARE LTD, DUCK END FARM, DRY DRAYTON, CAMBRIDGE, ENGLAND, CB3 8D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8. REPRODUCTIV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3-71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89. REPRODUCTIVE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6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0. REQUIREMENT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7-3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1. RESEARCH IN ENGINEERING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9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2. RESEARCH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25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3. RESEARCH IN NONDESTRUCTIVE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9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4. RESEARCH IN NURSING &amp;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0-68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5. RESEARCH IN VETERIN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52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6. RESEARCH JOURNAL OF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3-6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SEARCH JOURNAL BIOTECHNOLOGY, SECTOR A-80, SCHEME NO 54, VIJAY NAGAR, A B ROAD, INDORE, INDIA, 452 010 M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7. RESEARCH JOURNAL OF CHEMISTRY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0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JYOTI GARG, SECTOR A/80 SCHEME NO 54, VIJAY NAGAR, A B ROAD, INDORE MP, INDIA, 452 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8. RESEARCH ON CHEMICAL INTERMEDIA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2-61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399. RESEARCH QUARTERLY FOR EXERCISE AND S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13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LLIANCE HEALTH PHYS EDUC REC &amp; DANCE, 1900 ASSOCIATION DRIVE, RESTON, USA, VA, 220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0. RESEARCH-TECHNOLOGY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6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USTRIAL RESEARCH INST, INC, 2200 CLARENDON BLVD, STE 1102, ARLINGTON, USA, VA, 22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1. RESOURCE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4-16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2. RESOURCES CONSERVATION AND RECYC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3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3. RESPI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5-7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4. RESPIRATORY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1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AEDALUS ENTERPRISES INC, 9425 N MAC ARTHUR BLVD, STE 100, IRVING, USA, TX, 75063-47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5. RESPI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61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6. RESPIRATORY PHYSIOLOGY &amp;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9-9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7. RESPIRATO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5-99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8. RESP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23-77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09. RESTORATION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2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0. RESTORATIVE NEUROLOGY AND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2-6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1. RESULTS IN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2-6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2. RESUSC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5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3. RETINA-THE JOURNAL OF RETINAL AND VITRE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5-0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4. RETRO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2-46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5. REVIEW OF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71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6. REVIEW OF PALAEOBOTANY AND PALY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6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7. REVIEW OF SCIENTIFIC INSTRU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6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8. REVIEWS IN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3-0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19. REVIEWS IN CARDIOVAS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65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REVIEWS, 1333 BROADWAY, STE 400, NEW YORK, USA, NY, 100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0. REVIEWS IN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1. REVIEWS IN COMPUTATIO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3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CH, INC, 605 THIRD AVE, NEW YORK, USA, NY, 10158-0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2. REVIEWS IN ENDOCRINE &amp; METABOLIC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9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3. REVIEWS IN FISH BIOLOGY AND FISH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3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4. REVIEWS IN FISHERIE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1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5. REVIEWS IN GASTROENTEROLOGICAL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3-00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DREVIEWS, 1333 BROADWAY, STE 400, NEW YORK, USA, NY, 100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6. REVIEWS IN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4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7. REVIEWS IN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9-0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8. REVIEWS IN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1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29. REVIEWS IN MEDIC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9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0. REVIEWS IN MINERALOGY &amp; 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9-64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OGICAL SOC AMER, 3635 CONCORDE PKWY STE 500, CHANTILLY, USA, VA, 20151-1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1. REVIEWS IN THE NEUR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17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&amp; PETTMAN PUBLISHERS, ENHOLMES HALL, PATRINGTON, EAST YORKSHIRE, ENGLAND, HU12 OP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2. REVIEWS OF ENVIRONMENTAL CONTAMINATION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59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NITED STATES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3. REVIEWS OF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5-1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4. REVIEWS OF MODER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6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5. REVIEWS OF PHYSIOLOGY BIOCHEMISTR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4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6. REVIEWS ON ADVANCED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6-5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PROBLEMS MECHANICAL ENGINEERING-RUSSIAN ACAD SCIENCES, BOLSHOJ 61, VAS OSTROV, ST PTERSBURG, RUSSIA, 1991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7. REVISTA ARGENTINA DE CLINICA PSIC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7-6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UNDACION AIGLE, VIRREY OLAGUER FELIU 2679, BUENOS AIRES, ARGENTIN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8. REVISTA BRASILEIRA DE CIENCIA DO SOL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0-0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DE CIENCIA DO SOLO, C P 231, VICOSA, BRAZIL, MG, BR-36571-000BC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39. REVISTA BRASILEIRA DE ENSINO DE FIS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06-1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FISICA, CAIXA POSTAL 66328, SAO PAULO, BRAZIL, 05315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0. REVISTA BRASILEIRA DE ENTOM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5-5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ENTOMOLOGIA, CAIXA POSTAL 19030, CURITIBA, BRAZIL, PR, 81531-9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1. REVISTA BRASILEIRA DE FISIOTERAP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13-3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FEDERAL SAO CARLOS, ROD WASHINGTON LUIS,KM 235, CAIXA POSTAL 676, SAO CARLOS SP, BRAZIL, CEP13565-905A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2. REVISTA BRASILEIRA DE FRUTICULTU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0-29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FRUTICULTURA, VIA ACESSO PROF PAULO DONATO CASTELLANE, S-N, JABOTICABAL SP, BRAZIL, 14884-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3. REVISTA BRASILEIRA DE MEDICINA VETERIN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0-2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EDICINA VETERINARIA ESTADO RIO DE JANEIRO, AV PRESIDENTE VARGAS 446-1004, RIO DE JANEIRO, BRAZIL, RJ, 20085-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4. REVISTA BRASILEIRA DE PARASITOLOGIA VETERIN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3-8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AZILIAN COLL VETERINARY PARASITOLOGY, C/O ASSISTANT EDITOR AV PROF LINEU PRESTES, 1374, CIDADE UNIVERSITARIA, CEP 05508-900, SAO PAULO, BRAZIL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5. REVISTA BRASILEIRA DE ZO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1-8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ZOOLOGIA, UNIV FEDERAL PARANA, CAIXA POSTAL 19020, CURITIBA, BRAZIL, PARANA, 81531-9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6. REVISTA BRASILEIRA DE ZOOTECNIA-BRAZILIAN JOURNAL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16-3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VISTA BRASILEIRA ZOOTECNIA BRAZILIAN JOURNAL ANIMAL SCI, UNIVERSIDADE FEDERAL VICOSA,, VICOSA-MG, BRAZIL, 36571-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7. REVISTA CHILENA DE HISTORIA NATUR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6-0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IOLGIA CHILE, CASILLA 16164, SANTIAGO, CHILE, 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8. REVISTA CHILENA DE INFECT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6-1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CHILENA INFECTOLOGIA, BERNARDA MORIN 488, 2 PISO, PROVIDENCIA, CHILE, SANTIAGO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49. REVISTA CIENCIA AGRONO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5-6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FEDERAL CEARA, CENTRO CIENCIAS AGRARIAS, AVE MISTER HULL, BENIFICA, CAIXA POSTAL 12168, FORTALEZA, BRAZIL, 60021-970 CEA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0. REVISTA CIENTIFICA-FACULTAD DE CIENCIAS VETERINARI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98-22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ZULIA, FACULTAD CIENCIAS VETERINARIAS, UNIVERSIDAD DEL ZULIA, MARACAIBO, VENEZUEL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1. REVISTA CLINICA ESPANOL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2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CIONES DOYMA S A, TRAV DE GRACIA 17-21, BARCELONA, SPAIN, 08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2. REVISTA COLOMBIANA DE ENTOM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0-0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COLOMBIANA ENTOMOLOGIA-SOCOLEN, APARTADO AEREO 11366, SANTAFE DE BOGOTA, COLOMBIA, D.C.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3. REVISTA DA ASSOCIACAO MEDICA BRASILEI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4-4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MEDICA BRASILEIRA, RUA SAO CARLOS DO PINHAL 324, CAIXA POSTAL 8904, SAO PAULO, BRAZIL, SP, 01333-903 A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4. REVISTA DA ESCOLA DE ENFERMAGEM DA USP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0-6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SAO PAOLO, AV PADUA DIAS 11, C P 9, PIRACICABA, BRAZIL, SP, 13418-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5. REVISTA DA SOCIEDADE BRASILEIRA DE MEDICINA TROP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86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BRASILEIRA MEDICINA TROPICAL, UNIV BRASILIA, NUCLEO MEDICINA TROPICAL E NUTRICAO, CAIXA POSTAL 4356, BRASILIA, BRAZIL, DF, 70919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6. REVISTA DE BIOLOGIA MARINA Y OCEANOGRAF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7-33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OCEANOLOGIA, UNIV VALPARAISO, CASILLA 13-D, VINA DEL MAR, CHILE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7. REVISTA DE BIOLOGIA TROP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77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VISTA DE BIOLOGIA TROPICAL, UNIVERSIDAD DE COSTA RICA CIUDAD UNIVERSITARIA, SAN JOSE, COSTA RIC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8. REVISTA DE 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7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MINFORM DATA S A, CALEA PLEVNEI NR 139, SECTOR 6, BUCHAREST, ROMANIA, R-771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59. REVISTA DE INVESTIGACION CL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8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NACIONAL NUTRICION, VASCO DE QUIROZA 15, COLONIA SECCION XVI, TLALPAN, MEXICO, MEXICO, 14000 D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0. REVISTA DE LA CONSTRUCC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7-7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NTIFICIA UNIV CATOLICA CHILE, EL COMENDADOR 1916, CASILLA 16002, CORREO 9, SANTIAGO, CHILE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1. REVISTA DE LA FACULTAD DE CIENCIAS AGRARI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0-4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NACIONAL CUYO, FAC CIENCIAS AGRARIAS, ALMIRANTE BROWN 500, CHACRAS DE CORIA, ARGENTINA, MENDOZA, M5528AH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2. REVISTA DE METALUR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85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IM, AVDA. GREGORIO DEL AMO, 8, MADRID, SPAIN, 28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3. REVISTA DE NEFROLOGIA DIALISIS Y TRASPLAN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6-3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OC REGIONAL DIALISIS TRASPLANTES RENALES, AVDA BELGRANO 452, 4 PISO, BUENOS AIRES, ARGENTINA, C1092AA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4. REVISTA DE NEUR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0-0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VISTA DE NEUROLOGIA, C/O CESAR VIGUERA, EDITOR, APDO 94121, BARCELONA, SPAIN, 08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5. REVISTA DE NUTRICAO-BRAZILIAN JOURNAL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15-5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NTIFICIA UNIVERSIDADE CATOLICA CAMPINAS, NUCLEO EDITORACAO SBI-CCV, CAMPUS II AV JOHN BOYD DUNLOP S-N PREDIO ONTOLOGIA JD IPAUSSURAMA, CAMPINAS, BRAZIL, SP, 13060-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6. REVISTA DO INSTITUTO DE MEDICINA TROPICAL DE SAO PAUL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4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EDICINA TROPICAL SAO PAULO, AV DR ENEAS CARVALHO DE AGUIAR, 470, C CESAR, SAO PAULO, BRAZIL, 05403-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7. REVISTA ECUATORIANA DE NEUR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9-8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ECUATORIANA NEUROLOG, REVISTA ECUATORIANA NEUROLOGIA PO BOX (09-01) 3734, GUAYAQUIL, ECUADOR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8. REVISTA ESPANOLA DE CARDI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CIONES DOYMA S A, TRAV DE GRACIA 17-21, BARCELONA, SPAIN, 08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69. REVISTA ESPANOLA DE ENFERMEDADES DIGESTIV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0-0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AN EDICIONES, S A, CASTELLO, 128, 1O, MADRID, SPAIN, 28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0. REVISTA ESPANOLA DE MEDICINA NUCLEA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2-6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1. REVISTA ESPANOLA DE NUTRICION COMUNITARIA-SPANISH JOURNAL OF COMMUNITY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5-3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XUS MEDICA EDITORES, PASSEIG D AMUNT 38, BARCELONA, SPAIN, 0802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2. REVISTA FACULTAD DE INGENIERIA-UNIVERSIDAD DE ANTIOQU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0-6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MPRENTA UNIV ANTIOQUIA, 67 N 53-108, BLOQUE 28, CIUDAD UNIV, UNIV ANTIQUIA, MEDELLIN, COLOMB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3. REVISTA FITOTECNIA MEXIC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7-73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EXICANA FITOGENETICA, APARTADO POSTAL NO 21, CHAPINGO, MEXICO, ESTADO MEXICO, 56 2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4. REVISTA GEOLOGICA DE CHI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6-0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RVICIO NACIONAL GEOLOGIA MINERVA, AVDA SANTA MARIO 0104, CASILLA 10465, SANTIAGO, CHIL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5. REVISTA IBEROAMERICANA DE AUTOMATICA E INFORMATICA INDUSTRI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97-7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ITE ESPANOL AUTOMATICA CEA-IFAC, C VERA 14, APDO 22012, VALENCIA, SPAIN, E-460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6. REVISTA IBEROAMERICANA DE MI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0-14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OCIACION ESPANOLA MICOLOGIA-AEM, C/O DR GUILLERMO QUINDOS, EDITOR-IN-CHIEF, DEPT INMUNOLOGIA, MICROBIOLOGIAY PARASITOLO, BILBAO, SPAI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7. REVISTA INTERNACIONAL DE CONTAMINACION AMBI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8-4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RO CIENCIAS ATMOSFERA UNAM, CIRCUITO EXTERIOR, MEXICO CITY, MEXICO, CU 045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8. REVISTA LATINO-AMERICANA DE ENFERMAGE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4-1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SAO PAOLO, AV PADUA DIAS 11, C P 9, PIRACICABA, BRAZIL, SP, 13418-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79. REVISTA LATINOAMERICANA DE HI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56-45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LATINOAMERICANA HIPERTENSION, ESCUELA MEDICINA JOSE MARIA VARGAS, CATEDRA FARMACOLOGIA, PISO 3 ESQ-PIRINEOUS, SAN JOSE, VENEZUEL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0. REVISTA MATEMATICA COMPLUTEN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9-1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OMPLUTENSE MADRID, SERVICIO PUBLICACIONES, CIUDAD UNIV, OBISPO TREJO 2, MADRID, SPAIN, 28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1. REVISTA MATEMATICA IBEROAMERICA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3-2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UTONOMA MADRID, DEPT MATEMATICAS, MADRID, SPAIN, 2804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2. REVISTA MEDICA DE CHI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4-9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EDICA SANTIAGO, BERNARDA MORIN 488 PROVIDENCIA, CASILLA 168 CORREO 55, SANTIAGO 9, CHIL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3. REVISTA MEXICANA DE ASTRONOMIA Y ASTROFIS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85-1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NACIONAL AUTONOMA MEXICO, INST DE ASTRONOMIA, APDO POSTAL 70-264, MEXICO CITY, MEXICO, 045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4. REVISTA MEXICANA DE BIODIVERSIDA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0-3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BIOLOGIA, UNIV NACIONAL AUTONOMA MEXICO, APARTADO POSTAL 70-233, MEXICO, MEXICO, D F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5. REVISTA MEXICANA DE CIENCIAS GEOLOGIC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6-8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RO GEOCIENCIAS UNAM, CENTRO GEOCIENCIAS, UNAM, CAMPUS JURIQUILLA, QUERETARO, MEXICO, QRO, 762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6. REVISTA MEXICANA DE FIS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00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EXICANA FISICA, APARTADO POSTAL 70-348, COYOACAN, MEXICO, 045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7. REVISTA MEXICANA DE FISICA 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70-3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EXICANA FISICA, APARTADO POSTAL 70-348, COYOACAN, MEXICO, 045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8. REVISTA MEXICANA DE INGENIERIA QUI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5-2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AUTONOMA METROPOLITANA-IZTAPALAPA, SAN RAFAEL ATLIXCO NO 186, COL VICENTINA, DELEGACION IZTAPALAPA, MEXICO, MEXICO, 093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89. REVISTA MVZ CORDOB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2-0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CORDOBA, FAC MEDICINA VETERINARIA Y ZOOTECNIA, KM 26, VIA CIENEGA DE ORO, APARTADO AEREO NO 354, MONTERIA, COLOMB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0. REVISTA ROMANA DE BIO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83-51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EGUIUL MEDICILOR IASI, STR CAROL I, NR. 3-5, IASI, ROMAN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1. REVISTA ROMANA DE MATERIALE-ROMANIAN JOURNAL OF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83-31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RBAN SOLACOLU FOUNDATION, STR GHEORGHE POLIZU NR 1, COD 011061 SECTOR 1, BUCUREST, ROMAN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2. REVISTA TECNICA DE LA FACULTAD DE INGENIERIA UNIVERSIDAD DEL ZU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0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ZULIA, APARTADO POSTAL 10 482, MARACAIBO, VENEZUELA, ZULIA, 4002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3. REVUE D ECOLOGIE-LA TERRE ET LA V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9-7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NATL PROTECTION NATURE ACCLIMATATION FRANCE, 57 RUE CUVIER, PARIS 5, FRANCE, 7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4. REVUE D EPIDEMIOLOGIE ET DE SANTE PUBL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8-76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5. REVUE DE CHIRURGIE ORTHOPEDIQUE ET REPARATRICE DE L APPAREIL MOTEU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1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6. REVUE DE MEDECINE INTER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8-86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7. REVUE DE MEDECINE VETERIN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1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COLE NATIONALE VETERINAIRE TOULOUSE, 23 CHEMIN DES CAPELLES, TOULOUSE CEDEX 3, FRANCE, 310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8. REVUE DE METALLURGIE-CAHIERS D INFORMATIONS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1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EVUE DE METALLURGIE, 5 RUE LUIGI CHERUBINI, LA PLAINE SAINT-DENIS CEDEX, FRANCE, 932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499. REVUE DE PNEUMOLOGIE CLI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61-8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0. REVUE DE STOMATOLOGIE ET DE CHIRURGIE MAXILLO-FACIAL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1768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, 685 ROUTE 202-206, BRIDGEWATER, USA, NJ, 08807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1. REVUE DES MALADIES RESPIRATOI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61-8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2. REVUE FRANCAISE D ALLERGOLOGIE ET D IMMUNOLOGIE CLI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5-7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3. REVUE NEUROLOG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37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4. REVUE ROUMAINE DE 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3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URA ACAD ROMANE, CALEA 13 SEPTEMBRIE NR 13, SECTOR 5, BUCURESTI, ROMANIA, 050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5. REVUE ROUMAINE DES SCIENCES TECHNIQUES-SERIE ELECTROTECHNIQUE ET ENERGE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40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URA ACAD ROMANE, CALEA 13 SEPTEMBRIE NR 13, SECTOR 5, BUCURESTI, ROMANIA, 050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6. REVUE SCIENTIFIQUE ET TECHNIQUE-OFFICE INTERNATIONAL DES EPIZOOT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1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FFICE INT EPIZOOTIES, 12 RUE DE PRONY, PARIS, FRANCE, 750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7. REVUE SUISSE D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1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W CHANGINS, PO BOX 1006, NYON 1, SWITZERLAND, 12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8. REVUE SUISSE DE ZO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4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USEUM HISTOIRE NATURELLE, CASE POSTALE 6434, ATTN:DENISE MAIER ADMN REV SUISSE DE ZOOLOGIE, GENEVA 6, SWITZERLAND, CH-L2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09. RHEOLOG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4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0. RHEUMATIC DISEASE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9-8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1.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2-0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2. RHEUMAT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8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3. RH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0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RHINOLOGIC SOC, UNIV MEDICAL CENTER UTRECHT, RM G05 127, DEPT OTORHINOL, HEIDELBERGLAAN 100, UTRECHT, NETHERLANDS, 3584 C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4. RHODOR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49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EW ENGLAND BOTANICAL CLUB INC, P.O. BOX 368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5. RISK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4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6. RIVER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5-1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7. RIVISTA DEL NUOVO CIMENT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3-69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ITALIANA FISICA, VIA SARAGOZZA, 12, BOLOGNA, ITALY, I-401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8. RIVISTA DI BIOLOGIA-BIOLOGY FO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6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ILGHER-GENOVA S A S, VIA ASSAROTTI 31/15, GENOA, ITALY, 16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19. RIVISTA DI PSICHIAT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6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SIERO SCIENTIFICO EDITOR, VIA BRADANO 3/C, ROME, ITALY, 001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0. RIVISTA ITALIANA DELLE SOSTANZE GRAS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68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RVIZI EDITORIALI ASSOC SRL, VIA ADAMO DEL PERO, 6, COMO, ITALY, 22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1. RIVISTA ITALIANA DI PALEONTOLOGIA E STRATIGRAF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6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STUDI MILANO, C/O RIVISTA ITALIANA PALEONTOLOGIA STRATIGRAFIA, VIA MANGIAGALLI, 34, MILANO, ITALY, 201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2. RNA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6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NDES BIOSCIENCE, 1002 WEST AVENUE, 2ND FLOOR, AUSTIN, USA, TX, 78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3. RNA-A PUBLICATION OF THE RNA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83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4. ROAD MATERIALS AND PAVEMENT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8-0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VOISIER, 14, RUE DE PROVIGNY, CACHAN, FRANCE, 942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5. ROBO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5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6. ROBOTICS AND AUTONOMOUS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8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7. ROBOTICS AND COMPUTER-INTEGRATED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58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8. ROCK MECHANICS AND ROCK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3-2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29. ROCKY MOUNTAIN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7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CKY MT MATH CONSORTIUM, ARIZ STATE UNIV, DEPT MATH, TEMPE, USA, AZ, 85287-19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0. ROFO-FORTSCHRITTE AUF DEM GEBIET DER RONTGENSTRAHLEN UND DER BILDGEBENDEN VERFAHR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9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1. ROMANIAN AGR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2-4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GRICULTURAL RESEARCH &amp; DEVELOPMENT INST, CALARASI COUNTY, FUNDULEA, ROMANIA, 915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2. ROMANIAN BIOTECHNOLOGICAL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4-5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RS DOCENDI, SOS PANDURI 90, SECT 5, BUCHAREST, ROMANIA, RO-0506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3. ROMANIAN JOURNAL OF INFORMAT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53-82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URA ACAD ROMANE, CALEA 13 SEPTEMBRIE NR 13, SECTOR 5, BUCURESTI, ROMANIA, 050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4. ROMANI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1-1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URA ACAD ROMANE, CALEA 13 SEPTEMBRIE NR 13, SECTOR 5, BUCURESTI, ROMANIA, 050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5. ROMANIAN REPORTS I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1-1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ITURA ACAD ROMANE, CALEA 13 SEPTEMBRIE NR 13, SECTOR 5, BUCURESTI, ROMANIA, 050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6. RUBBER CHEMISTR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9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HEMICAL SOC INC, RUBBER DIV UNIV AKRON PO BOX 499, AKRON, USA, OH, 44309-04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7. RUSSIAN CHEM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5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8. RUSSIAN GEOLOGY AN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8-7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39. RUSSIAN JOURNAL OF APPLIE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42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0. RUSSIAN JOURNAL OF BIO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8-16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1. RUSSIAN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0-4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LICEA-POLIGRAF, KASHIRSKOJE SH 24 A/JA 509, MOSCOW, RUSSIA, 1154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2. RUSSIAN JOURNAL OF COORDINATIO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32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3. RUSSIAN JOURNAL OF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3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4. RUSSIAN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7-4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5. RUSSIAN JOURNAL OF 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1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6. RUSSIAN JOURNAL OF GENER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3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7. RUSSIAN JOURNAL OF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79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8. RUSSIAN JOURNAL OF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0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49. RUSSIAN JOURNAL OF MARI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07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0. RUSSIAN JOURNAL OF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9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1. RUSSIAN JOURNAL OF N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9-6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YLNEFIELD RESEARCH SERVICES, INVERGOWRIE, DUNDEE, SCOTLAND, DD2 5D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2. RUSSIAN JOURNAL OF NONDESTRUCTIVE TE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83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3. RUSSIAN JOURNAL OF NUMERICAL ANALYSIS AND MATHEMATICAL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64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4. RUSSIAN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4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5. RUSSIAN JOURNAL OF PHYSICAL CHEMISTRY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0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6. RUSSIAN JOURNAL OF PHYSICAL CHEMISTRY B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90-7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7. RUSSIAN JOURNAL OF PLAN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4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8. RUSSIAN MATHEMATICAL SURVEY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02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ONDON MATHEMATICAL SOC RUSSIAN ACAD SCIENCES, C/O TURPION LTD, TURPIN DISTRIBUTION SERVICES, BLACKHORSE RD,, LETCHWORTH,ENGLAND, HERTS, SG6 1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59. RYNEK ENERGI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5-59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PRINT, UL BIESZCZADZKA 6, LUBLIN, POLAND, 20-7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0. SABRAO JOURNAL OF BREEDING AND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9-7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ILUZ PRINTING INDUSTRIES INC, #1 LA UNION ST, SAN FRANCISCO DEL MONTE, QUEZON CITY, PHILIPPINES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1. SADHANA-ACADEMY PROCEEDINGS IN ENGINEER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2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2. SAFET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7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3. SAJOG-SOUTH AFRICAN JOURNAL OF OBSTETRICS AND GYNA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23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 MEDICAL ASSOC HEALTH &amp; MEDICAL PUBL GROUP, 21 DREYER ST, 4TH FLOOR, SANCLARE BLDG, CLAREMONT, SOUTH AFRICA, 77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4. SAMJ SOUTH AFRICAN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6-95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 MEDICAL ASSOC, BLOCK F CASTLE WALK CORPORATE PARK, NOSSOB STREET, ERASMUSKLOOF EXT3, PRETORIA, SOUTH AFRICA, 0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5. SAMP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1-1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MPE PUBLISHERS, 1161 PARKVIEW DRIVE, COVINA, USA, CA, 917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6. SANG THROMBOSE VAISSEAU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99-7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7. SAR AND QSAR IN ENVIRON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9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8. SARCOIDOSIS VASCULITIS AND DIFFUSE LUNG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24-04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ONDAZIONE PNEUMOLOGIA U I P ONLUS, VIA FRUA 15, MILANO, ITAL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69. SAUDI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52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UDI MED J, ARMED FORCES HOSPITAL, PO BOX 7897,, RIYADH, SAUDI ARABIA, 111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0. SBORNIK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5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ONDON MATHEMATICAL SOC RUSSIAN ACAD SCIENCES, C/O TURPION LTD, TURPIN DISTRIBUTION SERVICES, BLACKHORSE RD,, LETCHWORTH,ENGLAND, HERTS, SG6 1H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1. SCANDINAVIAN CARDIOVASCULA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01-7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2. SCANDINAVIAN JOURNAL OF CLINICAL &amp; LABORATORY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5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3. SCANDINAVIAN JOURNAL OF FORES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2-7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4. SCANDINAVIAN JOURNAL OF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5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5. SCANDINAVIAN JOURNAL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6. SCANDINAVIAN JOURNAL OF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55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7. SCANDINAVIAN JOURNAL OF LABORATORY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1-3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ANDINAVIAN FEDERATION LABORATORY ANIMAL SCIENCE, C/O MARGARETA BERTRAM, NATIONAL FOOD AGENCY, MORKHOJ BYGHADE 19, SOBORG, DENMARK, DK-28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8. SCANDINAVIAN JOURNAL OF MEDICINE &amp; SCIENCE IN S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5-7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79. SCANDINAVIAN JOURNAL OF 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1-0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0. SCANDINAVIAN JOURNAL OF PLASTIC AND RECONSTRUCTIVE SURGERY AND HAN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4-43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1. SCANDINAVIAN JOURNAL OF PRIMARY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1-34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2. SCANDINAVIAN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03-4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3. SCANDINAVIAN JOURNAL OF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4. SCANDINAVIAN JOURNAL OF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6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5. SCANDINAVIAN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57-4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SURGICAL SOC, MAKELANKATU 2 C, PO BOX 49, HELSINKI, FINLAND, SF-005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6. SCANDINAVIAN JOURNAL OF UROLOGY AND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5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7. SCANDINAVIAN JOURNAL OF WORK ENVIRONMENT &amp;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5-3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AND J WORK ENV HEALTH, TOPELIUKSENKATU 41A, HELSINKI, FINLAND, SF-002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8. SCAN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0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89. SCHIZOPHRENIA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6-7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0. SCHIZOPHRENI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9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1. SCHMERZ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4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2. SCHWEIZER ARCHIV FUR TIERHEI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72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HANS HUBER, LANGGASS-STRASSE 76, BERN 9, SWITZERLAND, CH-3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3.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8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SSOC ADVANCEMENT SCIENCE, 1200 NEW YORK AVE, NW, WASHINGTON, USA, DC, 20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4. SCIENCE &amp; JUS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0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5. SCIENCE &amp; S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65-1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6. SCIENCE AND ENGINEERING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3-3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7. SCIENCE AND ENGINEERING OF COMPOSIT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1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8. SCIENCE AND TECHNOLOGY OF ADVANCE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8-6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599. SCIENCE AND TECHNOLOGY OF ENERGET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7-94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EXPLOSIVES SOC, JAPAN EXPLOSIVES INDUSTRY ASSOC, KASEIHIN KAIKAN 5-18-17 ROPPONGI, MINATO-KU, TOKYO, JAPAN, 106-0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0. SCIENCE AND TECHNOLOGY OF WELDING AND JOI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2-1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1. SCIENCE IN CHINA SERIES A-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9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2. SCIENCE IN CHINA SERIES B-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9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3. SCIENCE IN CHINA SERIES C-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9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4. SCIENCE IN CHINA SERIES D-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9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5. SCIENCE IN CHINA SERIES E-TECHN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6-93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6. SCIENCE IN CHINA SERIES F-INFORMATION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9-2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7. SCIENCE IN CHINA SERIES G-PHYSICS MECHANICS &amp;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2-17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8. SCIENCE IN CONTEX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9-88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09. SCIENCE OF COMPUTER PROGRAMM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0. SCIENCE OF SINT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0-8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INST SCIENCE SINTERING (I I S S), C/O ITN SANU, KNEZ MIHAILOVA 35/IV, PO BOX 315, BELGRADE, YUGOSLAVIA, 11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1. SCIENCE OF THE TOTAL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8-9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2. SCIENCES DES ALI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0-8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VOISIER, 14, RUE DE PROVIGNY, CACHAN, FRANCE, 942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3. SCIENTIA AGRICOL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3-9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SAO PAOLO, AV PADUA DIAS 11, C P 9, PIRACICABA, BRAZIL, SP, 13418-9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4. SCIENTIA FORESTAL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13-9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PEF-INST PESQUISAS ESTUDOS FLORESTAIS, PADUA DIAS AVE 11, PO BOX 530, PIRACICABA, BRAZIL, SP, 13400-9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5. SCIENTIA HORTICULTURA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6. SCIENTIA MARI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4-83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IENCIAS MAR BARCELONA, PG MARITIM DE LA BARCELONETA, 37-49, BARCELONA, SPAIN, 08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7. SCIENTIFIC AMERIC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8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 AMERICAN INC, 415 MADISON AVE, NEW YORK, USA, NY, 100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8. 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3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TIST INC, 3535 MARKET ST, SUITE 200, PHILADELPHIA, USA, PA, 19104-33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19. SCIENT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38-9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0. SCOTTISH JOURNAL OF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9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1. SCOTTISH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9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OTTISH MEDICAL JOURNAL, MR K BURNSIDE, 12 BUCCLEUCH DRIVE, BEARSDEN, GLASGOW, SCOTLAND, G61 3L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2. SCRIPTA MATERI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9-6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3. SEA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3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PASS PUBLICATIONS, INC, 1501 WILSON BLVD., STE 1001, ARLINGTON, USA, VA, 22209-24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4. SEDIMENTARY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0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5. SEDIME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0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6. SEE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1-0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STA-INT SEED TESTING ASSOC, ZUERICHSTR 50, PO BOX 308, BASSERSDORF, SWITZERLAND, CH-83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7. SEED SCI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2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8. SEISMOLOGICAL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06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ISMOLOGICAL SOC AMER, PLAZA PROFESSIONAL BLDG, SUITE 201, EL CERRITO, USA, CA, 945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29. SEIZURE-EUROPEAN JOURNAL OF EPILEPS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9-13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0. SELECTA MATHEMATICA-NEW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18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1. SEMICONDUCTOR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8-12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2. SEMICONDUC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3. SEMICONDUCTORS AND SEMI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0-8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4. SEMIGROUP FOR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1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5. SEMINA-CIENCIAS AGRARIA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76-5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ESTADUAL LONDRINA, CAXIA POSTAL 6001, LONDRINA, BRAZIL, PARANA, 86501-9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6. SEMINARS IN ARTHRITIS AND RHEUMAT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0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7. SEMINARS IN CANCE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8. SEMINARS IN CELL &amp;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4-9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39. SEMINARS IN CUTANEOUS MEDICINE AN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5-5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0. SEMINARS IN DIAGNOST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0-25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1. SEMINARS IN DI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0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2. SEMINARS IN FETAL &amp; NEONA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1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3. SEMINARS IN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1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4. SEMINARS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5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5. SEMINARS IN IMMUN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2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6. SEMINARS IN LIVER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2-8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7. SEMINARS IN MUSCULOSKELET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9-7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8. SEMINARS IN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0-9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49. SEMINARS IN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1-8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0. SEMINARS IN 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2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1. SEMINARS IN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7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2. SEMINARS IN PERIN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6-0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3. SEMINARS IN RADIATION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3-4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4. SEMINARS IN REPRODUC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6-8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5. SEMINARS IN RESPIRATORY AND CRITICAL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9-3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6. SEMINARS IN ROENTGE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1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7. SEMINARS IN THROMBOSIS AND HEMO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6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8. SEMINARS IN ULTRASOUND CT AND MR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2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59. SEMINARS IN 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7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0. SEN-I GAKKAISH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98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FIBER SCI TECHNOL, KAMIOSAKI 3-3-9, 208 SHINAGAWA-KU, TOKYO, JAPAN, 1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1. SENSOR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6-1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CIENTIFIC PUBLISHERS, 25650 NORTH LEWIS WAY, STEVENSON RANCH, USA, CA, 91381-14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2. SENSOR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0-22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3. SENSO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8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LECULAR DIVERSITY PRESERVATION INT, MATTHAEUSSTRASSE 11, BASEL, SWITZERLAND, CH-40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4. SENSORS AND ACTUATORS A-PHYS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4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5. SENSORS AND ACTUATORS B-CHEM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5-4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6. SENSORS AN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4-4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YU K K, SCIENTIFIC PUBLISHING DIV, 2-32-3 SENDAGI, BUNKYO-KU, TOKYO, JAPAN, 1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7. SEPARATION AND PURIFICATION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2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8. SEPARATION AND PURIFICATI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3-58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69. SEPARAT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9-6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0. SET-VALUED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6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1. SEXUAL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5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2. SEXU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8-5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3. SEXUAL PLANT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0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4. SEXUALLY TRANSMITTED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57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5. SEXUALLY TRANSMITTED INFE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8-4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6. SHOC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3-2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7. SHOCK AND VIB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9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8. SHOCK WAV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8-12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79. SIAM JOURNAL ON APPLIED DYNAM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0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0. SIAM JOURNAL ON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1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1. SIAM JOURNAL ON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5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2. SIAM JOURNAL ON CONTROL AND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0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3. SIAM JOURNAL ON DISCRETE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4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4. SIAM JOURNAL ON MATHEMAT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14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5. SIAM JOURNAL ON MATRIX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5-4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6. SIAM JOURNAL ON NUMER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1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7. SIAM JOURNAL ON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2-6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8. SIAM JOURNAL ON SCIENTIFIC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8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89. SIAM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1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0. SIBERIAN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44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1. SIGMOD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58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COMPUTING MACHINERY, 2 PENN PLAZA, STE 701, NEW YORK, USA, NY, 10121-07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2.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16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3. SIGNAL PROCESSING-IMAGE COMMUN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3-5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4. SILICATES INDUSTRIE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5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LGIAN CERAMIC SOC, 4 AVE GOUVERNEUR CORNEZ, MONS, BELGIUM, B-7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5. SILVA FEN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5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NISH SOC FOREST SCIENCEFINNISH FOREST RESEARCH, UNIONINKATU 40 A, HELSINKI, FINLAND, FIN-0017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6. SILVAE GEN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5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 D SAUERLANDERS VERLAG, FINKENHOFSTRASSE 21, FRANKFURT, GERMANY, D-603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7. SIMULATION MODELLING PRACTICE AND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9-1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8. SIMULATION-TRANSACTIONS OF THE SOCIETY FOR MODELING AND SIMULATION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54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699. SINGAPORE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7-56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NGAPORE MEDICAL ASSOC, LEVEL 2 ALUMNI MEDICAL CENTRE, 2 COLLEGE RD, SINGAPORE, SINGAPORE, 03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0. SITZUNGSBERICHTE DER KONIGLICH PREUSSISCHEN AKADEMIE DER WISSENSCHAF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1. SITZUNGSBERICHTE DER PREUSSICHEN AKADEMIE DER WISSENSCHAFTEN PHYSIKALISCH-MATHEMATISCHE KLAS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1-2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2. SITZUNGSBERICHTE DER PREUSSISCHEN AKADEMIE DER WISSENSCHAF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3. SKANDINAVISCHES ARCHIV FUR PHYS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4. SKELET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2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5. SKIN PHARMACOLOG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5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6. SKIN RESEARCH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9-7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7. SKULL BASE-AN INTERDISCIPLINARY APPROA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1-5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8. SLEEP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8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ACAD SLEEP MEDICINE, ONE WESTBROOK CORPORATE CTR, STE 920, WESTCHESTER, USA, IL, 6015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09. SLEEP AND BIOLOGICAL RHY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6-9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0. SLEEP AND BREATH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0-9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1. SLEEP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9-9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2. SLEEP MEDICIN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7-07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3. SMA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3-6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4. SMALL RUMINA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1-4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5. SMART MATERIALS &amp;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17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6. SMART STRUCTURE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38-1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O-PRESS, PO BOX 33, YUSEONG, DAEJEON, SOUTH KOREA, 305-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7. SMPTE MOTION IMAG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6-16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MOTION PICTURE TV ENG INC, 3 BARKER AVE, WHITE PLAINS, USA, NY, 10601-15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8. SOCIAL COGNITIVE AND AFFECTIVE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9-5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19. SOCIAL HISTORY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1-63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0. SOCI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7-09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LOGY PRESS, 27 CHURCH RD, HOVE, ENGLAND, EAST SUSSEX, BN3 2F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1. SOCIAL SCIENCE COMPUTER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4-4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2. SOCIAL STUDIES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6-3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3. SOCIETY &amp;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1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4. SOCI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6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LIFORNIA STATE UNIV, DEPT BIOL SCI, CHICO, USA, CA, 959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5. SOCIOLOGY OF SPOR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1-1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6. SOFT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7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7. SOFT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4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8. SOFT MAT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6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29. SOFTWARE AND SYSTEMS MODE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9-1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0. SOFTWARE QUALIT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3-9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1. SOFTWARE TESTING VERIFICATION &amp; RELI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08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2. SOFTWARE-PRACTICE &amp; EXPER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3. SOIL &amp; SEDIMENT CONTAMIN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0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4. SOIL &amp; TILLAG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1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5. SOIL AND CROP SCIENCE SOCIETY OF FLORIDA PROCEE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45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IL CROP SCIENCE SOC FLORIDA, C/O UNIV FLORIDA, PO BOX 110290, GAINESVILLE, USA, FL, 32611-029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6. SOIL BIOLOGY &amp;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7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7. SOIL DYNAMICS AND EARTHQUAK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72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8. SOI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7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39. SOIL SCIENCE AND PLANT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0. SOIL SCIENCE SOCIETY OF AMERIC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5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IL SCI SOC AMER, 677 SOUTH SEGOE ROAD, MADISON, USA, WI, 53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1. SOIL USE A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6-0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2. SOILS AND FOUND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ESE GEOTECHNICAL SOC, SUGAYAMA BLDG 4F, KANDA AWAJI-CHO 2-23, CHIYODA-KU, TOKYO, JAPAN, 101-00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3. SOLAR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4. SOLAR ENERGY MATERIALS AND SOLAR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7-0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5. SOL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6. SOLAR SYSTEM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0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7. SOLDAGEM &amp; INSPECA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04-9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BRASIL SOLDAGEM, RUA DR GUILHERME BANNITZ NO 126 CONJ ITAIM-BIBI, SAO PAULO, BRAZIL, SP, 532-0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8. SOLDERING &amp; SURFACE MOUNT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0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ERALD GROUP PUBLISHING LIMITED, HOWARD HOUSE, WAGON LANE, BINGLEY, ENGLAND, W YORKSHIRE, BD16 1W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49. SOLID STATE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1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0. SOLID STATE I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2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1. SOLID STATE NUCLEAR MAGNETIC RESO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6-2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2. SOLID STATE PHYSICS-ADVANCES IN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1-1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3. SOLID STAT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93-25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4. SOLID STAT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1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NWELL PUBL CO, P O BOX 3284, NORTHBROOK, USA, IL, 60065-328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5. SOLID-STATE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1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6. SOLVENT EXTRACTION AND ION EXCHAN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6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7. SOLVENT EXTRACTION RESEARCH AND DEVELOPMENT-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41-7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ASSOC SOLVENT EXTRACTIONC/O PROF KENICHI AKIBA, TOKYO UNIV, INST ADVANCED MAT PROCESSING, 2-1-1 KATAHIRA AOBA-KU, SENDAI, JAPAN, 980-85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8. SOMATOSENSORY AND MOTO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9-0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A HEALTHCARE-TAYLOR &amp; FRANCIS, 4 PARK SQUARE, MILTON PARK, ABINGDON, ENGLAND, OXFOR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59. SORT-STATISTICS AND OPERATIONS RESEARCH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96-22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ESTADISTICA CATALUNYA-IDESCAT, VIA LAIETANA 58, BARCELONA, SPAIN, 08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0. SOUND AND VIB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0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OUSTICAL PUBL INC, 27101 E OVIATT RD, PO BOX 40416, BAY VILLAGE, USA, OH, 44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1. SOUTH AFRICAN JOURNAL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1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 AFRICAN JOURNAL OF ANIMAL SCIENCES, C/O ESTIE KOSTER, PO BOX 13884, HATFIELD, SOUTH AFRICA, 002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2. SOUTH AFRICAN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4-6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3. SOUTH AFRICAN JOURNAL OF CHEMISTRY-SUID-AFRIKAANSE TYDSKRIF VIR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4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UREAU SCIENTIFIC PUBL, P O BOX 1758, PRETORIA, SOUTH AFRICA, 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4. SOUTH AFRICAN JOURNAL OF ENOLOGY AND VIT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3-9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 AFRICAN SOC ENOLOGY &amp; VITICULTURE-SASEV, DENNESIG, P. O. BOX 2092, STELLENBOSCH, SOUTH AFRIC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5. SOUTH AFRICAN JOURNAL OF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2-0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LOGICAL SOC SOUTH AFRICA, PO BOX 61809, MARSHALLTOWN, SOUTH AFRICA, 210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6. SOUTH AFRICAN JOURNAL OF INDUSTRI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2-2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ERN AFRICAN INST INDUSTRIAL ENGINEERING, UNIV PRETORIA, DEPT INDUSTRIAL SYSTEMS ENGINEERING, PRETORIA, SOUTH AFRICA, 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7. SOUTH AFRICAN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8-9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 MEDICAL ASSOC HEALTH &amp; MEDICAL PUBL GROUP, 21 DREYER ST, 4TH FLOOR, SANCLARE BLDG, CLAREMONT, SOUTH AFRICA, 77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8. SOUTH AFRICAN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23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CIENCE SOUTH AFRICA A S S AF, PO BOX 72135, LYNWOOD RIDGE, SOUTH AFRICA, 0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69. SOUTH AFRICAN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2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 MEDICAL ASSOC, BLOCK F CASTLE WALK CORPORATE PARK, NOSSOB STREET, ERASMUSKLOOF EXT3, PRETORIA, SOUTH AFRICA, 00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0. SOUTH AFRICAN JOURNAL OF WILDLIF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4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ERN AFRICAN WILDLIFE MANAGEMENT ASSOC, P O BOX 217, BLOUBERGSTRAND, SOUTH AFRICA, 74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1. SOUTHEASTERN 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7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BOLDT FIELD RESEARCH INST, PO BOX 9, STEUBEN, USA, ME, 04680-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2. SOUTHERN AFRICAN JOURNAL OF HIV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08-9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 HIV CLINICIANS SOC, SUITE 233, POSTNET KILLARNEY, PRIVATE BAG X2600, HOUGHTON, JOHANNESBURG, SOUTH AFRICA, 204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3. SOUTHERN HEMISPHERE FOREST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91-93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ISC PTY LTD, 19 WORCESTER ST, P O BOX 377, GRAHAMSTOWN, SOUTH AFRICA, 61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4. SOUTHERN JOURNAL OF APPLIED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8-4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AMER FORESTERS, 5400 GROSVENOR LAN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5. SOUTHERN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4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6. SOUTHWESTERN ENTOM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7-1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WESTERN ENTOMOLOGICAL SOC, 17360 COIT RD, DALLAS, USA, TX, 75252-65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7. SOUTHWESTERN 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4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UTHWESTERN ASSOC NATURALISTS, SOUTHWEST TEXAS STATE UNIV, DEPT BIOLOGY, 601 UNIVERSITY DR, SAN MARCOS, USA, TX, 786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8. SPACE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86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79. SPACE SCIENC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6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0. SPACE WEATHER-THE INTERNATIONAL JOURNAL OF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2-73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1. SPANISH JOURNAL OF AGR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95-97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ANISH NATL INST AGRICULTURAL &amp; FOOD RESEARCH &amp; TECHNOLO, AUTOPISTA A-6, KM 7 5, MADRID, SPAIN, 28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2. SPATIAL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1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3. SPE DRILLING &amp; COMPLE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4-6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ETROLEUM ENG, 222 PALISADES CREEK DR,, RICHARDSON, USA, TX, 75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4. SP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6-0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ETROLEUM ENG, 222 PALISADES CREEK DR,, RICHARDSON, USA, TX, 75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5. SPE PRODUCTION &amp; OPER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0-18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ETROLEUM ENG, 222 PALISADES CREEK DR,, RICHARDSON, USA, TX, 75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6. SPE RESERVOIR EVALUATION &amp;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4-6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PETROLEUM ENG, 222 PALISADES CREEK DR,, RICHARDSON, USA, TX, 750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7. SPECIAL PAPERS IN PALAEONTOLOGY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6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LAEONTOLOGICAL ASSOC, C/O DR TIM PALMER, I G E S , UNIV WALES, ABERYSTWYTH, WALES, SY23 3D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8. SPECTROCHIMICA ACTA PART A-MOLECULAR AND BIOMOLECULAR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1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89. SPECTROCHIMICA ACTA PART B-ATOMIC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84-85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0.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6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1. SPECTROSCOPY AND SPECTR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0-0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IJING UNIV PRESS, HAIDIAN-QU, BEIJING, PEOPLES R CHINA, 1008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2. SPECTROSCOP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7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3. SPECTROSCOPY-AN INTERNATION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12-4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4. SPEECH COMMUN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5. SPINAL 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2-4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6. SP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2-2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7. SP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9-9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8. SPORT EDUCATION AND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7-3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799. SPORT PSYCH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8-4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 KINETICS PUBL INC, 1607 N MARKET ST, PO BOX 5076, CHAMPAIGN, USA, IL, 61820-2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0. SPORTS BI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3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1.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12-1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2. SPORTS MEDICINE AND ARTHROSCOP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2-8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3. SPORTVERLETZUNG-SPORTSCHAD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0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4. SPRACHE-STIMME-GEH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2-0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5. SPRINGER TRACTS IN MODER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1-38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6. STAHL UND EIS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4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STAHLEISEN MBH, SOHNSTRABE 65, DUSSELDORF, GERMANY, D-402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7. STAHLBA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9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RNST &amp; SOHN-A WILEY CO, BUEHRINGSTRASSE 10, BERLIN, GERMANY, D-13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8. STAI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91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LIAMS &amp; WILKINS, 351 WEST CAMDEN ST, BALTIMORE, USA, MD, 21201-24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09. STARCH-STARK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8-9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0. STAT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8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TATA PRESS, 4905 LAKEWAY PARKWAY, COLLEGE STATION, USA, TX, 7784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1. STATISTICA NEERLAN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0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2. STATIST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7-04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TATISTICA SINICA, C/O DR H C HO, INST STATISTICAL SCIENCE, ACADEMIA SINICA, TAIPEI, TAIWAN, 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3. STATISTICAL APPLICATIONS IN GENETICS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4-6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RKELEY ELECTRONIC PRESS, 2809 TELEGRAPH AVENUE, STE 202, BERKELEY, USA, CA, 94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4. STATISTICAL METHOD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8-25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5. STATISTICAL METHODS IN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28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6. STATISTICAL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0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7. STATISTICAL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5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8. STATIST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3-4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19.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3-1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0. STATISTICS &amp; PROBABILIT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1. STATISTICS AND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3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2. STATISTIC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6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3. STEEL AND COMPOSITE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9-93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O-PRESS, PO BOX 33, YUSEONG, DAEJEON, SOUTH KOREA, 305-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4. STEEL RESEARCH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1-3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STAHLEISEN MBH, SOHNSTRABE 65, DUSSELDORF, GERMANY, D-402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5. STEM CEL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0-89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6. STEM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50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PHAMED PRESS, 318 BLACKWELL ST, STE 260, DURHAM, USA, NC, 27701-288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7. STEM CELLS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32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8. STEREOTACTIC AND FUNCTIONAL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1-6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29. STEROI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1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0. STOCHASTIC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6-2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1. STOCHASTIC ENVIRONMENTAL RESEARCH AND RISK ASSESS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6-3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2. STOCHASTIC MODE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6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3. STOCHASTIC PROCESSES AND THEI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4. STOCHASTICS AN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9-49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5. STRAHLENTHERAPIE UND ONK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9-7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6. STR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21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7. STRATI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7-1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CROPALEONTOLOGY PRESS, 256 FIF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8. STRATIGRAPHY AND GEOLOGICAL CORRE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69-5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39. STRENGTH AND CONDITION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4-1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0. STRESS AND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2-3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1. STRESS-THE INTERNATIONAL JOURNAL ON THE BIOLOGY OF ST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5-3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2. STROJARSTV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62-1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EDNISTVO CASOPISA STROJARTVO, BERISLAVICEVA 6, ZAGREB, CROATIA, 1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3. STROJNISKI VESTNIK-JOURNAL OF MECHAN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2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MECHANICAL ENGINEERS TECHNICIANS SLOVENIA, PO BOX 197-IV, LJUBLJANA, SLOVENIA, 6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4. STROK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2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5. STRUCTURAL AND MULTIDISCIPLINARY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5-1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6. STRUCTUR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04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7. STRUCTURAL CONTROL &amp; HEALTH MONITO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2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8. STRUCTURAL DESIGN OF TALL AND SPECIAL BUIL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1-7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49. STRUCTURAL ENGINEERING AN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5-4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O-PRESS, PO BOX 33, YUSEONG, DAEJEON, SOUTH KOREA, 305-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0. STRUCTURAL EQUATION MODELING-A MULTIDISCIPL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0-5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SYCHOLOGY PRESS, 27 CHURCH RD, HOVE, ENGLAND, EAST SUSSEX, BN3 2F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1. STRUCTURAL HEALTH MONITORING-AN INTERNATION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5-92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2. STRUCTURAL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4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3. STRU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9-2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LL PRESS, 600 TECHNOLOGY SQUARE, 5TH FLOOR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4. STRUCTURE AND BON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1-5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5. STRUCTURE AND INFRASTRUCTUR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73-24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6. STUDIA GEOPHYSICA ET GEODA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3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7. STUDI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3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ISH ACAD SCIENCES INST MATHEMATICS, SNIADECKICH 8, PO BOX 21,, WARSAW 10, POLAND, 00-9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8. STUDIA SCIENTIARUM MATHEMATICARUM HUNGA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1-69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59. STUDIES IN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2-2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0. STUDIES IN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3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INST CONSERVATION HISTORIC ARTISTIC WORKS, 6 BUCKINGHAM ST, LONDON, ENGLAND, WC2N 6B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1. STUDIES IN HISTORY AND PHILOSOPHY OF MODER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5-2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2. STUDIES IN HISTORY AND PHILOSOPH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3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3. STUDIES IN M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0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RAALBUREAU SCHIMMELCULTURE, PO BOX 273, BAARN, NETHERLANDS, 3740 A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4. STUDIES ON NEOTROPICAL FAUNA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0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5. SUBSTANCE USE &amp; MISU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2-60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6. SUPERCONDUCTOR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3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7. SUPERLATTICES AND MICRO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6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8. SUPPORTIVE CARE IN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1-4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69. SUPRAMOLECULA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0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0. SURFACE &amp; COATINGS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7-8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1. SURFACE AND INTERFAC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2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2. SURFACE COATING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6-0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IL &amp; COLOUR CHEMISTS ASSOC, OCCA PRIORY HOUSE-967 HARROW RD WEMBLEY, MIDDLESEX, ENGLAND, HA0 2S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3. SURFAC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7-0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4. SURFACE REVIEW AND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18-6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5. SU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6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6. SURFACE SCIENCE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5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7. SURGEON-JOURNAL OF THE ROYAL COLLEGES OF SURGEONS OF EDINBURGH AND IRELAN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9-66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COLLEGE SURGEONS EDINBURGH, NICOLSON ST, EDINBURGH, SCOTLAND, EH8 9D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8.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6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SBY-ELSEVIER, 360 PARK AVENU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79. SURGERY GYNECOLOGY &amp; OBST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6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ANKLIN H MARTIN FOUNDATION, 55 E ERIE ST, CHICAGO, USA, IL, 606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0. SURGERY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1-1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1. SURGICAL AND RADIOLOGIC 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79-8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2. SURGICAL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61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3. SURGICAL ENDOSCOPY AND OTHER INTERVENTION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0-2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4. SURGICAL INNO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3-35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STMINSTER PUBL INC, 708 GLEN COVE AVE, GLEN HEAD, USA, NY, 1154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5. SURGICAL LAPAROSCOPY ENDOSCOPY &amp; PERCUTANEOUS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4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6. SURGIC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3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7. SURGICAL ONCOLO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5-3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8. SURGICAL ONCOLOGY-OXF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7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89. SURG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16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0. SURVEY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6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1. SURVE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6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MMONWEALTH ASSOC SURVEYING LAND ECONOMY, C A S L E, UNIV WEST ENGLAND, C/O FACULTY BUILT ENVIRONMENT, FRENCHAY CAMPUS, COLDHARBOUR L, BRISTOL, ENGLAND, BS16 1QY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2. SURVEYS IN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3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3. SWEDISH DENT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7-9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WEDISH DENTAL JOURNAL, BOX 1217, STOCKHOLM, SWEDEN, SE-111 8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4. SWISS JOURNAL OF 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1-87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5. SWISS MEDICAL WEEK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4-7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M H SWISS MEDICAL PUBLISHERS LTD, FARNSBURGERSTR 8, MUTTENZ, SWITZERLAND, CH-41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6. SYDOW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2-0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FERDINAND BERGER SOHNE GESELLSCHAFT MBH, WIENER STRASSE 21-23, HORN, AUSTRIA, 358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7. SYLW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76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OLSKIE TOWARZYSTWO LESNE, KOMITET REDAKCYJNY SYLWANA, UL BITWY WARSZAWSKIEJ 1920 R NR 3, WARSZAWA, POLAND, PL-02 36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8. SYMBI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34-5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SCIENCE SERVICES/BALABAN PUBLISHERS, PO BOX 2039, REHOVOT, ISRAEL, 761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899. SYNAP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4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0. SYNLET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6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1. SYNTHE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7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2. SYNTHESIS AND REACTIVITY IN INORGANIC METAL-ORGANIC AND NANO-MET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3-3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3. SYNTHESIS-STUTTGA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78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4. SYNTHETIC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7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5. SYNTHETIC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9-6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6. SYSTEMATIC AND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3-2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7. SYSTEMATIC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5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8. SYSTEMAT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3-6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PLANT TAXONOMISTS, NEW YORK BOTANICAL GARDEN, BRONX, USA, NY, 10458-5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09. SYSTEMATIC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7-6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0. SYSTEMATIC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5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1. SYSTEMATICS AND BIODIVER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7-2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2. SYSTEMS &amp; CONTROL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6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3. TAIWANESE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7-5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THEMATICAL SOC REP CHINA, NATL CHIAO TUNG UNIV, DEPT APPLIED MATHEMATICS,, HSINCHU, TAIW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4. TALAN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9-9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5. TAPPI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1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 ASSOC PULP PAPER IND INC, 15 TECHNOLOGY PARK SOUTH, NORCROSS, USA, GA, 3009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6. TAX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0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PLANT TAXONOMY, C/O UNIV VIENNA, INST BOTANY, RENNWEG 14, VIENNA, AUSTRIA, A-1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7. T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2-0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ST CHEMICAL ENGINEERS, 165-189 RAILWAY TERRACE, DAVIS BLDG, RUGBY, ENGLAND, CV21 3H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8. TEACHING AND LEARNING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1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UTLEDGE JOURNALS, TAYLOR &amp; FRANCIS LTD, 4 PARK SQUARE, MILTON PARK, ABINGDON, ENGLAND, OXFORDSHIRE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19. TECHN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0. TECHNICAL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3-78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1. TECHNOLOGY AND 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1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2. TECHNOLOGY IN CANCER RESEARCH &amp; TREAT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3-0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ENINE PRESS, 2066 CENTRAL AVE, SCHENECTADY, USA, NY, 123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3. TECHNOLOG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9-2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SS INST TECHNOL, TECHNOLOGY REVIEW, INC, ONE MAIN ST, 7TH FLOOR, CAMBRIDGE, USA, MA, 021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4. TECHN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1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5. TECHNO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4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6. TECT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8-7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7. TECTON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1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8. TEKNIK DERG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3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KISH CHAMBER CIVIL ENGINEERS, SELANIK CAD NO 19-1, KIZILAY, TURKEY, ANKARA, 066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29. TEKSTI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492-5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SSOC TEXTILE ENGINEERS TECHNICIANS CROATIA, NOVAKOVA 8-11, POB 829, ZAGREB, CROATIA, HR-4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0. TEKSTIL VE KONFEKSIY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3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GE UNIVERSITESI, ARASTIRMA-UYGULAMA MERKEZI, BORNOVA-IZMIR, TURKEY, 35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1. TELECOMMUNIC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8-4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2. TELECOMMUNICATIONS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5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3. TELEMEDICINE JOURNAL AND E-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56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4. TELLUS SERIES A-DYNAMIC METEOROLOGY AND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0-6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5. TELLUS SERIES B-CHEMICAL AND PHYSICAL 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0-6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6. TENSIDE SURFACTANTS DETERG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3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7. TERAPEVTICHESKII ARKHIV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36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ZDATELSTVO MEDITSINA, PETROVERIGSKII PER 6-8, MOSCOW, RUSSIA, K-1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8. TERRA NOV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4-4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39. TERRESTRIAL ATMOSPHERIC AND OCEAN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7-0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INESE GEOSCIENCE UNION, PO BOX 23-59, TAIPEI, TAIWAN, 1076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0. TE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3-0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1. TETRAHEDR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4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2. TETRAHEDRON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40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3. TETRAHEDRON-ASYM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7-4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4. TETSU TO HAGANE-JOURNAL OF THE IRON AND STEEL INSTITUTE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1-1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ON STEEL INST JAPAN KEIDANREN KAIKAN, 9-4 OTEMACHI 1-CHOME CHIYODA-KU, TOKYO, JAPAN, 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5. TEXAS HEART INSTITUT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0-2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XAS HEART INST, PO BOX 20345, HOUSTON, USA, TX, 77225-034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6. TEXAS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44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XAS ACAD SCI, BOX 43151, LUBBOCK, USA, TX, 79409-31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7. TEXTILE RESEARCH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8. THAI JOURNAL OF VETERIN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5-6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LALONGKORN UNIV, FAC VETERINARY SCI, HENRI DUNANT RD, BANGKOK, THAILAND, 103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49. THEORETICAL AND APPLIED CL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7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0. THEORETICAL AND APPLIED FRACTURE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84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1. THEORETICAL AND APPLIED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2. THEORETICAL AND COMPUTATIONAL FLUI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5-4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3. THEORETICAL AND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4. THEORETICAL CHEMISTRY ACCOUNT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8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5. THEORETICAL COMPU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6. THEORETICAL FOUNDATIONS OF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7. THEORETICAL POPULA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8. THEORY AND PRACTICE OF LOGIC PROGRAMM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06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59. THEORY IN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0. THEORY OF COMPUT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2-4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1. THEORY OF PROBABILITY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8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2. THERAPEUTIC APHERESIS AND DI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4-9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3. THERAPEUTIC DRUG MONITO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3-4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4. THERAP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59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DIS INT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5. THERIOGE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3-6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6. THER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54-9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NCA INST NUCLEAR SCI, MIHAJLA PETROVICA-ALASA 12-14 VINCA, 11037 BELGRADE. POB 522, BELGRADE, SERBIA, 1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7. THERM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6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8. THESCIENTIFICWORLD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74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ESCIENTIFICWORLD LTD, 29-34, VENTURE WEST, NEW GREENHAM PARK, NEWBURY, ENGLAND, BERKSHIRE, RG19 6H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69. THIN SOLID FIL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6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0. THIN-WALLE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8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1. THORACIC AND CARDIOVASCULAR SURGE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6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2. THORAX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6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3. THROMBOSIS AND HAEMO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62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4. THROMBOSI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38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5. THYROI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7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6. TIERAERZTLICHE PRAXIS AUSGABE GROSSTIERE NUTZTIE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1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7. TIERAERZTLICHE PRAXIS AUSGABE KLEINTIERE HEIMTIE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4-1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8. TIERAERZTLICHE UMSCHAU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3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RA-VERLAG GMBH, POSTFACH 10 21 44, KONSTANZ, GERMANY, D-784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79. TIJDSCHRIFT VOOR DIERGENEES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7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NETHERLANDS VETERINARY ASSOC, PO BOX 14031, UTRECHT, NETHERLANDS, 35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0. TISSUE &amp;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8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1. TISSUE ANTIGE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28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2. TISSUE ENGINEERING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7-3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3. TISSUE ENGINEERING PART B-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7-3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4. TISSUE ENGINEERING PART C-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7-33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5. TM-TECHNISCHES MESS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1-8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6. TOBACCO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4-4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7. TOHOKU JOURNAL OF EXPERI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8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OHOKU UNIV MEDICAL PRESS, SCHOOL OF MEDICINE, SENDAI, JAPAN, 980-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8. TOHOKU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87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OHOKU UNIVERSITY, MATHEMATICAL INST, SENDAI, JAPAN, 980-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89. TOP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34-57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0. TOPICS IN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4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1. TOPICS IN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55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2. TOPICS IN CURRENT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1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3. TOPICS IN STER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2-5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4. TOPICS IN STROKE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4-9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OMAS LAND PUBLISHERS, INC, 255 JEFFERSON RD, ST LOUIS, USA, MO, 631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5. TOPOLOGICAL METHODS IN NONLINEAR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30-3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ULIUSZ SCHAUDER CTR NONLINEAR STUDIES, UL CHOPINA 12/18, TORUN, POLAND, 87-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6. T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0-9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7. TOPOLOGY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8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8. TOXICOLOG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2-6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999. TOXIC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6-6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0.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4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vanish/>
          <w:kern w:val="0"/>
          <w:sz w:val="16"/>
          <w:szCs w:val="1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1. TOXICOLOGY AND APPLIE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00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2. TOXICOLOGY AND INDUSTRI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8-2337 </w:t>
      </w:r>
    </w:p>
    <w:p>
      <w:pPr>
        <w:pStyle w:val="Normal"/>
        <w:widowControl/>
        <w:spacing w:before="0" w:after="240"/>
        <w:ind w:left="72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3. TOXICOLOGY IN VITR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2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4. TOXIC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5. TOXICOLOGY MECHANISMS AND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6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6. TOXIC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0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7. TOXIN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6-9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8. TRAC-TRENDS IN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9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09. TRACE ELEMENTS AND ELECTROLYT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6-2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0. TRAFFIC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8-9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1. TRAITEMENT DU SIG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65-0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ESSES UNIV GRENOBLE, 1041 RUE DES RESIDENCES, GRENOBLE, FRANCE, 380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2. TRANSACTIONS OF FAME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3-11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ZAGREB FAC MECHANICAL ENGINEERING &amp; NAVAL ARCHITECTURE, IVANA LUCICA 5, ZAGREB, CROATIA, HR-10 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3. TRANSACTIONS OF NONFERROUS METALS SOCIETY OF CHI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3-63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ERTON PRESS INC, 18 WEST 27TH ST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4. TRANSACTIONS OF THE AMERICAN ENTOM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ENTOMOL SOC, 1900 BENJ FRANKLIN PARKWAY, PHILADELPHIA, USA, PA, 19103-11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5. TRANSACTIONS OF THE AMERICAN FISHERIES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FISHERIES SOC, 5410 GROSVENOR LANE SUITE 110, BETHESDA, USA, MD, 20814-21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6. TRANSACTIONS OF THE AMERICAN INSTITUTE OF CHEMICAL ENGINE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7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INST CHEMICAL ENGINEERS, 3 PARK AVE, NEW YORK, USA, NY, 10016-59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7. TRANSACTIONS OF THE AMERICAN INSTITUTE OF MINING AND METALLURGICAL ENGINE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S METALS MATERIALS SOC, 184 THORN HILL RD, WARRENDALE, USA, PA, 15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8. TRANSACTIONS OF THE AMERICAN INSTITUTE OF MINING ENGINE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INERALS METALS MATERIALS SOC, 184 THORN HILL RD, WARRENDALE, USA, PA, 1508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19. TRANSACTIONS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9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0. TRANSACTIONS OF THE ASAB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1-2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AGRICULTURAL &amp; BIOLOGICAL ENGINEERS, 2950 NILES RD, ST JOSEPH, USA, MI, 49085-96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1. TRANSACTIONS OF THE CANADIAN SOCIETY FOR MECHAN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5-8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ME TRANS., C/O P J ZSOMBOR-MURRAY, MC GILL UNIV, RM 454 THOMAS WORKMAN ENG BLDG 817 SHERBROOKE ST W, MONTREAL, CANADA, PQ, H3A 2K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2. TRANSACTIONS OF THE FARADAY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4-7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3. TRANSACTIONS OF THE INDIAN CERAMIC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1-7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CERAMIC SOC, CENTRAL GLASS &amp; CERAMIC RES INST, KOLKATA, INDIA, 700 0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4. TRANSACTIONS OF THE INDIAN INSTITUTE OF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19-4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DIAN INST METALS, METAL HOUSE, PLOT 13/4, BLOCK AQ, SECTOR V, SALT LAKE, CALCUTTA, INDIA, 700 09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5. TRANSACTIONS OF THE INSTITUTE OF MEASUREMENT AND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42-3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6. TRANSACTIONS OF THE INSTITUTE OF METAL FINISH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0-2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7. TRANSACTIONS OF THE JAPAN SOCIETY FOR AERONAUTICAL AND SPAC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49-3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APAN SOC AERONAUT SPACE SCI, KOKUKAIKAN-BUNKAN 1-18-2 SHINBASHI MINATO-KU, TOKYO, JAP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8. TRANSACTIONS OF THE OPHTHALMOLOGICAL SOCIETY OF AUSTR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ASIAN MED PUBL CO LTD, LEVEL 2, 26-32 PYRMONT BRIDGE RD, PYRMONT, AUSTRALIA, NSW, 2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29. TRANSACTIONS OF THE ROYAL SOCIETY OF EDINBURGH-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3-5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EDINBURGH, 22-26 GEORGE ST, EDINBURGH, SCOTLAND, MIDLOTHIAN, EH2 2P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0. TRANSACTIONS OF THE ROYAL SOCIETY OF SOUTH AUSTR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2-14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SOUTH AUSTRALIA INC, SOUTH AUSTRALIAN MUSEUM, NORTH TERRACE C/O HONORARY TREASURER, ADELAIDE, AUSTRALIA, 5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1. TRANSACTIONS OF THE ROYAL SOCIETY OF TROPICAL MEDICINE AND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5-9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2. TRANSACTIONS-AMERICAN GEOPHYSICAL UN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02-8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3. TRANSBOUNDARY AND EMERGING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5-1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4. TRANSFORMATION GROUP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3-4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BOSTON INC, 675 MASSACHUSETTS AVE, CAMBRIDGE, USA, MA, 021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5. TRANS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11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6. TRANSFUSION AND APHERESI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3-05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7. TRANSFUSION CLINIQUE ET BIOLOG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46-7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8. TRANSFUSIO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8-7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39. TRANSFUSION MEDICINE AND 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60-3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0. TRANSFUSION MEDICIN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7-7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1. TRANSGEN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8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2. TRANSITION MET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4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3. TRANSLATION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931-5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4. TRANSPLANT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3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5. TRANSPLANT INFECTIOUS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8-2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6. TRANSPLANT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4-0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7.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1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8. TRANSPLANTATION PROCEE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1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49. TRANS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48-4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LNIUS GEDIMINAS TECH UNIV, SAULETEKIO AL 11, VILNIUS, LITHUANIA, LT-102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0. TRANSPORT IN POROUS 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3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1. TRANSPORT THEORY AND STATIS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14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2. TRANSPOR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4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3. TRANSPORTATION PLANNING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8-1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4. TRANSPORTATION RESEARCH PART A-POLICY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5-8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5. TRANSPORTATION RESEARCH PART B-METHODOLOG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2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6. TRANSPORTATION RESEARCH PART C-EMERGING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0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7. TRANSPORTATION RESEARCH PART D-TRANSPORT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1-9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8. TRANSPORTATION RESEARCH PART E-LOGISTICS AND TRANSPORTATION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6-5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59. TRANSPORTATION RESEARCH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1-1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TL ACAD SCIENCES, 2101 CONSTITUTION AVE NW, WASHINGTON, USA, DC, 204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0. TRANSPORT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1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FORMS, 7240 PARKWAY DR, STE 310, HANOVER, USA, MD, 21076-13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1. TRANSPORTMET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12-8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ONG KONG SOC TRANSPORTATION STUDIES LTD, C/O DEPT CIVIL &amp; STRUCTURAL ENGINEERING, HONG KONG POLYTECHNIC UNIV, HUNG HOM, PEOPLES R CHINA, KOWLOON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2. TRAVAIL HUMA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18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ESSES UNIV FRANCE, 6 AVENUE REILLE, PARIS CEDEX 14, FRANCE, 7568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3. TREE GENETICS &amp; GENOM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614-29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4. TREE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29-3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RON PUBLISHING, 202, 3994 SHELBOURNE ST, VICTORIA, CANADA, BC, V8N 3E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5. TREE-R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6-1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EE-RING SOC, UNIV ARIZONA, TREE-RING LABORATORY, BLDG 58, TUCSON, USA, AZ, 857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6. TREES-STRUCTURE AND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1-1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7. TRENDS IN BIOCHEM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8-0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8. TRENDS IN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7-77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69. TRENDS IN CARDIOVAS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0-1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0. TRENDS 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2-8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1. TRENDS IN COGNITIV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4-6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2. TRENDS IN ECOLOGY &amp;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9-5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3. TRENDS IN ENDOCRINOLOGY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3-2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4. TRENDS IN FOOD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2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5. TRENDS I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9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6. TRENDS IN GLYCOSCIENCE AND GLYC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15-7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CCA-FORUM CARBOHYDRATES COMING AGE, C/O GAKUSHIN PUBLISHING CO LTD 1-1-8 TARUMI-CHO, SUITA 564-0062, OSAKA, JAPA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7. TRENDS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49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8. TRENDS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6-84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79. TRENDS IN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4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0. TRENDS IN NEUR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6-2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1. TRENDS IN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1-4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2. TRENDS IN PHARMAC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6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3. TRENDS IN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0-1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4. T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6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5. TRIBOLOGY &amp; LUBRICATI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8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TRIBOLOGISTS &amp; LUBRICATION ENGINEERS, 840 BUSSE HIGHWAY, PARK RIDGE, USA, IL, 6006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6. TRIB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6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7. TRIB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3-8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8. TRIBOLOGY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0-2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89. TROPICAL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3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OPICAL AGRICULTURE, UNIV WEST INDIES, FAC OF AGRICULTURE,, ST AUGUSTINE, TRINID &amp; TOBAGO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0. TROPICAL ANIMAL HEALTH AND 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4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1. TROPICAL BI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27-57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LAYSIAN SOC PARASITOLOGY TROPICAL MEDICINE, C/O DR. LEE HAN LIM, MEDICAL ENTOMOL UNIT/INFECTIOUS DISEASES RESEARCH CENTRE, INST MEDI RES, JALAN, KUALA LUMPUR, MALAYSIA, 505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2. TROPICAL DOCTO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4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3. TROPICAL GRASSLAN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47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OPICAL GRASSLAND SOC AUST, CUNNINGHAM LAB, CSIRO 306 CARMODY RD, ST LUCIA, AUSTRALIA, OLD, 406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4. TROPICAL JOURNAL OF PHARMACEU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96-5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OTHERAPY GROUP, UNIV BENIN, FACULTY PHARMACY, BENIN CITY, NIGERIA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5. TROPICAL MEDICINE &amp; INTERNATION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0-2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6. TROPICAL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4-6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ENTRO STUDIO FAUNISTICA ECOLOGIA TROPICALI, C N R, VIA ROMANA 17, FLORENCE, ITALY, 501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7. TUBERCUL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2-97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8. TUMO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0-4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099. TUMOR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8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NSIERO SCIENTIFICO EDITOR, VIA BRADANO 3/C, ROME, ITALY, 001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0. TUNNELLING AND UNDERGROUND SPAC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6-7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1. TURKISH JOURNAL OF AGRICULTURE AND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0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BITAK SCIENTIFIC &amp; TECHNICAL RESEARCH COUNCIL TURKEY, ATATURK BULVARI NO 221, KAVAKLIDERE, ANKARA, TURKEY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2. TURKISH JOURNAL OF BIOCHEMISTRY-TURK BIYOKIMYA DERGIS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4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KISH BIOCHEM SOC, HIRFANLI SOKAK BANU, APT 9-3 GAZIOSMANPASA, ANKARA, TURKEY, 067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3. TURKISH JOURNAL OF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0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BITAK SCIENTIFIC &amp; TECHNICAL RESEARCH COUNCIL TURKEY, ATATURK BULVARI NO 221, KAVAKLIDERE, ANKARA, TURKEY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4. TURKISH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0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TIFIC TECHNICAL RESEARCH COUNCIL TURKEY-TUBITAK, ATATURK BULVARI NO 221, KAVAKLIDERE, ANKARA, TURKEY, TR-06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5. TURKISH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0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TIFIC TECHNICAL RESEARCH COUNCIL TURKEY-TUBITAK, ATATURK BULVARI NO 221, KAVAKLIDERE, ANKARA, TURKEY, TR-06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6. TURKISH JOURNAL OF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4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KISH SOC GASTROENTEROLOGY, GAZILER SOKAK 22-1, ABIDINPASA, TURKEY, ANKARA, 066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7. TURKISH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0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TIFIC TECHNICAL RESEARCH COUNCIL TURKEY-TUBITAK, ATATURK BULVARI NO 221, KAVAKLIDERE, ANKARA, TURKEY, TR-06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8. TURKISH JOURNAL OF 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0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BITAK SCIENTIFIC &amp; TECHNICAL RESEARCH COUNCIL TURKEY, ATATURK BULVARI NO 221, KAVAKLIDERE, ANKARA, TURKEY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09. TURKISH JOURNAL OF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4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RKISH J PEDIATRICS, P K 66 SAMANPAZARI, ANKARA, TURKEY, 0624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0. TURKISH JOURNAL OF VETERINARY &amp; ANIM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0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ENTIFIC TECHNICAL RESEARCH COUNCIL TURKEY-TUBITAK, ATATURK BULVARI NO 221, KAVAKLIDERE, ANKARA, TURKEY, TR-06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1. TURKISH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0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UBITAK SCIENTIFIC &amp; TECHNICAL RESEARCH COUNCIL TURKEY, ATATURK BULVARI NO 221, KAVAKLIDERE, ANKARA, TURKEY, 00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2. TURKIYE KLINIKLERI TIP BILIMLERI DERGIS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00-0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RTADOGU AD PRES &amp; PUBL CO, TALATPASA BULVARI 102-1, HAMAMONU, ANKARA, TURKEY, 062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3. TWIN RESEARCH AND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32-4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USTRALIAN ACAD PRESS, 32 JEAYS ST, BOWEN HILLS, AUSTRALIA, QLD, 40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4. ULTRAMIC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3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5. ULTRASCHALL IN DER 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2-4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6. ULTRASONIC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7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YNAMEDIA INC, 2 FULHAM COURT, SILVER SPRING, USA, MD, 209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7. ULTRAS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1-6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8. ULTRASONICS SON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0-4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19. ULTRASOUND IN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5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0. ULTRASOUND IN OBSTETRICS &amp;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0-7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1. ULTRASTRUCTUR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1-3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2. UNDERSEA &amp; HYPERBAR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2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DERSEA &amp; HYPERBARIC MEDICAL SOC INC, 10020 SOUTHER MARYLAND BLVD, PO BOX 1020, DUNKIRK, USA, MD, 20754-10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3. UNFALLCHIRUR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7-55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4. UPSALA JOURNAL OF 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5. UR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0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6. UROLOGIA INTERNATIONAL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1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7. UROLOG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4-0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8. UROLOGIC ONCOLOGY-SEMINARS AND ORIGINAL INVESTIG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78-1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29. UR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5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0.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0-4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1. URSU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6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ASSOC BEAR RESEARCH &amp; MANAGEMENT-IBA, UNIV, TENNESSEE, 274 ELLINGTON HALL, KNOXVILLE, USA, TN, 37999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2. USER MODELING AND USER-ADAPTED INTERA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18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3. USPEKHI KHIMI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1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ZHDUNARODNAYA KNIGA, 39 DIMITROVA UL., MOSCOW, RUSSIA, 1130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4. UTILITAS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15-3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TIL MATH PUBL INC, UNIV MANITOBA PO BOX 7 UNIV CENT, WINNIPEG, CANADA, MANITOBA, R3T 2N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5. VAC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64-4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6. VACUUM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2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7. VADOSE ZO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9-16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IL SCI SOC AMER, 677 SOUTH SEGOE ROAD, MADISON, USA, WI, 537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8. VALUE IN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8-3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39. VASA-JOURNAL OF 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1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HANS HUBER, LANGGASS-STRASSE 76, BERN 9, SWITZERLAND, CH-3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0. VASCULA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08-5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C DECKER INC, 50 KING STREET EAST, 2ND FLOOR, PO BOX 620, L C D 1, HAMILTON, CANADA, ONTARIO, L8N 3K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1. VAS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58-86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2. VASCULAR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7-18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3. VECTOR-BORNE AND ZOONOTIC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3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4. VEGETATION HISTORY AND ARCHAEO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6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5. VEHICLE SYSTEM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3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6. VELIG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3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LIFORNIA MALACOZOOLOGICAL SOC INC, SANTA BARBARA MUSEUM NATURAL HISTORY, 2559 PUESTA DEL SOL RD, SANTA BARBARA, USA, CA, 931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7. VERHALTENSTHERAP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16-6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8. VETERINAR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94-31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IVAC, PALAZZO TRECCHI, CREMONA, ITALY, 261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49. VETERINARIA MEXICO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1-5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NACIONAL AUTONOMA MEXICO FACULTAD MEDICINA VETERINARIA ZOOTECNIA, CIRCUITO EXTERIOR, CIUDAD UNIVERSITARIA, MEXICO, MEXICO, DF, 045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0. VETERINARIJA IR ZOOTECHNIK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92-2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THUANIAN VETERINARY ACAD, TILZES G 18, KAUNAS, LITHUANIA, LT-471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1. VETERINARNI MEDICIN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5-8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Y RESEARCH INST, HUDCOVA 70, BRNO, CZECH REPUBLIC, 621 3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2. VETERINARY ANAESTHESIA AND ANALG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7-2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3. VETERINARY AND COMPARATIVE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76-5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4. VETERINARY AND COMPARATIVE ORTHOPAEDICS AND TRA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08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5. VETERINARY CLIN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5-63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SOC VETERINARY CLINICAL PATHOLOGY, 2810 CROSSROADS DR, STE 3800, MADISON, USA, WI, 5371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6. VETERINARY CLINICS OF NORTH AMERICA-EQUINE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0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7. VETERINARY CLINICS OF NORTH AMERICA-FOOD ANIM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07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8. VETERINARY CLINICS OF NORTH AMERICA-SMALL ANIM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5-5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59. VETERINARY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4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0. VETERINARY IMMUNOLOGY AND IMMUN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1.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0-0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2. VETERIN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0-79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Y MEDICINE PUBL CO, 15333 W 95TH STREET, LENEXA, USA, KS, 6621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3. VETERINARY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1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4. VETERINARY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63-5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5. VETERINARY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4-4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6. VETERINARY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98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COLL VET PATHOLOGIST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7. VETERINARY PRACTITION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72-4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Y PRACTITIONER, GAHLOT KUTEER, B-30-A, KARNI NAGAR, NAGNENIJI RD, BIKANER, INDIA, 334 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8. VETERINARY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UROSCIENCE, PO BOX 408, BILTHOVEN, NETHERLANDS, 3720 AK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69. VETERINARY RADIOLOGY &amp; ULTRASOUN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58-81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0. VETERINARY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4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TISH VETERINARY ASSOC, 7 MANSFIELD ST, LONDON, ENGLAND, W1M 0A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1.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8-42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2. VETERINARY RESEARCH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73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3. VETERINARY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1-3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4. VETERINARY TECHNICI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8750-89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Y LEARNING SYSTEMS, 780 TOWNSHIP LINE RD, YARDLEY, USA, PA, 19067-4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5. VETERINARY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8-3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TERINARY LEARNING SYSTEMS, 780 TOWNSHIP LINE RD, YARDLEY, USA, PA, 19067-42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6. VIBRATIONAL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4-2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7. VIE ET MILIEU-LIFE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40-8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BSERVATOIRE OCEANOLOGIQUE BANYULS, LABORATOIRE ARAGO, BP 44, BANYULS-SUR-MER CEDEX, FRANCE, 666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8. VIR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82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79. VIRCHOWS ARCHIV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5-6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0. VIRCHOWS ARCHIV FUR PATHOLOGISCHE ANATOMIE UND PHYSIOLOGIE UND FUR KLINISCHE 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6-00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1.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68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2. VIR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3-4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OMED CENTRAL LTD, CURRENT SCIENCE GROUP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3. VIRUS GEN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8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4. VIRU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8-1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5. VIS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69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6. VISION TECN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15-08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VEP S A, APARTADO POSTAL 76343, CARACAS, VENEZUELA, 1070-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7. VISUAL COMPU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78-27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8. VISU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2-5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89. VISZERALCHIRUR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5-30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0. VITAMINS AND HORMONES-ADVANCES IN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3-6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1. VIT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7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UNDESANSTALT ZUCHTUNGS FORSCHUNG KULTURPFLANZEN, INST REBENZUCHTUNG GEILWEILERHOF, SIEBELDINGEN, GERMANY, D-768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2. VLAAMS DIERGENEESKUNDIG TIJD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9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GHENT, FACULTY VETERINARY MEDICINE, GHENT, BELGIUM, B-9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3. VLDB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6-8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4. VOX SANGUINI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2-9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5. WASSERWIRTSCHA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09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IEWEG, ABRAHAM-LINCOLN-STRABE 46, POSTFACH 15 47, WIESBADEN, GERMANY, D-650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6. WASTE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6-05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7. WASTE MANAGEMENT &amp;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4-24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8. WATER AIR AND SOIL POL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6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99. WATER AND ENVIRONMEN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7-6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0. WATER ENVIRON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1-43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TER ENVIRONMENT FEDERATION, 601 WYTHE ST, ALEXANDRIA, USA, VA, 22314-199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1. WATER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50-8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 WATER RESOURCES ASSOC, SOUTHERN ILLINOIS UNIV, 4535 FANER HALL, MC 4516, CARBONDALE, USA, IL, 62901-45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2. WATER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66-7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W A PUBLISHING, ALLIANCE HOUSE, 12 CAXTON ST, LONDON, ENGLAND, SW1H0Q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3. WATER QUALITY RESEARCH JOURNAL OF CANAD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01-3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NADIAN ASSOC WATER QUALITY, C/O DR H R EISENHAUER, ENVIRONMENTAL TECHNOL CENTRE, 3439 RIVER ROAD SOUTH, GLOUCESTER, CANADA, ONTARIO, K1A 0H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4. WAT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13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5. WATER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7-80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6. WATER RESOURCES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0-4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7. WATER RESOURC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1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8. WATER S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8-4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TER RESEARCH COMMISSION, PO BOX 824, PRETORIA, SOUTH AFRICA, 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09. WATER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3-1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 W A PUBLISHING, ALLIANCE HOUSE, 12 CAXTON ST, LONDON, ENGLAND, SW1H0Q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0. WATERBIR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4-46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ATERBIRD SOC, NATL MUSEUM NATURAL HISTORY SMITHSONIAN INST, WASHINGTON, USA, DC, 2056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1. WAVE MO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65-2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2. WAVES IN RANDOM AND COMPLEX 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45-5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3. WEA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1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4. WEATHER AND FORECA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2-8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5. WEED BIOLOGY A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44-6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6. WEE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17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7. WEE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1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D SCI SOC AMER, 810 EAST 10TH ST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8. WEE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90-0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D SCI SOC AMER, 810 EAST 10TH ST, LAWRENCE, USA, KS, 66044-88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19. WELD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2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MER WELDING SOC, 550 N W LEJEUNE RD, MIAMI, USA, FL, 331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0. WEST INDIAN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3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WEST INDIES FACULTY MEDICAL SCIENCES, MONA CAMPUS, KINGSTON, JAMAICA, 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1. WESTERN JOURNAL OF APPLIED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885-6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AMER FORESTERS, 5400 GROSVENOR LANE, BETHESDA, USA, MD, 208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2. WESTERN JOURNAL OF NURS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193-9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3. WESTERN NORTH AMERICAN 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27-09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RIGHAM YOUNG UNIV, 290 LIFE SCIENCE MUSEUM, PROVO, USA, UT, 8460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4. WETLAND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77-52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WETLAND SCIENTISTS, 810 E TENTH ST, P O BOX 1897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5. WHO TECHNICAL REPORT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12-30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ORLD HEALTH ORGANIZATION, DISTRIBUTION &amp; SALES SERVICE, GENEVA, SWITZERLAND, 1211 2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6. WIDEOCHIRURGIA I INNE TECHNIKI MALOINWAZYJ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95-45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MEDIA PUBLISHING HOUSE LTD, WENEDOW ST 9-1, POZNAN, POLAND, 61-6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7. WIENER KLINIS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5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8. WIENER TIERARZTLICHE MONATS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5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 W K PUBLISHING SOLUTIONS &amp; VERLAG, BARMHERZIGENGASSE 17, STG 3, OFFICE 5, WIEN, AUSTRIA, A-1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29. WILDERNESS &amp;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80-6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0. WILDLIF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9-63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DLIFE BIOLOGY, C/O JAN BERTELSEN, GRENAAVEJ 14, KALO, RONDE, DENMARK, DK-84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1. WILDLIFE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84-0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DLIFE SOC, 5410 GROSVENOR LANE, BETHESDA, USA, MD, 20814-219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2. WILDLIF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35-3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3. WILHELM ROUX ARCHIV FUR ENTWICKLUNGSMECHANIK DER ORGANISM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4. WILSON JOURNAL OF ORNI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59-4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SON ORNITHOLOGICAL SOC, 5400 BOSQUE BLVD, STE 680, WACO, USA, TX, 767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5. WIND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26-61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CHNO-PRESS, PO BOX 33, YUSEONG, DAEJEON, SOUTH KOREA, 305-6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6. WIND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95-4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7. WIRELESS COMMUNICATIONS &amp; MOBILE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30-8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8. WIRELESS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2-00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39. WIRELESS PERSONAL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29-62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0. WIRTSCHAFTSINFOR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7-6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1. WOCHENBLATT FUR PAPIERFABRIK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7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EUTSCHER FACHVERLAG GMBH, MAINZER LANDSTRASSE 251 POSTFACH 10 06 06, FRANKFURT MAIN 1, GERMANY, W-6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2. WOOD AND FIB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5-6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OC WOOD SCI TECHNOL, ONE GIFFORD PINCHOT DR, MADISON, USA, WI, 53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3. WOO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36-4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TATE FOREST PRODUCTS RESEARCH INST, LAMACSKA CESTA 1, BRATISLAVA, SLOVAKIA, 833 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4. WOO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7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5. WORLD JOURNAL OF BIOLOGIC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2-2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6. WORLD JOURNAL OF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07-9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 J G PRESS, APT 1066, YISHOU GARDEN, NO 58, NORTH LANGXINZHUANG RD, PO BOX 2345, BEIJING, PEOPLES R CHINA, 1000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7. WORLD JOURNAL OF MICROBIOLOGY &amp;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59-3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8. WORLD JOURNAL OF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08-8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ZHEJIANG UNIV SCH MEDICINE, CHILDRENS HOSPITAL, 57 ZHUGAN XIANG, HANGZHOU, PEOPLES R CHINA, 31000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49. WORLD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64-2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0. WORLD JOURNAL OF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4-4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1. WORLD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723-8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MASSON, VIA PALEOCAPA 7, MILANO, ITALY, 20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2. WORLD RABBI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57-5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NIV POLITECNICA VALENCIA, DEPT CIENCIA ANIMAL, PO BOX 22012, VALENCIA, SPAIN, 460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3. WORLD WIDE WEB-INTERNET AND WEB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386-1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4. WORLDS POULTRY SCIENC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3-9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EDINBURGH BLDG, SHAFTESBURY RD, CAMBRIDGE, ENGLAND, CB2 8RU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5. WORLDVIEWS ON EVIDENCE-BASED NUR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45-10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6. WOUND REPAIR AND REGENE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67-19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7. WOUNDS-A COMPENDIUM OF CLINICAL RESEARCH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44-7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 M P COMMUNICATIONS, 83 GENERAL WARREN BLVD, STE 100, MALVERN, USA, PA, 1935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8. WSPOTCZESNA ONKOLOGIA-CONTEMPORARY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28-2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ERMEDIA PUBLISHING HOUSE LTD, WENEDOW ST 9-1, POZNAN, POLAND, 61-61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59. WULFENI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561-8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ANDESMUSEUM KARNTEN, MUSEUMGASSE 2, KLAGENFURT, AUSTRIA, A-90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0. X-RAY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8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1. XENOBIO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9-8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2. XENO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08-6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3. YAKUGAKU ZASSHI-JOURNAL OF THE PHARMACEUT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31-6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HARMACEUTICAL SOC JAPAN, 2-12-15-201 SHIBUYA, SHIBUYA-KU, TOKYO, JAPAN, 1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4. YEARBOOK OF PHYSICAL ANTHR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96-8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INC, 605 THIRD AVE, NEW YORK, USA, NY, 10158-00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5. YEAST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49-5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6. YONSEI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513-5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YONSEI UNIV COLLEGE MEDICINE, C/O KYUN0-IL IM, M.D., PH.D, SHINCHON DONG 134, SEODAEMOON KU, SEOUL, SOUTH KOREA, 120-7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7. ZAMM-ZEITSCHRIFT FUR ANGEWANDTE MATHEMATIK UND MECHAN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22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8. ZEITSCHRIFT DER DEUTSCHEN GESELLSCHAFT FUR GEOWISSENSCHAFT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0-1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69. ZEITSCHRIFT DES VEREINES DEUTSCHER INGENIEU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1-7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-V D I VERLAG GMBH, ATTN: MRS. CLAUDIA BANOS, HEINRICHSTRASSE 24, DUSSELDORF, GERMANY, D-4023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0. ZEITSCHRIFT FUR ANALYSIS UND IHRE ANWENDUNG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32-20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LDERMANN VERLAG, LANGER GRABEN 17, LEMGO, GERMANY, 326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1. ZEITSCHRIFT FUR ANGEWANDTE MATHEMATIK UND PHYS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2. ZEITSCHRIFT FUR ANORGANISCHE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2-7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ANN AMBROSIUS BARTH VERLAG MEDIZINVERLAGE HEIDELBERG GMBH, RUE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3. ZEITSCHRIFT FUR ANORGANISCHE UND ALLGEMEINE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2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4. ZEITSCHRIFT FUR ARZNEI- &amp; GEWURZPFLANZEN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1-9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GRIMEDIA GMBH, LUCHOWER STR 13A, CLENZE, GERMANY, 2945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5. ZEITSCHRIFT FUR B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2-8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RBAN &amp; SCHWARZENBERG, POSTFACH 20 24 40 PETTENKOFERSTRASSE 18, MUNICH 2, GERMANY, W-8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6. ZEITSCHRIFT FUR DIE GESAMTE NEUROLOGIE UND PSYCH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3-4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7. ZEITSCHRIFT FUR ELEKTRO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CH PUBLISHERS INC, 303 NW 12TH AVE, DEERFIELD BEACH, USA, FL, 33442-17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8. ZEITSCHRIFT FUR ELEKTROCHEMIE UND ANGEWANDTE PHYSIKALISCHE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2-8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CH PUBLISHERS INC, 303 NW 12TH AVE, DEERFIELD BEACH, USA, FL, 33442-178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79. ZEITSCHRIFT FUR GASTROENTER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27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0. ZEITSCHRIFT FUR GEOMORPH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2-88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BRUDER BORNTRAEGER, JOHANNESSTR 3A, STUTTGART, GERMANY, D-7017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1. ZEITSCHRIFT FUR GERONTOLOGIE UND GER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8-6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2. ZEITSCHRIFT FUR KRISTALLOGRAPH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29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3. ZEITSCHRIFT FUR KRISTALLOGRAPHIE-NEW CRYSTAL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3-7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4. ZEITSCHRIFT FUR KRYSTALLOGRAPHIE UND MINERA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2-9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5. ZEITSCHRIFT FUR MEDIZINISCHE PHYS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3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6. ZEITSCHRIFT FUR NATURFORSCHUNG SECTION A-A JOURNAL OF PHYS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0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Z NATURFORSCH, POSTFACH 2645, TUBINGEN, GERMANY, 72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7. ZEITSCHRIFT FUR NATURFORSCHUNG SECTION B-A JOURNAL OF CHEM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2-0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Z NATURFORSCH, POSTFACH 2645, TUBINGEN, GERMANY, 72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8. ZEITSCHRIFT FUR NATURFORSCHUNG SECTION C-A JOURNAL OF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39-5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ERLAG Z NATURFORSCH, POSTFACH 2645, TUBINGEN, GERMANY, 7201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89. ZEITSCHRIFT FUR ORTHOPADIE UND UNFALLCHIRUR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3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0. ZEITSCHRIFT FUR PHYSIK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3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1. ZEITSCHRIFT FUR PHYSIK B-CONDENSED MATT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2-32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2. ZEITSCHRIFT FUR PHYSIKALISCHE CHEMIE-ABTEILUNG A-CHEMISCHE THERMODYNAMIK KINETIK ELEKTROCHEMIE EIGENSCHAFTSLEH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2-9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KAD VERLAGSGESELLSCH GEEST &amp; PORTIG, STERNWARTENSTRASSE 8 POSTSCHLIESFACH 106, LEIPZIG, GERMANY, O-7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3. ZEITSCHRIFT FUR PHYSIKALISCHE CHEMIE-ABTEILUNG B-CHEMIE DER ELEMENTARPROZESSE AUFBAU DER MATE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2-9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KAD VERLAGSGESELLSCH GEEST &amp; PORTIG, STERNWARTENSTRASSE 8 POSTSCHLIESFACH 106, LEIPZIG, GERMANY, O-7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4. ZEITSCHRIFT FUR PHYSIKALISCHE CHEMIE-INTERNATIONAL JOURNAL OF RESEARCH IN PHYSICAL CHEMISTRY &amp;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2-9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5. ZEITSCHRIFT FUR PHYSIKALISCHE CHEMIE-LEIPZIG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23-44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KAD VERLAGSGESELLSCH GEEST &amp; PORTIG, STERNWARTENSTRASSE 8 POSTSCHLIESFACH 106, LEIPZIG, GERMANY, O-7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6. ZEITSCHRIFT FUR PHYSIKALISCHE CHEMIE-STOCHIOMETRIE UND VERWANDTSCHAFTSLEHR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2-8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KAD VERLAGSGESELLSCH GEEST &amp; PORTIG, STERNWARTENSTRASSE 8 POSTSCHLIESFACH 106, LEIPZIG, GERMANY, O-7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7. ZEITSCHRIFT FUR PSYCHOSOMATISCHE MEDIZIN UND PSYCHOTHERAP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438-3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ANDENHOECK &amp; RUPRECHT, THEATERSTRASSE 13,, GOTTINGEN, GERMANY, D-3707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8. ZEITSCHRIFT FUR RHEUMAT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40-18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99. ZEITSCHRIFT FUR WISSENSCHAFTLICHE ZO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****-****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KAD VERLAGSGESELLSCH GEEST &amp; PORTIG, STERNWARTENSTRASSE 8 POSTSCHLIESFACH 106, LEIPZIG, GERMANY, O-7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0. ZENTRALBLATT FUR CHIRUR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4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OHANN AMBROSIUS BARTH VERLAG MEDIZINVERLAGE HEIDELBERG GMBH, RUE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1. ZENTRALBLATT FUR NEUROCHIRURG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4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2. ZHURNAL NEVROLOGII I PSIKHIATRII IMENI S S KORSAKOV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45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ZDATELSTVO MEDITSINA, PETROVERIGSKII PER 6-8, MOSCOW, RUSSIA, K-1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3. ZHURNAL OBSHCHEI BIOLOGII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4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ZHDUNARODNAYA KNIGA, 39 DIMITROVA UL., MOSCOW, RUSSIA, 1130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4. ZHURNAL VYSSHEI NERVNOI DEYATELNOSTI IMENI I P PAVLOV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46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ZHDUNARODNAYA KNIGA, 39 DIMITROVA UL., MOSCOW, RUSSIA, 1130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5. ZKG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9-0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UVERLAG BV GMBH, AVENWEDDER STR 55, GUTERSLOH, GERMANY, 3331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6. ZOO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33-3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7. ZOOLOGICA SCRIPT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00-3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8. ZOOLOGICAL JOURNAL OF THE LINNEA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24-4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09. ZO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289-0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ZOOLOGICAL SOC JAPAN, TOSHIN-BUILDING, HONGO 2-27-2, BUNKYO-KU, TOKYO, JAPAN, 113-003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0. ZOOLOGICAL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021-55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CAD SINICA INST ZOOLOGY, EDITORIAL OFFICE, TAIPEI, TAIWAN, 1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1. ZOOLOGICHESKY ZH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5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EZHDUNARODNAYA KNIGA, 39 DIMITROVA UL., MOSCOW, RUSSIA, 11309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2. ZOOLOGISCHER ANZEIGER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044-5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3. ZOOLOGISKA BIDRAG FRAN UPPSAL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373-0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LMQVIST &amp; WIKSELL INT, GAMLA BROGATAN 26, BOX 638, STOCKHOLM, SWEDEN, 101 28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4.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44-2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5. ZOO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720-2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6. ZOONOSES AND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863-1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7. ZOOSYSTEM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280-9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UBLICATIONS SCIENTIFIQUES DU MUSEUM, PARIS, CP 39-57, RUE CUVIER, PARIS CEDEX 05, FRANCE, F-7523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18. ZOOTAXA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1175-53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GNOLIA PRESS, PO BOX 41-383, AUCKLAND, NEW ZEALAND, 10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319. ZUCHTUNGS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044-5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EUGEN ULMER GMBH CO, POSTFACH 700561 WOLLGRASWEG 41, STUTTGART, GERMANY, D-7059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7320. ZUCKERINDUS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ISSN: 0344-86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>VERLAG DR ALBERT BARTENS, LUCKHOFFSTRASSE 16, BERLIN 38, GERMANY, D-1412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321. ZYGOTE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SSN: 0967-1994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AMBRIDGE UNIV PRESS, 32 AVENUE OF THE AMERICAS, NEW YORK, USA, NY, 10013-2473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" w:hanging="0"/>
      <w:jc w:val="both"/>
      <w:rPr/>
    </w:pPr>
    <w:r>
      <w:rPr/>
      <w:t>浙江工业大学图书馆信息咨询部编</w:t>
    </w:r>
    <w:r>
      <w:rPr>
        <w:rFonts w:eastAsia="Times New Roman"/>
      </w:rPr>
      <w:t xml:space="preserve">           </w:t>
    </w:r>
    <w:r>
      <w:rPr/>
      <w:t>2008</w:t>
    </w:r>
    <w:r>
      <w:rPr/>
      <w:t>年</w:t>
    </w:r>
    <w:r>
      <w:rPr/>
      <w:t>SCI</w:t>
    </w:r>
    <w:r>
      <w:rPr/>
      <w:t>扩展版收录</w:t>
    </w:r>
    <w:r>
      <w:rPr/>
      <w:t>7321</w:t>
    </w:r>
    <w:r>
      <w:rPr/>
      <w:t>种期刊表</w:t>
    </w:r>
    <w:r>
      <mc:AlternateContent>
        <mc:Choice Requires="wps">
          <w:drawing>
            <wp:anchor behindDoc="0" distT="0" distB="0" distL="0" distR="0" simplePos="0" locked="0" layoutInCell="0" allowOverlap="1" relativeHeight="18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32:00Z</dcterms:created>
  <dc:creator>xxzx</dc:creator>
  <dc:description/>
  <cp:keywords/>
  <dc:language>en-US</dc:language>
  <cp:lastModifiedBy>xxzx</cp:lastModifiedBy>
  <dcterms:modified xsi:type="dcterms:W3CDTF">2008-05-30T03:43:00Z</dcterms:modified>
  <cp:revision>4</cp:revision>
  <dc:subject/>
  <dc:title>2008年SCI扩展版收录7321种期刊表</dc:title>
</cp:coreProperties>
</file>