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99" w:hanging="0"/>
        <w:jc w:val="center"/>
        <w:rPr>
          <w:sz w:val="36"/>
        </w:rPr>
      </w:pPr>
      <w:r>
        <w:rPr>
          <w:sz w:val="36"/>
        </w:rPr>
        <w:t>2008</w:t>
      </w:r>
      <w:r>
        <w:rPr>
          <w:sz w:val="36"/>
        </w:rPr>
        <w:t>年</w:t>
      </w:r>
      <w:r>
        <w:rPr>
          <w:sz w:val="36"/>
        </w:rPr>
        <w:t>SCI</w:t>
      </w:r>
      <w:r>
        <w:rPr>
          <w:sz w:val="36"/>
        </w:rPr>
        <w:t>核心版收录</w:t>
      </w:r>
      <w:r>
        <w:rPr>
          <w:sz w:val="36"/>
        </w:rPr>
        <w:t>3750</w:t>
      </w:r>
      <w:r>
        <w:rPr>
          <w:sz w:val="36"/>
        </w:rPr>
        <w:t>种期刊表</w:t>
      </w:r>
    </w:p>
    <w:p>
      <w:pPr>
        <w:pStyle w:val="Heading1"/>
        <w:ind w:left="720" w:right="320" w:hanging="0"/>
        <w:rPr/>
      </w:pPr>
      <w:r>
        <w:rPr/>
        <w:t xml:space="preserve">Science Citation Index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4129405</wp:posOffset>
                </wp:positionH>
                <wp:positionV relativeFrom="paragraph">
                  <wp:posOffset>193675</wp:posOffset>
                </wp:positionV>
                <wp:extent cx="1675765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咨询：万跃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0571-8832057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nyuehua@zjut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70.9pt;mso-wrap-distance-left:9.05pt;mso-wrap-distance-right:9.05pt;mso-wrap-distance-top:0pt;mso-wrap-distance-bottom:0pt;margin-top:15.2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咨询：万跃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电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0571-8832057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anyuehua@zjut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320" w:hanging="0"/>
        <w:rPr/>
      </w:pPr>
      <w:r>
        <w:rPr/>
        <w:t xml:space="preserve">JOURNAL LIS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18"/>
        </w:rPr>
        <w:t xml:space="preserve">Total journals: </w:t>
      </w:r>
      <w:r>
        <w:rPr>
          <w:rFonts w:cs="Arial" w:ascii="Arial" w:hAnsi="Arial"/>
          <w:b/>
          <w:bCs/>
          <w:sz w:val="28"/>
          <w:szCs w:val="18"/>
        </w:rPr>
        <w:t>374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ascii="Arial" w:hAnsi="Arial" w:cs="Arial"/>
          <w:b/>
          <w:bCs/>
          <w:color w:val="666666"/>
          <w:sz w:val="28"/>
          <w:szCs w:val="18"/>
        </w:rPr>
        <w:t>（截止到</w:t>
      </w:r>
      <w:r>
        <w:rPr>
          <w:rFonts w:cs="Arial" w:ascii="Arial" w:hAnsi="Arial"/>
          <w:b/>
          <w:bCs/>
          <w:color w:val="666666"/>
          <w:sz w:val="28"/>
          <w:szCs w:val="18"/>
        </w:rPr>
        <w:t>5</w:t>
      </w:r>
      <w:r>
        <w:rPr>
          <w:rFonts w:ascii="Arial" w:hAnsi="Arial" w:cs="Arial"/>
          <w:b/>
          <w:bCs/>
          <w:color w:val="666666"/>
          <w:sz w:val="28"/>
          <w:szCs w:val="18"/>
        </w:rPr>
        <w:t>月</w:t>
      </w:r>
      <w:r>
        <w:rPr>
          <w:rFonts w:cs="Arial" w:ascii="Arial" w:hAnsi="Arial"/>
          <w:b/>
          <w:bCs/>
          <w:color w:val="666666"/>
          <w:sz w:val="28"/>
          <w:szCs w:val="18"/>
        </w:rPr>
        <w:t>31</w:t>
      </w:r>
      <w:r>
        <w:rPr>
          <w:rFonts w:ascii="Arial" w:hAnsi="Arial" w:cs="Arial"/>
          <w:b/>
          <w:bCs/>
          <w:color w:val="666666"/>
          <w:sz w:val="28"/>
          <w:szCs w:val="18"/>
        </w:rPr>
        <w:t>日）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 w:ascii="Arial" w:hAnsi="Arial"/>
          <w:b/>
          <w:bCs/>
          <w:sz w:val="2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AAPG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14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PETROLEUM GEOLOGIST, 1444 S BOULDER AVE, PO BOX 979, TULSA, USA, OK, 74119-3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ABDOMINAL IMAGING </w:t>
      </w:r>
    </w:p>
    <w:p>
      <w:pPr>
        <w:pStyle w:val="Normal"/>
        <w:widowControl/>
        <w:ind w:left="720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2-89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ABSTRACTS OF PAPERS OF THE AMERICAN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77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ACADEMIC EMERGENC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9-65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 ACADEMIC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24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. ACCOUNTS OF CHEM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48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. ACI MATERIAL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3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ONCRETE INST, 38800 INTERNATIONAL WAY, COUNTRY CLUB DRIVE, PO BOX 9094, FARMINGTON HILLS, USA, MI, 48333-909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. ACI STRUCTUR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32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ONCRETE INST, 38800 INTERNATIONAL WAY, COUNTRY CLUB DRIVE, PO BOX 9094, FARMINGTON HILLS, USA, MI, 48333-909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. ACM COMPUTING SURVEY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03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. ACM TRANSACTIONS ON COMPUTER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4-20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. ACM TRANSACTIONS ON DATABASE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2-59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. ACM TRANSACTIONS ON GRAP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0-03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. ACM TRANSACTIONS ON INFORM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6-81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. ACM TRANSACTIONS ON MATHEMATICAL SOFTW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35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. ACM TRANSACTIONS ON PROGRAMMING LANGUAGES AN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4-09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. ACM TRANSACTIONS ON SOFTWARE ENGINEERING AND METHOD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9-33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. ACOUS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7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. ACS NAN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6-0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. ACTA ACUSTICA UNITED WITH ACUS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1610-1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 HIRZEL VERLAG, POSTFACH 10 10 61, STUTTGART, GERMANY, D-70 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. ACTA AGRICULTURAE SCANDINAVICA SECTION A-ANIM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6-47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. ACTA AGRICULTURAE SCANDINAVICA SECTION B-SOIL AND PLA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6-47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. ACTA ANAESTHESIOLOGICA SCANDINAV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. ACTA APPLICANDAE MATHEMATICA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80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. ACTA ARITHME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10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 INST MATHEMATICS, SNIADECKICH 8, PO BOX 21,, WARSAW 10, POLAND, 00-9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. ACTA ASTRONOM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2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PERNICUS FOUNDATION POLISH ASTRONOMY, AL UJAZDOWSKIE 4, WARSAW, POLAND, 00-4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. ACTA BIOLOGICA HUNGA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6-53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AKADEMIAI KIADO, PRIELLE K U 19, BUDAPEST, HUNGARY, H-11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. ACTA BIOTHEORE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3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. ACTA CHIM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67-73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. ACTA CRYSTALLOGRAPHICA SECTION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8-7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. ACTA CRYSTALLOGRAPHICA SECTION B-STRUCTUR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8-76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. ACTA CRYSTALLOGRAPHICA SECTION C-CRYSTAL STRUCTURE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8-27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. ACTA CRYSTALLOGRAPHICA SECTION D-BIOLOGICAL CRYSTALL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7-44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. ACTA CYT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5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 PRINTERS &amp; PUBL INC, PO DRAWER 12425 8342 OLIVE BLVD, ST LOUIS, USA, MO, 631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. ACTA DERMATO-VENERE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5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TA DERMATO-VENEREOLOGICA, TRADGARDSGATAN 14, UPPSALA, SWEDEN, SE-753 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. ACTA DIABET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0-54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. ACTA HAEMAT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7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. ACTA HISTOCHEM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12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. ACTA HISTOCHEMICA ET CYTOCHEM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59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HISTOCHEM CYTOCHEM, NAKANISHI PRINTING CO SHIMOTACHIURI-OGAWA KAMIKYOKU, KYOTO, JAPAN, 6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. ACTA INFOR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. ACTA MATERIA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64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. ACTA MATHE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9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. ACTA MECHA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9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. ACTA MECHAN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567-77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. ACTA MEDICA OKAYA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6-30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KAYAMA UNIV MED SCHOOL, DEPT PHARMACOLOGY, OKAYAMA, JAPAN, 7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. ACTA METALLUR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1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. ACTA NEUROCHIRUR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2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. ACTA NEUROLOGICA SCANDINAV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3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. ACTA NEUROPATH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3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. ACTA OBSTETRICIA ET GYNECOLOGICA SCANDINAV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3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. ACTA ODONTOLOGICA SCANDINAV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3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. ACTA OECOLOGICA-INTERNATIONAL JOURNAL OF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46-60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. ACTA ONC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84-1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. ACTA OPHTHALM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3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. ACTA ORTHOPAED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5-3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. ACTA OTO-LARYNG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4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. ACTA PAEDIAT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03-52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. ACTA PHARMACOLOG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1-40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. ACTA PHYSICA POLONICA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87-42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 INST PHYSICS, AL LOTNIKOW 32-46, WARSAW, POLAND, 02-66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. ACTA PHYSICA POLONICA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87-4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TA PHYSICA POLONICA B, JAGELLONIAN UNIV, INST PHYSICS, REYMONTA 4, KRAKOW, POLAND, 30-05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. ACTA PHYS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0-32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ESE PHYSICAL SOC, P O BOX 603, BEIJING, PEOPLES R CHINA, 1000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. ACTA PHYSI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8-17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. ACTA PROTOZO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15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GIELLONIAN UNIV, INST ENVIRONMENTAL SCIENCES, GRONOSTAJOWA 7, KRAKOW, POLAND, 30-38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. ACTA PSYCHIATRICA SCANDINAV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9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. ACTA RADI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84-1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. ACTA THERI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70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, MAMMAL RESEARCH INST, BIALOWIEZA, POLAND, 17-2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. ACTA TROP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70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. ACTA VETERINARIA HUNGA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6-62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AKADEMIAI KIADO, PRIELLE K U 19, BUDAPEST, HUNGARY, H-11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. ACTA VETERINARIA SCANDINAV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60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. ACTA VIR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72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LOVAK ACADEMIC PRESS LTD, PO BOX 57 NAM SLOBODY 6, BRATISLAVA, SLOVAKIA, 810 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. ACTA ZO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72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. ADDI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5-21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. ADVANCED DRUG DELIVER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40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. ADVANCED FUNCTIONAL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6-30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4. ADVANCED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5-96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5. ADVANCED SYNTHESIS &amp; CAT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5-41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6. ADVANCES IN AGRON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1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7. ADVANCES IN ANATOMY EMBRYOLOGY AND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301-55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8. ADVANCES IN APPLIED CER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3-67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9. ADVANCES IN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6-88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0. ADVANCES IN APPLIE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1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. ADVANCES IN APPLIED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1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2. ADVANCES IN APPLIED PROB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86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PPLIED PROBABILITY TRUST, THE UNIVERSITY, SCHOOL MATHEMATICS STATISTICS, SHEFFIELD, ENGLAND, S3 7RH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3. ADVANCES IN ATOMIC MOLECULAR AND OP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4. ADVANCES IN BI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2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CIENTIFIC SOC PRESS, 2-10 HONGO, 6-CHOME, BUNKYO-KU, TOKYO, JAPAN, 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5. ADVANCES IN BOTANICAL RESEARCH INCORPORATING ADVANCES IN PLANT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, 24-28 OVAL ROA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6. ADVANCES IN CANC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3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7. ADVANCES IN CARBOHYDRATE CHEMISTRY AND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3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8. ADVANCES IN CAT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05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. ADVANCES IN CHEM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3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605 3RD AVE, NEW YORK, USA, NY, 10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0. ADVANCES IN CHROMAT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4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RC PRESS-TAYLOR &amp; FRANCIS GROUP, 6000 BROKEN SOUND PARKWAY NW, STE 300, BOCA RATON, USA, FL, 33487-27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1. ADVANCES IN CLIN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4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2. ADVANCES IN COLLOID AND INTERFAC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86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3. ADVANCES IN EC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5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4. ADVANCES I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6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5. ADVANCES IN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6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6. ADVANCES IN HETEROCYCL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7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7. ADVANCES IN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7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LUWER ACADEMIC/PLENUM PUBL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8. ADVANCES IN IMAGING AND ELECTRON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6-56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9. ADVANCES IN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7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0. ADVANCES IN IN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8-8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1. ADVANCES IN INSECT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8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, 24-28 OVAL ROA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2. ADVANCES IN MARIN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8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3. ADVANCES IN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87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4. ADVANCES IN MICROBI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48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LUWER ACADEMIC/PLENUM PUBL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5. ADVANCES IN MICROBIAL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, 24-28 OVAL ROA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6. ADVANCES IN NUCLEAR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9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LUWER ACADEMIC/PLENUM PUBL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7. ADVANCES IN NUTRITION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94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LENUM PRESS DIV PLENUM PUBLISHING CORP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8. ADVANCES IN ORGANOMETALL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3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9. ADVANCES IN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30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0. ADVANCES IN PHYSICAL 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31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, 24-28 OVAL ROA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1. ADVANCES IN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87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2. ADVANCES IN POLYM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31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3. ADVANCES IN PROTEIN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3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4. ADVANCES IN QUANTUM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3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5. ADVANCES IN SPAC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3-1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6. ADVANCES IN THE STUDY OF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34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7. ADVANCES IN THEORETICAL AND MATHEMA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5-07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PRESS, PO BOX 43502, SOMERVILLE, USA, MA, 0214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8. ADVANCES IN VIRU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35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9. ADVANCES IN WATER RESOUR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9-17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0. AEROSOL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68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1. AEROSPACE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70-96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2. AFRICAN JOURNAL OF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67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3. AFRICAN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2-70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ZOOLOGICAL SOC SOUTHERN AFRICA, AFRICAN ZOOLOGY CIRCULATION OFFICE, UNIV KWAZULU-NATAL, SCHOOL BIOL &amp; CONSERVATION SCI, P B X01, SCOTTSVILLE, SOUTH AFRICA, 32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4. AGE AND AGE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07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5. AGGRESSIVE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6-14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6. AGRICULTURAL AND FOREST METEO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19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7. AGRICULTUR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8-52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8. AGRICULTURAL WATER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37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9. AGRICULTURE ECOSYSTEMS &amp;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88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0. AGRONOM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19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AGRONOMY, 677 S SEGOE RD, MADISON, USA, WI, 537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1. AI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8-46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ARTIFICIAL INTELL, 445 BURGESS DRIVE, MENLO PK, USA, CA, 94025-34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2. AIAA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14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AERONAUT ASTRONAUT, 1801 ALEXANDER BELL DRIVE, STE 500, RESTON, USA, VA, 22091-4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3. AICH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1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4. A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9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5. AIDS RESEARCH AND HUMAN RETROVIRU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22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6. ALCHERING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11-55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7. ALCOH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1-83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8. ALCOHOL AND ALCOH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5-04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9. ALCOHOLISM-CLINICAL AND EXPERIMEN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5-60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0. ALDRI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51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DRICH CHEMICAL CO INC, 1001 WEST SAINT PAUL AVE, MILWAUKEE, USA, WI, 532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1. ALGORITHM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8-46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2. ALIMENTARY PHARMACOLOGY &amp;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28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3. ALL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5-45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4. ALZHEIMER DISEASE &amp; ASSOCIATED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03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5. AMBI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74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WEDISH ACAD SCIENCES, BOX 50005, STOCKHOLM, SWEDEN, S-104 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6. AMERICAN CERAMIC SOCIETY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78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ERAMIC SOC, 735 CERAMIC PLACE, STE 100, WESTERVILLE, USA, OH, 430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7. AMERICAN FERN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84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FERN SOC INC, C/O DR GEORGE YATSKIEVYCH, MEMBERSHIP SECRETARY, MISSOURI BOTANICAL GARDEN, PO BOX 299, ST LOUIS, USA, MO, 63166-02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8. AMERICAN HEART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87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9. AMERICAN JOURNAL OF AGRICULTURAL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0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0. AMERICAN JOURNAL OF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1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OTANICAL SOC AMER INC, PO BOX 299, ST LOUIS, USA, MO, 63166-02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1. AMERICAN JOURNAL OF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1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XCERPTA MEDICA INC-ELSEVIER SCIENCE INC, 685 ROUTE 202-206 STE 3, BRIDGEWATER, USA, NJ, 088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2. AMERICAN JOURNAL OF CLINICAL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1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CLINICAL NUTRITION, 9650 ROCKVILLE PIKE, SUBSCRIPTIONS, RM L-3300, BETHESDA, USA, MD, 20814-399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3. AMERICAN JOURNAL OF CLINICAL ONCOLOGY-CANCER CLINICAL T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7-37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4. AMERICAN JOURNAL OF CLINIC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1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CLINICAL PATHOLOGY, 2100 W HARRISON ST, CHICAGO, USA, IL, 606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5. AMERICAN JOURNAL OF DENT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8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HER &amp; LINDER, INC, 318 INDIAN TRACE SUITE 500, WESTON, USA, FL, 333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6. AMERICAN JOURNAL OF DERMA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3-1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7. AMERICAN JOURNAL OF ENOLOGY AND VIT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ENOLOGY VITICULTURE, PO BOX 1855, DAVIS, USA, CA, 95617-1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8. AMERICAN JOURNAL OF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2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9. AMERICAN JOURNAL OF 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2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0. AMERICAN JOURNAL OF GERIATRIC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74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1. AMERICAN JOURNAL OF HEALTH-SYSTEM PHARMAC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20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HEALTH-SYSTEM PHARMACISTS, 7272 WISCONSIN AV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2. AMERICAN JOURNAL OF H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86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3. AMERICAN JOURNAL OF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2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4. AMERICAN JOURNAL OF HYPERTEN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70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5. AMERICAN JOURNAL OF INDUSTRI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1-35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6. AMERICAN JOURNAL OF KIDNEY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63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7. AMERICAN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3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S HOPKINS UNIV PRESS, JOURNALS PUBLISHING DIVISION, 2715 NORTH CHARLES ST, BALTIMORE, USA, MD, 21218-436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8. AMERICAN JOURNAL OF MEDICAL GENETICS PART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2-48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9. AMERICAN JOURNAL OF MEDICAL GENETICS PART B-NEUROPSYCHIATRIC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2-48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0. AMERICAN JOURNAL OF MEDICAL GENETICS PART C-SEMINARS IN MEDICAL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2-48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1. AMERICAN JOURNAL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3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2. AMERICAN JOURNAL OF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0-80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3. AMERICAN JOURNAL OF NEURO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61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NEURORADIOLOGY, 2210 MIDWEST RD, OAK BROOK, USA, IL, 605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4. AMERICAN JOURNAL OF OBSTETRICS AND GYN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3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5. AMERICAN JOURNAL OF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3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6. AMERICAN JOURNAL OF ORTHODONTICS AND DENTOFACIAL ORTHOPED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54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7. AMERICAN JOURNAL OF ORTHO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4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OLOGICAL ASSOC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8. AMERICAN JOURNAL OF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4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INVESTIGATIVE PATHOLOGY, INC, 9650 ROCKVILLE PIKE, BETHESDA, USA, MD, 20814-39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9. AMERICAN JOURNAL OF PHARMACEUTICAL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4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COLL PHARMACY, 1426 PRINCE STREET, ALEXANDRIA, USA, VA, 22314-28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0. AMERICAN JOURNAL OF PHYSICAL ANTHROP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4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1. AMERICAN JOURNAL OF PHYSICAL MEDICINE &amp; REHABIL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9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2. AMERICAN 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5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PHYSICS TEACHERS AMER INST PHYSICS, STE 1 NO 1, 2 HUNTINGTON QUADRANGLE, MELVILLE, USA, NY, 11747-45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3. AMERICAN JOURNAL OF PHYSIOLOGY-CELL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61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4. AMERICAN JOURNAL OF PHYSIOLOGY-ENDOCRINOLOGY AND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3-18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5. AMERICAN JOURNAL OF PHYSIOLOGY-GASTROINTESTINAL AND LIVER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3-18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6. AMERICAN JOURNAL OF PHYSIOLOGY-HEART AND CIRCULATORY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61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7. AMERICAN JOURNAL OF PHYSIOLOGY-LUNG CELLULAR AND MOLECULAR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06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8. AMERICAN JOURNAL OF PHYSIOLOGY-REGULATORY INTEGRATIVE AND COMPARATIVE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61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9. AMERICAN JOURNAL OF PHYSIOLOGY-RENAL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61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0. AMERICAN JOURNAL OF POTATO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9-20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1. AMERICAN JOURNAL OF PREVEN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3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2. AMERICAN JOURNAL OF PRI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5-2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3. AMERICAN JOURNAL OF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5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IATRIC PUBLISHING, INC, 1000 WILSON BOULEVARD, STE 1825, ARLINGTON, USA, VA, 22209-39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4. AMERICAN JOURNAL OF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00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UBLIC HEALTH ASSOC INC, 800 I STREET, NW, WASHINGTON, USA, DC, 20001-3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5. AMERICAN JOURNAL OF REPRODUCTIVE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6-74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6. AMERICAN JOURNAL OF RESPIRATORY AND CRITICAL CAR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44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THORACIC SOC, 1740 BROADWAY, NEW YORK, USA, NY, 10019-43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7. AMERICAN JOURNAL OF RESPIRATORY CELL AND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15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THORACIC SOC, 1740 BROADWAY, NEW YORK, USA, NY, 10019-43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8. AMERICAN JOURNAL OF RH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65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CEAN SIDE PUBLICATIONS INC, 95 PITMAN ST, PROVIDENCE, USA, RI, 029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9. AMERICAN JOURNAL OF ROENTGE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80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ROENTGEN RAY SOC, 1891 PRESTON WHITE DR, SUBSCRIPTION FULFILLMENT, RESTON, USA, VA, 2209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0. AMERICAN JOURNAL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5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JOURNAL SCIENCE, YALE UNIV, PO BOX 208109, NEW HAVEN, USA, CT, 06520-81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1. AMERICAN JOURNAL OF SPORTS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54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2. AMERICAN JOURNAL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6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XCERPTA MEDICA INC-ELSEVIER SCIENCE INC, 685 ROUTE 202-206 STE 3, BRIDGEWATER, USA, NJ, 088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3. AMERICAN JOURNAL OF SURGIC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51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4. AMERICAN JOURNAL OF THE MED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6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5. AMERICAN JOURNAL OF TROPICAL MEDICINE AND HYGIE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6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TROP MED &amp; HYGIENE, 8000 WESTPARK DR, STE 130, MCLEAN, USA, VA, 221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6. AMERICAN JOURNAL OF VETERINA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6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VETERINARY MEDICAL ASSOC, 1931 N MEACHAM RD SUITE 100, SCHAUMBURG, USA, IL, 60173-43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7. AMERICAN LABORAT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77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SCIENTIFIC COMMUN INC, PO BOX 870, 30 CONTROLS DRIVE, SHELTON, USA, CT, 06484-08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8. AMERICAN MIDLAND NATURAL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00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IDLAND NATURALIST, UNIV NOTRE DAME, BOX 369, ROOM 295 GLSC, NOTRE DAME, USA, IN, 465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9. AMERICAN MINERA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00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NERALOGICAL SOC AMER, 3635 CONCORDE PKWY STE 500, CHANTILLY, USA, VA, 20151-11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0. AMERICAN NATURAL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01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1. AMERICAN SCIENT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09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GMA XI-SCI RES SOC, PO BOX 13975, RES TRIANGLE PK, USA, NC, 277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2. AMERICAN STATISTICI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13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TATISTICAL ASSOC, 1429 DUKE ST, ALEXANDRIA, USA, VA, 22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3. AMERICAN SURGE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13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UTHEASTERN SURGICAL CONGRESS, 141 WEST WIEUCA RD, STE B100, ATLANTA, USA, GA, 303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4. AMINO AC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9-44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5. AMPHIBIA-REPTI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3-53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LL ACADEMIC PUBLISHERS, PLANTIJNSTRAAT 2, P 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6. AMYLOID-JOURNAL OF PROTEIN FOLDING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61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, TELEPHONE HOUSE, 69-77 PAUL STREET, LONDON, ENGLAND, EC2A 4L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7. ANAEROB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5-99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8. ANAESTHES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24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9. ANAESTHESIA AND INTENSIVE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10-05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STRALIAN SOC ANAESTHETISTS, P O BOX 600, EDGECLIFF, AUSTRALIA, NSW, 202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0. ANAESTHES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24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1. ANALOG INTEGRATED CIRCUITS AND SIGN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10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2. ANALY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26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3. ANALYTICA 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26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4. ANALYTICAL AND BIO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8-26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5. ANALYTICAL AND QUANTITATIVE CYTOLOGY AND HIS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4-68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 PRINTERS &amp; PUBL INC, PO DRAWER 12425 8342 OLIVE BLVD, ST LOUIS, USA, MO, 631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6. ANALYTICAL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26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7. 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27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8. ANALYTICAL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27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9. ANALYT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0-63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ANALYTICAL CHEMISTRY, 26-2 NISHIGOTANDA 1 CHOME SHINAGAWA-KU, TOKYO, JAPAN, 14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0. ANATOMICAL RECORD-ADVANCES IN INTEGRATIVE ANATOMY AND EVOLUTIONARY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2-84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1. ANDR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45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2. ANESTHESIA AND ANALGES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29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3. ANESTHE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3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234. ANGEWANDTE CHEMIE-INTERNATIONAL ED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1433-7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5. ANG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31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6. ANGLE ORTHODONT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32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 H ANGLE EDUCATION RESEARCH FOUNDATION, INC, 1615 BEACON ST, NEWTON N, USA, MA, 02468-15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7. ANIM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73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8. ANIMAL BEHAVIOU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34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9. ANIM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0-75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LL ACADEMIC PUBLISHERS, PLANTIJNSTRAAT 2, P 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0. ANIMAL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9-53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1. ANIMAL FEED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7-84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2. ANIMAL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91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3. ANIMAL REPRODUC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43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4. ANIMAL WELF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7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FEDERATION ANIMAL WELFARE, OLD SCHOOL, BREWHOUSE HILL, WHEATHAMPSTEAD, ENGLAND, HERTS, AL4 8A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245. ANNALEN DER PHYS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003-38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6. ANNALES BOTANICI FENNIC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38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NNISH ZOOLOGICAL BOTANICAL PUBLISHING BOARD, P O BOX 25, UNIV HELSINKI, FINLAND, FIN-000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7. ANNALES D ENDOCRIN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8. ANNALES DE L INSTITUT FOURI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3-09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ALES INST FOURIER, INST MATHEMATIQUES PURES BOITE POSTALE 116, ST MARTIN D HERES CEDEX, FRANCE, 384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9. ANNALES DE L INSTITUT HENRI POINCARE-ANALYSE NON LINEAI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94-14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0. ANNALES DE L INSTITUT HENRI POINCARE-PROBABILITES ET STATIST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46-02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1. ANNALES DE PATH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42-64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2. ANNALES DES TELECOMMUNICATIONS-ANNALS OF TELE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ERLAG FRANCE, 1 RUE PAUL CEZANNE, PARIS, FRANCE, F-750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3. ANNALES GEOPHYSICA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92-76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PERNICUS PUBLICATIONS, MAX-PLANCK-STR 13, KATHLENBURG-LINDAU, GERMANY, 3719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4. ANNALES HENRI POIN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4-06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5. ANNALES SCIENTIFIQUES DE L ECOLE NORMALE SUPERIE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95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6. ANNALES ZOOLOGICI FENNIC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5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NNISH ZOOLOGICAL BOTANICAL PUBLISHING BOARD, P O BOX 25, UNIV HELSINKI, FINLAND, FIN-000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7. ANNALI DI CHIM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5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8. ANNALS OF ALLERGY ASTHMA &amp;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1-12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OLL ALLERGY ASTHMA IMMUNOLOGY, 85 WEST ALGONQUIN RD SUITE 550, ARLINGTON HTS, USA, IL, 60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9. ANNALS OF ANATOMY-ANATOMISCHER ANZEIG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0-96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0. ANNALS OF APPLIED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1. ANNALS OF APPLIED PROB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51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MATHEMATICAL STATISTICS, PO BOX 22718, BEACHWOOD, USA, OH, 441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2. ANNALS OF BIOMED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69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3. ANNALS OF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73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4. ANNALS OF CARNEGIE MUSE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7-4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RNEGIE MUSEUM NATURAL HISTORY, 4400 FORBES AVE, PITTSBURGH, USA, PA, 152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5. ANNALS OF CLINICAL AND LABORATO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7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LINICAL SCIENTISTS, PO BOX 1287, MIDDLEBURY, USA, VT, 0575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6. ANNALS OF CLINICAL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5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MEDICINE PRESS LTD, 1 WIMPOLE STREET, LONDON, ENGLAND, W1G 0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7. ANNALS OF EMERGENC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6-06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8. ANNALS OF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7-2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9. ANNALS OF FORES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86-45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0. ANNALS OF H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9-55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1. ANNALS OF HUMA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44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2. ANNALS OF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8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3. ANNALS OF INTERN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8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OLL PHYSICIANS, INDEPENDENCE MALL WEST 6TH AND RACE ST, PHILADELPHIA, USA, PA, 19106-157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4. ANNALS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AL MATHEMATICS, FINE HALL, WASHINGTON RD, PRINCETON, USA, NJ, 085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5. ANNALS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85-38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6. ANNALS OF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4-51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7. ANNALS OF NUCLEAR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45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8. ANNALS OF NUTRITION AND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250-68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9. ANNALS OF OCCUPATIONAL HYGIE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8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0. ANNALS OF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3-75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1. ANNALS OF OPERATION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4-53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2. ANNALS OF OTOLOGY RHINOLOGY AND LARYNG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8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ALS PUBL CO, 4507 LACLEDE AVE, ST LOUIS, USA, MO, 631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3. ANNALS OF PHARMAC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0-02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ARVEY WHITNEY BOOKS CO, PO BOX 42696, CINCINNATI, USA, OH, 452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4. ANNALS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5. ANNALS OF PLAST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70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6. ANNALS OF PROB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17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MATHEMATICAL STATISTICS, PO BOX 22718, BEACHWOOD, USA, OH, 441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7. ANNALS OF PURE AND APPLIED LOGI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00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8. ANNALS OF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53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MATHEMATICAL STATISTICS, PO BOX 22718, BEACHWOOD, USA, OH, 441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9. ANNALS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9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0. ANNALS OF SURGIC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8-92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1. ANNALS OF THE ENTOMOLOGICAL SOCIETY OF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8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TOMOLOGICAL SOC AMER, 10001 DEREKWOOD LANE, STE 100, LANHAM, USA, MD, 20706-48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2. ANNALS OF THE MISSOURI BOTANICAL GARD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64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SSOURI BOTANICAL GARDEN, 2345 TOWER GROVE AVENUE, ST LOUIS, USA, MO, 631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3. ANNALS OF THE NEW YORK ACADEMY OF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7-89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E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4. ANNALS OF THE RHEUMATIC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9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5. ANNALS OF THORAC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9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6. ANNALS OF TROPICAL MEDICINE AND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9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7. ANNALS OF VASCULAR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50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8. ANNUAL REPORTS IN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77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9. ANNUAL REPORTS ON NMR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1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0. ANNUAL REVIEW OF ASTRONOMY AND ASTR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1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1. ANNUAL REVIEW OF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1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2. ANNUAL REVIEW OF BIOMED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3-98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3. ANNUAL REVIEW OF BIOPHYSICS AND BIOMOLECULAR STRUC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6-87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4. ANNUAL REVIEW OF CELL AND DEVELOP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1-07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5. ANNUAL REVIEW OF EARTH AND PLANETARY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4-65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6. ANNUAL REVIEW OF ECOLOGY EVOLUTION AND SYST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3-59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7. ANNUAL REVIEW OF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1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8. ANNUAL REVIEW OF ENVIRONMENT AND RESOUR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3-59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9. ANNUAL REVIEW OF FLUI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1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0. ANNUAL REVIEW OF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1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1. ANNUAL REVIEW OF GENOMICS AND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7-82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2. ANNUAL REVIEW OF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2-05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3. ANNUAL REVIEW OF MATERIAL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1-73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4. ANNUAL REVIEW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2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5. ANNUAL REVIEW OF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6. ANNUAL REVIEW OF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00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7. ANNUAL REVIEW OF NUCLEAR AND PARTICL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8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8. ANNUAL REVIEW OF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9-98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9. ANNUAL REVIEW OF PHARMACOLOGY AND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2-16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0. ANNUAL REVIEW OF PHYS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2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1. ANNUAL REVIEW OF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2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2. ANNUAL REVIEW OF PHY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3. ANNUAL REVIEW OF PLANT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25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4. ANNUAL REVIEW OF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3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5. ANNUAL REVIEW OF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7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6. ANTARCTIC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10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7. ANTI-CANCER DRU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49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8. ANTICANC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0-70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INST ANTICANCER RESEARCH, EDITORIAL OFFICE 1ST KM KAPANDRITIOU-KALAMOU RD KAPANDRITI, PO BOX 22, ATHENS, GREECE, 190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9. ANTIMICROBIAL AGENTS AND CHEM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8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0. ANTIOXIDANTS &amp; REDOX SIGNA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3-08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1. ANTIVIR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35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2. ANTIVIRAL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65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MEDICAL PRESS LTD, 2-4 IDOL LANE, LONDON, ENGLAND, EC3R 5D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3. ANTONIE VAN LEEUWENHOEK INTERNATIONAL JOURNAL OF GENERAL AND MOLECULAR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60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4. ANZ JOURNAL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5-14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5. APID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84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6. APM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3-46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7. APOPTO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0-81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8. APPETI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66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9. APPLIED AND COMPUTATIONAL HARMONIC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52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0. APPLIED AND ENVIRONMENTAL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9-2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1. APPLIED ANIMAL BEHAVIOU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15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2. APPLIED BIOCHEMISTRY AND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3-22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3. APPLIED CATALYSIS A-GENER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6-8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4. APPLIED CATALYSIS B-ENVIRONMENT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6-33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5. APPLIED CLA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1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6. APPLIED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26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7. APPLIED ENTOMOLOGY AND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68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APPL ENTOMOL ZOOL, 1-43-11 KOMAGOME TOSHIMA-KU, TOKYO, JAPAN, 1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8. APPLIED ERG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68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9. APPLIED GE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29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0. APPLIED IMMUNOHISTOCHEMISTRY &amp; MOLECULAR MORP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2-33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1. APPLIED INTELLIG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66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2. APPLIED MAGNETIC RESON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7-9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3. APPLIED MATHEMATICS AND OPTIM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46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4. APPLIED MATHEMAT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96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5. APPLIED MECHANICS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69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6. APPLIED MICROBIOLOGY AND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5-75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7. APPLIED NUMERICAL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92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8. APPLIED OP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69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PTICAL SOC AMER, 2010 MASSACHUSETTS AVE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9. APPLIED ORGANOMETALL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26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0. APPLIED PHYSICS A-MATERIALS SCIENCE &amp;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7-83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1. APPLIED PHYSICS B-LASERS AND OP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6-21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2. APPLIED PHYSICS EXPRES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82-07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PURE APPLIED PHYSICS, 5F YUSHIMA BLDG, 2-31-22 YUSHIMA, BUNKYO-KU, TOKYO, JAPAN, 113-00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3. APPLIED PHYS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69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4. APPLIED RADIATION AND ISOTOP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9-80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5. APPLIED SOI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13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6. APPLIED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70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APPLIED SPECTROSCOPY, 201B BROADWAY ST, FREDERICK, USA, MD, 21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7. APPLIED SPECTROSCOP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70-4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8. APPLIED SURFAC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43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9. AQUACULTUR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4-86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0. AQUA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84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1. AQUATIC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2. AQUATIC CONSERVATION-MARINE AND FRESHWATER ECO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2-7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3. AQUATIC INSEC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04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4. AQUATIC MICROBI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8-3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ER-RESEARCH, NORDBUNTE 23, OLDENDORF LUHE, GERMANY, D-213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5. AQUATIC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1015-16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6. AQUATIC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44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377. ARCHIV DER PHARMAZ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365-6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378. ARCHIV FUR GEFLUGELKUND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003-90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EUGEN ULMER GMBH CO, POSTFACH 700561 WOLLGRASWEG 41, STUTTGART, GERMANY, D-705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379. ARCHIV FUR LEBENSMITTELHYGIE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003-9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 H SCHAPER GMBH CO KG, BORSIGSTRASSE 5, POSTFACH 16 42, ALFELD, GERMANY, 3104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0. ARCHIVE FOR HISTORY OF EXACT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5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1. ARCHIVE FOR MATHEMATICAL LOGI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2-06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2. ARCHIVE FOR RATIONAL MECHANICS AND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5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3. ARCHIVE OF APPLIE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9-15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4. ARCHIVES ITALIENNES DE BI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8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PISA, LUNGARNO A PACINOTTI 43, PISA, ITALY, 56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5. ARCHIVES OF AND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5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6. ARCHIVES OF ANIMAL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5-03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7. ARCHIVES OF BIOCHEMISTRY AND BI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8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8. ARCHIVES OF CARDIOVASCULAR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75-21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MASSON, VIA PALEOCAPA 7, MILANO, ITALY, 20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9. ARCHIVES OF DERMAT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36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0. ARCHIVES OF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8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1. ARCHIVES OF DISEASE IN CHILDHOO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8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2. ARCHIVES OF ENVIRONMENTAL CONTAMINATION AND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43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3. ARCHIVES OF GENERAL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9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4. ARCHIVES OF GERONTOLOGY AND GER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49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5. ARCHIVES OF HISTOLOGY AND CY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4-94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HISTOL DOCUMENTATION NIIGATA UNIV MEDICAL SCHOOL, DEPARTMENT OF ANATOMY ASAHI-MACHI, NIIGATA, JAPAN, 9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6. ARCHIVES OF INSECT BIOCHEMISTRY AN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9-4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7. ARCHIVES OF INTERN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9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8. ARCHIVES OF MED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88-44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9. ARCHIVES OF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2-89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0. ARCHIVES OF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9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1. ARCHIVES OF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9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2. ARCHIVES OF OR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9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3. ARCHIVES OF OTOLARYNGOLOGY-HEAD &amp; NECK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6-44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4. ARCHIVES OF PATHOLOGY &amp; LABORATO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9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LLEGE AMER PATHOLOGISTS, C/O KIMBERLY GACKI, 325 WAUKEGAN RD, NORTHFIELD, USA, IL, 60093-27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5. ARCHIVES OF PEDIATRICS &amp; ADOLESCENT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2-47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6. ARCHIVES OF PHYSICAL MEDICINE AND REHABIL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7. ARCHIVES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00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8. ARCHIVES OF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57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9. ARCHIVES OF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86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0. ARCTI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08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RCTIC INST N AMER, UNIV OF CALGARY 2500 UNIVERSITY DRIVE NW 11TH FLOOR LIBRARY TOWER, CALGARY, CANADA, ALBERTA, T2N 1N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1. ARCTIC ANTARCTIC AND ALPI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3-04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ARCTIC ALPINE RES, UNIV COLORADO, BOULDER, USA, CO, 803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2. ARDE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3-2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EDERLANDSE ORNITHOLOGISCHE UNIE, C/O PAUL STARMANS, OUDE ARNHEMSEWEG 261, ZEIST, NETHERLANDS, 3705 B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3. ARTERIOSCLEROSIS THROMBOSIS AND VAS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56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4. ARTHRITIS &amp; RHEUMATISM-ARTHRITIS CARE &amp;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35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5. ARTHRITIS AND RHEUMAT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35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6. ARTHRITIS RESEARCH &amp;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8-63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7. ARTHROPOD STRUCTURE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7-80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8. ARTHROSCOPY-THE JOURNAL OF ARTHROSCOPIC AND RELATED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80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9. ARTIFICIAL CELLS BLOOD SUBSTITUTES AND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1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0. ARTIFICIAL INTELLIG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37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1. ARTIFICIAL INTELLIGENCE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3-36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2. ARTIFICIAL INTELLIGENCE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28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3. ARTIFICIAL LIF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5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 I T PRESS, 238 MAIN STREET, STE 500, CAMBRIDGE, USA, MA, 02142-10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4. ARTIFICIAL ORGA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0-56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5. ARZNEIMITTEL-FORSCHUNG-DRU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4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CV-EDITIO CANTOR VERLAG MEDIZIN NATURWISSENSCHAFTEN, BANDELSTOCKWEG 20, POSTFACH 1255, AULENDORF, GERMANY, D-883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6. ASAIO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8-2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7. ASIAN JOURNAL OF AND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8-6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8. ASTRONOM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62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9. ASTRONOMISCHE NACHRICHT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63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0. ASTRONOMY &amp; ASTR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63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1. ASTRONOMY &amp;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6-87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2. ASTRONOMY AND ASTROPHYSICS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5-49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3. ASTRONOMY LETTERS-A JOURNAL OF ASTRONOMY AND SPACE ASTR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7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4. ASTRONOMY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7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5. ASTROPARTICL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7-65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6. ASTROPHYS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63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7. ASTROPHYSICAL JOURNAL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8. ASTROPHYSICAL JOURNAL SUPPLEMENT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7-00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9. ASTROPHYSICS AND SPAC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64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0. ATHEROSCLERO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1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1. ATHEROSCLEROSIS SUPPLE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7-56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2. ATLA-ALTERNATIVES TO LABORATORY ANIM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1-19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AME, RUSSELL &amp; BURCH HOUSE 96-98 NORTH SHERWOOD ST, NOTTINGHAM, ENGLAND, NOTTS,NG1 4E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3. ATMOSPHERE-OCE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05-59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MOS-SCMO, BOX 3211, STATION D, OTTAWA, CANADA, ON, K1P 6H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4. ATMOSPHERIC CHEMISTRY AN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80-73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PERNICUS PUBLICATIONS, MAX-PLANCK-STR 13, KATHLENBURG-LINDAU, GERMANY, 3719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5. ATMOSPHERIC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2-23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6. ATMOSPHER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80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7. ATOMIC DATA AND NUCLEAR DATA TABL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2-64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8. ATOMIC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42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9. ATOMIC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53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KIN-ELMER CORP, 710 BRIDGEPORT AVENUE, SHELTON, USA, CT, 0648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0. ATOMIZATION AND SPRAY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51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GELL HOUSE INC, 50 CROSS HIGHWAY, REDDING, USA, CT, 068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1. ATW-INTERNATIONAL JOURNAL FOR NUCLEAR POW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1-5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UM VERLAGS-VERWALTUNGSGESELLSCHAFT MBH, ROBERT-KOCH-PLATZ 4, BERLIN, GERMANY, 101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2. AUDIOLOGY AND NEURO-O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0-30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3. AU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80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ORNITHOLOGISTS UNION, ORNITHOLOGICAL SOC NORTH AMER PO BOX 1897, LAWRENCE, USA, KS, 66044-88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4. AUSTR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2-99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5. AUSTRALIAN AND NEW ZEALAND JOURNAL OF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8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6. AUSTRALIAN AND NEW ZEALAND JOURNAL OF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26-02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UBLIC HEALTH ASSOC AUSTRALIA INC, PO BOX 319, CURTIN, AUSTRALIA, ACT, 26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7. AUSTRALIAN JOURNAL OF AGRICULTUR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94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8. AUSTRALIAN JOURNAL OF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7-19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9. AUSTRALIAN JOURNAL OF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94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0. AUSTRALIAN JOURNAL OF DAIRY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94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AIRY INDUSTRY ASSOC AUSTRALIA, PO BOX 351, NORTH MELBOURNE, AUSTRALIA, VIC, 3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1. AUSTRALIAN JOURNAL OF 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12-00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2. AUSTRALIAN JOURNAL OF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26-67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3. AUSTRALIAN JOURNAL OF EXPERIMENTAL AGR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16-10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4. AUSTRALIAN JOURNAL OF SOI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95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5. AUSTRALIAN JOURNAL OF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95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6. AUSTRALIAN METEOROLOGICAL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97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STRALIAN BUREAU METEOROLOGY, GPO BOX 1289, MELBOURNE, AUSTRALIA, VIC, 3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7. AUSTRALIAN SYSTEMATIC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30-18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8. AUSTRALIAN VETERINA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5-04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9. AUTO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5-10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0. AUTOMATION AND REMOTE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5-11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1. AUTONOMIC NEUROSCIENCE-BASIC &amp; CLINIC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6-07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2. AUTONOMOUS ROBO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55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3. AVIAN AND POULTRY BIOLOG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0-20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&amp; TECHNOLOGY LETTERS, PO BOX 314, ST ALBANS, ENGLAND, HERTS, AL1 4Z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4. AVIAN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5-20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AVIAN PATHOLOGISTS, 953 COLLEGE STATION RD, ATHENS, USA, GA, 30602-487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5. AVIAN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7-94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6. AVIATION SPACE AND ENVIRONMEN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65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EROSPACE MEDICAL ASSOC, 320 S HENRY ST, ALEXANDRIA, USA, VA, 22314-357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7. BASIC &amp; CLINICAL PHARMACOLOGY &amp;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2-78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8. BASIC RESEARCH IN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84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R DIETRICH STEINKOPFF VERLAG, PO BOX 10 04 62, DARMSTADT, GERMANY, D-642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9. BASI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09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0. BEHAVIOR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8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1. BEHAVIORAL AND BRAIN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0-5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2. BEHAVIOR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5-22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3. BEHAVIORAL ECOLOGY AND SOCI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54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4. BEHAVIORAL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5-70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OLOGICAL ASSOC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5. BEHAVIOU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5-7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LL ACADEMIC PUBLISHERS, PLANTIJNSTRAAT 2, P 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6. BEHAVIOURAL BRAI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43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7. BEHAVIOURAL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5-88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8. BEHAVIOURAL PROCES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6-63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9. BELGIAN JOURNAL OF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77-6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ROYALE ZOOLOGIQUE BELGIQUE, C/O PROF DR E SCHOCKAERT, DEPT SBG, LIMBURGS UNIV CENTRUM, DIEPENBEEK, BELGIUM, B-35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0. BERLINER UND MUNCHENER TIERARZTLICHE WOCHEN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5-93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HLUETERSCHE VERLAGSGESELLSCHAFT MBH &amp; CO KG, HANS-BOCKLER-ALLEE 7, HANNOVER, GERMANY, 301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1. BERNOULL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72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STATISTICAL INST, 428 PRINSES BEATRIXLAAN, VOORBURG, NETHERLANDS, 2270 A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2. BEST PRACTICE &amp; RESEARCH CLINICAL ENDOCRINOLOGY &amp;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69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AILLIERE TINDALL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3. BEST PRACTICE &amp; RESEARCH IN CLINICAL 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69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AILLIERE TINDALL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4. BEST PRACTICE &amp; RESEARCH IN CLINICAL OBSTETRICS &amp; GYNA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69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AILLIERE TINDALL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5. BEST PRACTICE &amp; RESEARCH IN CLINICAL RHE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69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AILLIERE TINDALL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6. BIOCATALYSIS AND BIOTRANSFOR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4-24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7. BIO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27-9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HISTOL EMBRIOL-CONICET, FAC CIENCIAS MED-UNIV NAC CUYO CASILLA DE CORREO 56, MENDOZA, ARGENTINA, 55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8. BIOCHEMICAL AND BIOPHYSICAL RESEARCH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29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9. BIOCHEMICAL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2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0. BIOCHEM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4-6021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RTLAND PRESS LTD, THIRD FLOOR, EAGLE HOUSE, 16 PROCTER STREET, LONDON, ENGLAND, WC1V 6 NX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1. BIOCHEMICAL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29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2. BIOCHEMICAL SOCIETY SYMPOSI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7-86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RTLAND PRESS LTD, 59 PORTLAND PL, LONDON, ENGLAND, W1N 3A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3. BIOCHEMICAL SOCIETY TRANS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51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RTLAND PRESS LTD, THIRD FLOOR, EAGLE HOUSE, 16 PROCTER STREET, LONDON, ENGLAND, WC1V 6 N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4. BIOCHEMICAL SYSTEMATICS AND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19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5.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29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6. BIOCHEMISTRY AND CELL BIOLOGY-BIOCHIMIE ET BIOLOGIE CELLULAI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29-82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7. BIOCHEMISTRY-MOSCO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29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8. BIOCHIMICA ET BIOPHYSICA ACTA-BIOENERG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5-27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9. BIOCHIMICA ET BIOPHYSICA ACTA-BIOMEMBRAN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5-27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0. BIOCHIMICA ET BIOPHYSICA ACTA-GENE REGULATORY MECHANIS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74-93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1. BIOCHIMICA ET BIOPHYSICA ACTA-GENERAL SUBJEC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41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2. BIOCHIMICA ET BIOPHYSICA ACTA-MOLECULAR AND CELL BIOLOGY OF LIP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8-19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3. BIOCHIMICA ET BIOPHYSICA ACTA-MOLECULAR BASIS OF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44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4. BIOCHIMICA ET BIOPHYSICA ACTA-MOLECULAR CEL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48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5. BIOCHIMICA ET BIOPHYSICA ACTA-PROTEINS AND PROTE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0-96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6. BIOCHIMICA ET BIOPHYSICA ACTA-REVIEWS ON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41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7. BIOCHI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90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8. BIOCONJUGATE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3-18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9. BIO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6-61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0. BIOCONTROL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8-31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1. BIODEGRAD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3-9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2. BIODIVERSITY AND CONSERV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3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3. BIOELECTR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7-53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4. BIOELECTROMAG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7-8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5. BIOESSAY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5-92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6. BIOGE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25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7. BIO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7-48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8. BIOLOGICAL &amp; PHARMACEUTIC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8-61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HARMACEUTICAL SOC JAPAN, 2-12-15-201 SHIBUYA, SHIBUYA-KU, TOKYO, JAPAN, 1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9. BIOLOGIC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1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INE BIOLOGICAL LABORATORY, 7 MBL ST, WOODS HOLE, USA, MA, 0254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0. BIOLOG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1-67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1. BIOLOGICAL CONSERV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2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2. BIOLOGICAL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9-96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3. BIOLOGICAL CYBER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12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4. BIOLOGICAL JOURNAL OF THE LINNEAN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40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5. BIOLOGICAL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6. BIOLOGICAL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0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7. BIOLOGIC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4-7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8. BIOLOGICAL RHYTHM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1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9. BIOLOGICAL TRACE ELEMEN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49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0. BIOLOGIC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5-1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1. BIOLOGY &amp; PHILOSO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38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2. BIOLOGY AND FERTILITY OF SOI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8-27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3. BIOLOGY OF BLOOD AND MARROW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87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4. BIOLOGY OF REPRO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3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STUDY REPRODUCTION, 1603 MONROE ST, MADISON, USA, WI, 53711-20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5. BIOLOGY OF THE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48-49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RTLAND PRESS LTD, THIRD FLOOR, EAGLE HOUSE, 16 PROCTER STREET, LONDON, ENGLAND, WC1V 6 N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6. BIOMACROMOLECUL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5-7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7. BIOMARK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4-75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8. BIO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96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9. BIOMEDICAL CHROMAT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38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0. BIOMEDICINE &amp; PHARMAC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53-33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1. BIOME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6-08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2. BIOME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4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3. BIOMETRIK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4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4. BIOMOLECULAR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9-03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5. BIOORGANIC &amp;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8-08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6. BIOORGANIC &amp; MEDICINAL CHEMISTR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89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7. BIO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5-20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8. BIOPHARMACEUTICS &amp; DRUG DISPOS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2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9. BIOPHYS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46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0. BIOPHYS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4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PHYSICAL SOC, 9650 ROCKVILLE PIKE, BETHESDA, USA, MD, 20814-399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1. BIOPOLYM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2. BIOPROCESS AND BIOSYSTEMS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5-75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3. BIORESOURCE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85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4. BIORH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5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5. BI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BIOLOGICAL SCI, 1444 EYE ST, NW, STE 200, WASHINGTON, USA, DC, 20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6. BIOSCIENCE BIOTECHNOLOGY AND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6-84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BIOSCI BIOTECHN AGROCHEM, JAPAN ACAD SOC CTR BLDG, 2-4-6 YAYOI BUNKYO-KU, TOKYO, JAPAN, 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7. BIOSCIENCE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4-8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8. BIOSENSORS &amp; BIO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6-56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DVANCED TECHNOLOGY, OXFORD FULFILLMENT CENTRE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9. BIO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26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0. BIOSYSTEMS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7-51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1. BIOTECHNIC &amp; HIST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2-02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2. BIO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6-62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3. BIOTECHNOLOGY ADVA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4-97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4. BIOTECHNOLOGY AND APPLIED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45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RTLAND PRESS LTD, THIRD FLOOR, EAGLE HOUSE, 16 PROCTER STREET, LONDON, ENGLAND, WC1V 6 N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5. BIOTECHNOLOGY AND BIO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5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6. BIOTECHN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54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7. BIOTECHNOLOGY PROGRES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6-79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8. BIOTROP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6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9. BIRD STUD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6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TISH TRUST ORNITHOLOGY, NUNNERY, NUNNERY PLACE, THETFORD NORFOLK, ENGLAND, IP24 2P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0. BIRTH DEFECTS RESEARCH PART A-CLINICAL AND MOLECULAR TER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2-07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1. BIRTH DEFECTS RESEARCH PART B-DEVELOPMENTAL AND REPRODUCTIVE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2-97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2. BIRTH-ISSUES IN PERINATAL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0-76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3. BIT NUMERICAL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8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4. BJOG-AN INTERNATIONAL JOURNAL OF OBSTETRICS AND GYNA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0-03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5. BJU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4-40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6. BLOO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49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HEMATOLOGY, 1900 M STREET. NW SUITE 200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7. BLOOD CELLS MOLECULES AND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97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8. BLOOD COAGULATION &amp; FIBRINO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5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9. BLOOD PRESS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03-70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0. BLOOD PURIFI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50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1. BLOOD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9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2. BO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6-3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3. BONE MARROW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33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4. BOREA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94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5. BOTANICA MARI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8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6. BOTANICAL JOURNAL OF THE LINNEAN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40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7. BOTANICAL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8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8. BOTANICAL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17-40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 SINICA, INST PLANT MICROBIAL BIOLOGY RES CENTER BIODIVERSITY, NANKANG, TAIPEI, TAIWAN, 1152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9. BOTANY-BOTAN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16-2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0. BOUNDARY-LAYER METEO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83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1. BRA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89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2. BRAIN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7-76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3. BRAIN AND COGN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26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4. BRAIN AND LANGUA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3-93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5. BRAIN BEHAVIOR AND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8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6. BRAIN BEHAVIOR AND IMMUN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15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7. BRAIN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9-7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8. BRAIN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5-63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9. BRAI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8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0. BRAIN RESEARCH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9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1. BRAIN RESEARCH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01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2. BRAIN STRUCTURE &amp; FUN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3-26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3. BRAIN TOP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6-02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4. BRAZILIAN JOURNAL OF MEDICAL AND BI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0-87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BRAS DIVULG CIENTIFICA, FACULDADE MEDICINA, SALA 21, 14049 RIBEIRAO PRETO, SAO PAULO, BRAZIL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5. BRAZILIAN 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3-97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BRASILEIRA FISICA, CAIXA POSTAL 66328, SAO PAULO, BRAZIL, 05315-9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6. BREAST CANCER RESEARCH AND TREAT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8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7. BRITISH DENT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06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8. BRITISH JOURNAL FOR THE PHILOSOPHY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08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9. BRITISH JOURNAL OF ANAESTHES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09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0. BRITISH JOURNAL OF BIOMED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7-48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TEP PUBLISHING LTD, SUBSCRIPTION DEPT, NORTH FARM RD, TUNBRIDGE WELLS, ENGLAND, KENT, TN2 3D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1. BRITISH JOURNAL OF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09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2. BRITISH JOURNAL OF CLINICAL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52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3. BRITISH JOURNAL OF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0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4. BRITISH JOURNAL OF GENER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16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COLL GENERAL PRACTITIONERS, 14 PRINCES GATE, HYDE PARK, LONDON, ENGLAND, SW7 1P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5. BRITISH JOURNAL OF HA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1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6. BRITISH JOURNAL OF HOSPI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0-84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 HEALTHCARE LTD, ST JUDES CHURCH, DULWICH ROAD, LONDON, ENGLAND, SE24 0P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7. BRITISH JOURNAL OF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11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8. BRITISH JOURNAL OF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11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9. BRITISH JOURNAL OF ORAL &amp; MAXILLOFACIAL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6-43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0. BRITISH JOURNAL OF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11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1. BRITISH JOURNAL OF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12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COLLEGE OF PSYCHIATRISTS, BRITISH JOURNAL OF PSYCHIATRY 17 BELGRAVE SQUARE, LONDON, ENGLAND, SW1X 8P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2. BRITISH JOURNAL OF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12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TISH INST RADIOLOGY, 36 PORTLAND PLACE, LONDON, ENGLAND, W1N 4A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3. BRITISH JOURNAL OF SPORTS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3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4. BRITISH JOURNAL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13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5. BRITISH MEDIC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14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6. BRITISH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81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7. BRITISH POULT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16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8. BRY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27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BRYOLOGICAL LICHENOLOGICAL SOC INC, C/O DR ROBERT S EGAN, SEC-TRES, ABLS, UNIV NEBRASKA OMAHA, DEPT BIOLOGY, OMAHA, USA, NE, 68182-00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9. BT TECHNOLOG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8-39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0. BULLETIN DE LA SOCIETE GEOLOGIQUE DE FR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94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GEOL FRANCE, 77 RUE CLAUDE BERNARD, PARIS, FRANCE, 75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1. BULLETIN DE LA SOCIETE MATHEMATIQUE DE FR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94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ENCH MATHEMATICAL SOC, MAISON DE LA S M F, AVENUE DE LUMINY, B. P. 67, MARSEILLE CEDEX 9, FRANCE,132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2. BULLETIN DES SCIENCES MATHEMAT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44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3. BULLETIN OF CANADIAN PETROLEUM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48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SOC PETROLEUM GEOLOGISTS, SUITE 600, 640 - 8TH AVE SW, CALGARY, CANADA, ALBERTA, T2P 1G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4. BULLETIN OF ENTOM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48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5. BULLETIN OF ENVIRONMENTAL CONTAMINATION AND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48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6. BULLETIN OF EXPERIMENTAL BIOLOG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48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7. BULLETIN OF MARIN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4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SENSTIEL SCH MAR ATMOS SCI, 4600 RICKENBACKER CAUSEWAY, MIAMI, USA, FL, 3314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8. BULLETIN OF MATHEMATIC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2-8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9. BULLETIN OF SYMBOLIC LOGI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89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SYMBOLIC LOGIC, INC, 124 RAYMOND AVENUE, POUGHKEEPSIE, USA, NY, 12604-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0. BULLETIN OF THE AMERIC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3-09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1. BULLETIN OF THE AMERICAN METEOR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0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2. BULLETIN OF THE AMERICAN MUSEUM OF NATURAL HIST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00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USEUM NATURAL HISTORY, ATTN: LIBRARY-SCIENTIFIC PUBLICATIONS DISTRIBUTION, CENTRAL PK WEST AT 79TH ST, NEW YORK, USA, NY, 10024-51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3. BULLETIN OF THE CHEMICAL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EMICAL SOC JAPAN, 1-5 KANDA-SURUGADAI CHIYODA-KU, TOKYO, JAPAN, 101-83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4. BULLETIN OF THE HISTORY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51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S HOPKINS UNIV PRESS, JOURNALS PUBLISHING DIVISION, 2715 NORTH CHARLES ST, BALTIMORE, USA, MD, 21218-436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5. BULLETIN OF THE KOREAN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29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CHEMICAL SOC, 635-4 YEOGSAM-DONG, KANGNAM-GU, SEOUL, SOUTH KOREA, 135-7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6. BULLETIN OF THE LONDO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60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7. BULLETIN OF THE SEISMOLOGICAL SOCIETY OF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11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ISMOLOGICAL SOC AMER, PLAZA PROFESSIONAL BLDG, SUITE 201, EL CERRITO, USA, CA, 945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8. BULLETIN OF THE WORLD HEALTH ORGAN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2-96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HEALTH ORGANIZATION, MARKETING AND DISSEMINATION, GENEVA 27, SWITZERLAND, CH-12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9. BULLETIN OF VOLCA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8-89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0. BUNSEKI KAGAKU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25-1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ANALYTICAL CHEMISTRY, 26-2 NISHIGOTANDA 1 CHOME SHINAGAWA-KU, TOKYO, JAPAN, 14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1. BW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8-1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 D I VERLAG GMBH, ATTN: MRS. CLAUDIA BANOS, HEINRICHSTRASSE 24, DUSSELDORF, GERMANY, D-402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2. CA-A CANCER JOURNAL FOR CLINICIA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9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3. CALCIFIED TISSUE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1-96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4. CALCULUS OF VARIATIONS AND PARTIAL DIFFERENTIAL EQU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4-26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5. CALPHAD-COMPUTER COUPLING OF PHASE DIAGRAMS AND THERM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4-5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6. CANADIAN ENTOM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34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TOMOL SOC CANADA, 393 WINSTON AVE, OTTAWA, CANADA, ONTARIO, K2A 1Y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7. CANADIAN GEOTECHN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3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8. CANADIAN JOURNAL OF AGRICULTURAL ECONOMICS-REVUE CANADIENNE D AGROECONO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39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9. CANADIAN JOURNAL OF ANAESTHESIA-JOURNAL CANADIEN D ANESTHES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32-61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ANESTHESIOLOGISTS SOC, 1 EGLINTON AVE EAST, SUITE 208, TORONTO, CANADA, ONTARIO, M4P 3A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0. CANADIAN JOURNAL OF ANIM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39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GRICULTURAL INST CANADA, 280 ALBERT ST, SUITE 900, OTTAWA, CANADA, ONTARIO, K1P 5G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1. CANADIAN JOURNAL OF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28-2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ULSUS GROUP INC, 2902 S SHERIDAN WAY, OAKVILLE, CANADA, ONTARIO, L6J 7L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2. CANADIAN JOURNAL OF CHEM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0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3. CANADIAN JOURNAL OF CHEMISTRY-REVUE CANADIENNE DE CHI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4. CANADIAN JOURNAL OF CIVI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15-14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5. CANADIAN JOURNAL OF 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0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6. CANADIAN JOURNAL OF FISHERIES AND AQUATIC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06-6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7. CANADIAN JOURNAL OF FOREST RESEARCH-REVUE CANADIENNE DE RECHERCHE FORESTIE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5-50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8. CANADIAN JOURNAL OF MATHEMATICS-JOURNAL CANADIEN DE MATHEMAT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1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MATHEMATICAL SOC, 577 KING EDWARD RD, STE 109, PO BOX 450, STATION A, OTTAWA, CANADA, ONTARIO, K1N 6N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9. CANADIAN JOURNAL OF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1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0. CANADIAN JOURNAL OF NEUR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17-16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J NEUROL SCI INC, PO BOX 4220, STATION C EDITORIAL &amp; SUBSCRIPTION SERV, CALGARY, CANADA, AB,T2T 5N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1. CANADIAN JOURNAL OF OPHTHALMOLOGY-JOURNAL CANADIEN D OPHTALM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1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OPHTHAL SOC, 1525 CARLING AVE SUITE 610, OTTAWA, CANADA, ONTARIO, K1Z 8R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2. CANADIAN 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2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3. CANADIAN JOURNAL OF PHYSIOLOGY AN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2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4. CANADIAN JOURNAL OF PLA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2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GRICULTURAL INST CANADA, 280 ALBERT ST, SUITE 900, OTTAWA, CANADA, ONTARIO, K1P 5G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5. CANADIAN JOURNAL OF PSYCHIATRY-REVUE CANADIENNE DE PSYCHIATR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06-74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PSYCHIATRIC ASSOC, 141 LAURIER AVENUE WEST, STE 701, OTTAWA, CANADA, ONTARIO, K1P 5J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6. CANADIAN JOURNAL OF SOI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2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GRICULTURAL INST CANADA, 280 ALBERT ST, SUITE 900, OTTAWA, CANADA, ONTARIO, K1P 5G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7. CANADIAN JOURNAL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2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MA-CANADIAN MEDICAL ASSOC, 1867 ALTA VISTA DR, OTTAWA, CANADA, ONTARIO, K1G 3Y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8. CANADIAN JOURNAL OF VETERINARY RESEARCH-REVUE CANADIENNE DE RECHERCHE VETERINAI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30-90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VET MED ASSOC, 339 BOOTH ST ATTN: KIMBERLY ALLEN-MCGILL, OTTAWA, CANADA, ONTARIO, K1R 7K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9. CANADIAN JOURNAL OF ZOOLOGY-REVUE CANADIENNE DE ZO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3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0. CANADIAN MEDICAL ASSOCIATION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20-39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MA-CANADIAN MEDICAL ASSOC, 1867 ALTA VISTA DR, OTTAWA, CANADA, ONTARIO, K1G 3Y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1. CANADIAN METALLURGICAL QUARTERL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4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TALLURGICAL SOC-C I M, CANADIAN METALLURGICAL QUARTERLY, 165 ONTARIO STREET, SUITE 5, KINGSTON, CANADA, ONTARIO, K7L 2Y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2. CANADIAN MINERA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4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NERALOGICAL ASSOC CANADA, PO BOX 78087, MERILINE POSTAL OUTLET, 1460 MERIVALE RD, OTTAWA, CANADA, ONTARIO, K2E 1B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3. CANADIAN VETERINARY JOURNAL-REVUE VETERINAIRE CANADIEN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5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VET MED ASSOC, 339 BOOTH ST ATTN: KIMBERLY ALLEN-MCGILL, OTTAWA, CANADA, ONTARIO, K1R 7K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4.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54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5. CANCER AND METASTASIS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76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6. CANCER BIOTHERAPY AND RADIOPHARMACEUTIC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4-97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7. CANCER CAUSES &amp;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52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8. CANCER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5-61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9. CANCER CHEMOTHERAPY AN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4-57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0. CANCER CY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54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1. CANCER EPIDEMIOLOGY BIOMARKERS &amp; PREVEN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5-99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CANCER RESEARCH, 615 CHESTNUT ST, 17TH FLOOR, PHILADELPHIA, USA, PA, 19106-44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2. CANCER GENE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1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3. CANCER GENETICS AND CYTO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46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4. CANCER IMMUNOLOGY IMMUN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7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5. CANCER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5-79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6. CANCER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8-91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7. CANCER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8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8. CANC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54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CANCER RESEARCH, 615 CHESTNUT ST, 17TH FLOOR, PHILADELPHIA, USA, PA, 19106-44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9. CANC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7-90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0. CANCER TREATMENT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73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1. CARBOHYDRATE POLYM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4-86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2. CARBOHYDRAT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62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3. CARB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6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4. CARBONATES AND EVAPORI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1-25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ORTHEASTERN SCIENCE FOUNDATION INC, PO BOX 746, TROY, USA, NY, 12181-07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5. CARCINO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33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6.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63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7. CARDIOVASCULAR DRUG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7-59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8. CARDIOVASCULAR DRUGS AND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32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9. CARDIOVASCULAR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4-88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0. CARDIOVASCULA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63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1. CARIE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6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2. CARY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71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FLORENCE BOTANY INST, VIA LAMARMORA 4, FLORENCE, ITALY, 50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3. CATALYSI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1-37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4. CATALYSIS REVIEWS-SCIENCE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49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5. CATALYSIS SURVEYS FROM AS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1-10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6. CATALYSIS TODA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58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7. CATE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1-81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8. CATHETERIZATION AND CARDIOVASCULAR INTERVEN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2-19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9.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2-8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0. CELL AND TISSU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2-76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1. CELL BIOCHEMISTRY AND FUN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3-64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2. CELL BIOLOGY AND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2-2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3. CELL CALCI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41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4. CELL COMMUNICATION AND ADHE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1-90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5. CELL DEATH AND DIFFERENT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90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6. CELL HOST &amp; MICROB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1-31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7. CELL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0-41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8. CELL MOTILITY AND THE CYTOSKELET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6-15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9. CELL PROLIFER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77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40. CEL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1-06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BIOCHEMISTRY &amp; CELL BIOLOGY, SIBS, CAS, 319 YUEYAND ROAD, SHANGHAI, PEOPLES R CHINA, 2000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41. CELL STEM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4-59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42. CELL STRUCTURE AND FUN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6-71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CELL BIOLOGY, SHIMOTACHIURI OGAWA-HIGASHI, KAMIKYOKU KYOTO, JAPAN, 6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43. CELL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3-68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GNIZANT COMMUNICATION CORP, 3 HARTSDALE ROAD, ELMSFORD, USA, NY, 10523-3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44. CELLS TISSUES ORGA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2-64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45. CELLULAR AND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5-56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 M B ASSOC, 40 AVENUE RECTEUR PINEAU, BAT MECANIQUE, POITIERS, FRANCE, 86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46. CELLULAR AND MOLECULAR LIF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0-6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47. CELLULAR AND MOLECULAR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43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48. CELLULAR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87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49. CELLULAR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0-58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50. CELLULAR PHYSIOLOGY AND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5-89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51. CELLULAR SIGNAL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8-6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52. CELLULO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9-02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53. CEMENT AND CONCRET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88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54. CEPHALAL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33-10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55. CERAMIC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88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56. CERE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03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CEREAL CHEMISTS, 3340 PILOT KNOB RD, ST PAUL, USA, MN, 55121-20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57. CEREAL FOODS WORL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62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CEREAL CHEMISTS, 3340 PILOT KNOB RD, ST PAUL, USA, MN, 55121-20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58. CEREBRAL CORTEX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7-32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59. CEREBROVASCULAR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5-9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60. CHAO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4-15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61. CHAOS SOLITONS &amp; FRAC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07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62. CHEMBIOCHE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9-4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63. CHEMIA ANALITYCZ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SKIE TOWARZYSTWO CHEMICZNE-POLISH CHEMICAL SOC, UL PASTEUVA 1, WARSAW, POLAND, 020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64. CHEMICAL &amp; ENGINEERING N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65. CHEMICAL &amp; PHARMACEUTIC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3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HARMACEUTICAL SOC JAPAN, 2-12-15-201 SHIBUYA, SHIBUYA-KU, TOKYO, JAPAN, 1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66. CHEMICAL BIOLOGY &amp; DRUG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7-02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67. CHEMICAL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73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68. CHEM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4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EMICAL WEEK ASSOC, 110 WILLIAM ST, 11TH FL, NEW YORK, USA, NY, 1003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69. CHEMICAL ENGINEERING AND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5-27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70. CHEMICAL ENGINEERING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64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71. CHEMICAL ENGINEERING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5-8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72. CHEMICAL ENGINEERING PROGRES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7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CHEMICAL ENGINEERS, 3 PARK AVE, NEW YORK, USA, NY, 10016-59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73. CHEMICAL ENGINEERING RESEARCH &amp;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3-87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CHEMICAL ENGINEERS, 165-189 RAILWAY TERRACE, DAVIS BLDG, RUGBY, ENGLAND, CV21 3H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74. CHEMICAL ENGINEERING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5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75. CHEMICAL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76. CHEMIC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5-01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POSTFACH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77. CHEMICAL JOURNAL OF CHINESE UNIVERSITIES-CHINE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1-0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GHER EDUCATION PRESS, SHATANHOU ST 55, BEIJING, PEOPLES R CHINA, 10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78. CHEMICAL PAP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6-63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SITA, 9 DRUGA POPRZECNA ST, WARSAW 41, POLAND, 04-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79. CHEM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01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80. CHEMICAL PHYS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6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81. CHEMICAL RESEARCH IN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22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82. CHEMIC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6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83. CHEMICAL SEN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9-86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84. CHEMICAL SOCIET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00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85. CHEMICAL VAPOR DEPOS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8-19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86. CHEMICKE LIS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EMICKE LISTY, NOVOTNEHO LAVKA 5, PRAGUE 6, CZECH REPUBLIC, 116 6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87. CHEMICO-BIOLOGICAL INTER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88. CHEMIE IN UNSERER ZEI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89. CHEMIE INGENIEUR TECHN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90. CHEMISTRY &amp;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4-55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91. CHEMISTRY AND PHYSICS OF CARB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9-31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CEL DEKKER, 270 MADISON AVE, NEW YORK, USA, NY, 10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92. CHEMISTRY AND PHYSICS OF LIP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30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93. CHEMISTR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6-7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EMICAL SOC JAPAN, 1-5 KANDA-SURUGADAI CHIYODA-KU, TOKYO, JAPAN, 101-83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94. CHEMISTRY OF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7-47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95. CHEMISTRY OF NATURAL COMPOUN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31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96. CHEMISTRY-A EUROPEAN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7-65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97. CHEMISTRY-AN ASIAN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1-47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98. CHEMOMETRICS AND INTELLIGENT LABORATORY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74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99. CHEMOSPHE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5-65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00. CHEM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31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01. CHEMPHYSCHE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9-4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02. CHE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36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OLL CHEST PHYSICIANS, 3300 DUNDEE ROAD, NORTHBROOK, USA, IL, 60062-234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03. CHILDS NERVOUS SYSTE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6-70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04. CHIM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42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WISS CHEMICAL SOC, SCHWARZTORSTRASSE 9, BERN, SWITZERLAND, CH-30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05. CHINESE JOURNAL OF ASTRONOMY AND ASTR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9-92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06. CHINESE JOURNAL OF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1-60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07. CHINESE 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77-90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HYSICAL SOC REPUBLIC CHINA, CHINESE JOURNAL PHYSICS PO BOX 23-30, TAIPEI, TAIWAN, 1076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08. CHINESE JOURNAL OF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49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ESE PHYSIOLOGICAL SOC, NATL YANG-MING UNIV, TAIPEI, TAIWA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09. CHINESE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6-69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ESE MEDICAL ASSOC, 42 DONGSI XIDAJIE, BEIJING, PEOPLES R CHINA, 100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0. CHINESE PHYSICS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4-1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1. CHINESE PHYS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6-30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2. CHINESE SCIENCE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1-65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3. CHIRA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9-0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4. CHIRUR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47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5. CHROMATOGRAPH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58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IEWEG, ABRAHAM-LINCOLN-STRABE 46, POSTFACH 15 47, WIESBADEN, GERMANY, D-65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6. CHROMOSO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59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7. CHROMOSOM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7-38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8. CHRONOBIOLOG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2-05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9. CIENCIAS MARINA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85-38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INVESTIGACIONES OCEANOLOGICAS, U A B C, APARTADO POSTAL 423, ENSENADA, BAJA CALIFORNIA, MEXICO, 228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20. CIRC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73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21. CIRCULATION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6-98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ESE CIRCULATION SOC, KINKI INVENTION CENTER, 14 YOSHIDA KAWAHARACHO, SAKYO-KU, KYOTO, JAPAN, 606-83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22. CIRCULA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73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23. CLAD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8-3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24. CLASSICAL AND QUANTUM GRAV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4-93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25. CLAY MINER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85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NERALOGICAL SOC, 12 BAYLIS MEWS, AMYAND PARK ROAD,, TWICKENHAM, ENGLAND, MIDDLESEX, TW1 3H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26. CLAYS AND CLAY MINER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86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LAY MINERALS SOC, PO BOX 460130, AURORA, USA, CO, 80046-01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27. CLEFT PALATE-CRANIOFACI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5-66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LIANCE COMMUNICATIONS GROUP DIVISION ALLEN PRESS, 810 EAST 10TH STREE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28. CLIMATE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0-75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29. CLIMAT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6-5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ER-RESEARCH, NORDBUNTE 23, OLDENDORF LUHE, GERMANY, D-213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30. CLIMATIC CHAN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00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31. CLINICA 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89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32. CLINICAL &amp; EXPERIMENTAL METASTA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2-08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33. CLINICAL ANAT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7-38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34. CLINICAL AND EXPERIMENTAL ALL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78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35. CLINICAL AND EXPERIMENTAL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7-69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36. CLINICAL AND EXPERIMENTAL HYPERTEN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1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37. CLINICAL AND EXPERIMENT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91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38. CLINICAL AND EXPERIMENTAL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2-64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39. CLINICAL AND EXPERIMENTAL PHARMACOLOGY AN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18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40. CLINICAL AND EXPERIMENTAL RHE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2-85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LINICAL &amp; EXPER RHEUMATOLOGY, VIA SANTA MARIA 31, PISA, ITALY, 561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41. CLINICAL AND INVESTIGA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95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SOC CLINICAL INVESTIGATION, CSCI HEAD OFFICE, 774 ECHO DRIVE, OTTAWA, CANADA, ON, K1S 5N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42. CLINICAL AND VACCINE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6-6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43. CLINICAL AUTONOM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9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R DIETRICH STEINKOPFF VERLAG, PO BOX 10 04 62, DARMSTADT, GERMANY, D-642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44. CLINICAL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91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45. CLINICAL BIO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00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46. CLINICAL CANC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8-04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CANCER RESEARCH, 615 CHESTNUT ST, 17TH FLOOR, PHILADELPHIA, USA, PA, 19106-44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47. CLINICAL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0-92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48. CLIN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91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CLINICAL CHEMISTRY, 2101 L STREET NW, SUITE 202, WASHINGTON, USA, DC, 20037-15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49. CLINICAL CHEMISTRY AND LABORATO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66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50. CLINICAL DRUG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73-25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51. CLINICAL EEG AND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0-05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EG &amp; CLINICAL NEUROSCIENCE SOC (E C N S), 805 W LIBERTY DR, PO BOX 725, WHEATON, USA, IL, 6018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52. CLINICAL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06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53. CLINICAL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91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54. CLINICAL HEMORHEOLOGY AND MICROCIRC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6-02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55. CLINIC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66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56. CLINICAL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8-4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57. CLINICAL JOURNAL OF SPORT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64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58. CLINIC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0-21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 COLL PHYS LONDON EDITORIAL OFFICE, 11 ST ANDREWS PLACE REGENTS PARK, LONDON, ENGLAND, NW1 4L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59. CLINICAL MICROBIOLOG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85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60. CLINICAL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04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USTRI-VERLAG DR KARL FEISTLE, BAHNHOFSTRASSE 9 POSTFACH 49, DEISENHOFEN-MUENCHEN, GERMANY, D-820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61. CLINICAL NEUR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2-5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USTRI-VERLAG DR KARL FEISTLE, BAHNHOFSTRASSE 9 POSTFACH 49, DEISENHOFEN-MUENCHEN, GERMANY, D-820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62. CLINICAL NEUR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2-56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63. CLINICAL NEURO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8-24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64. CLINICAL OBSTETRICS AND GYN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92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65. CLINICAL ORAL IMPLANT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5-71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66. CLINICAL ORTHOPAEDICS AND RELATE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92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67. CLINICAL OTOLARYNG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9-44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68. CLINICAL 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92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69. CLINICAL PHARMACOKI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12-5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70. CLINICAL PHARMACOLOGY &amp;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92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71. CLINICAL PHYSIOLOGY AND FUNCTIONAL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5-09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72. CLINICAL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92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73. CLINICAL REHABIL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21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74. CLINICAL RESEARCH IN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1-06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R DIETRICH STEINKOPFF VERLAG, PO BOX 10 04 62, DARMSTADT, GERMANY, D-642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75. CLINICAL REVIEWS IN ALLERGY &amp;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0-05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76. CLIN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52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RTLAND PRESS LTD, THIRD FLOOR, EAGLE HOUSE, 16 PROCTER STREET, LONDON, ENGLAND, WC1V 6 N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77. CLINICAL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29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, 685 ROUTE 202-206, BRIDGEWATER, USA, NJ, 088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78. CLINICAL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6-36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79. CLINICAL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2-00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80. CLINICS IN CHEST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52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81. CLINICS IN PERIN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51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82. CLINICS IN SPORTS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59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83. CNS DRU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72-70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84. COAST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38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85. COLD REGIONS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23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86. COLLECTION OF CZECHOSLOVAK CHEMICAL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07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ORGANIC CHEM AND BIOCHEM, ACAD SCI CZECH REPUBLIC, FLEMINGOVO NAM 2, PRAGUE 6, CZECH REPUBLIC, 166 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87. COLLOID AND POLYM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40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88. COLLOID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1-93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89. COLLOIDS AND SURFACES A-PHYSICOCHEMICAL AND ENGINEERING ASPEC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7-77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0. COLLOIDS AND SURFACES B-BIOINTERFA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7-77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1. COLOR RESEARCH AND APPLI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2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2. COLORATION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2-35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3. COMBINATO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09-9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4. COMBUSTION AND FLA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21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5. COMBUSTION EXPLOSION AND SHOCK WAV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50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NSULTANTS BUREAU/SPRINGER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6. COMBUSTION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22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7. COMBUSTION THEORY AND MODEL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78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8. COMMENTARII MATHEMATICI HELVETIC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25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UROPEAN MATHEMATICAL SOC, C/O DR THOMAS HINTERMANN, EMS PUBLISHING HOUSE, E T H-ZENTRUM FLI C4, ZURICH, SWITZERLAND, CH-80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9. COMMUNICATIONS IN ALGEBR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2-78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00. COMMUNICATIONS IN CONTEMPORARY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9-1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01. COMMUNICATIONS IN MATHEMA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36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02. COMMUNICATIONS IN PARTIAL DIFFERENTIAL EQU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53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03. COMMUNICATIONS IN SOIL SCIENCE AND PLANT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36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04. COMMUNICATIONS IN THEORE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61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ACADEMIC PUBLISHERS LTD, UNIT 1205, 12 FLOOR, SINO PLAZA, 255 GLOUCESTER ROAD, HONG KONG, PEOPLES RCHINA, CAUSEWAY BAY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05. COMMUNICATIONS OF THE AC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0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06. COMMUNICATIONS ON PURE AND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36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07. COMMUNITY DENTISTRY AND ORAL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56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08. COMPARATIVE BIOCHEMISTRY AND PHYSIOLOGY A-MOLECULAR &amp; INTEGRATIVE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5-64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09. COMPARATIVE BIOCHEMISTRY AND PHYSIOLOGY B-BIOCHEMISTRY &amp;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6-4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10. COMPARATIVE BIOCHEMISTRY AND PHYSIOLOGY C-TOXICOLOGY &amp;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2-04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11. COMPARATIVE BIOCHEMISTRY AND PHYSIOLOGY D-GENOMICS &amp; PROTE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4-11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12. COMPARATIVE IMMUNOLOGY MICROBIOLOGY AND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95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13. COMPARA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2-0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LABORATORY ANIMAL SCIENCE, 9190 CRESTWYN HILLS DR, MEMPHIS, USA, TN, 381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14. COMPARATIVE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5-26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LMINTHOLOGICAL SOC WASHINGTON, C/O ALLEN PRESS INC, 1041 NEW HAMPSHIRE ST, ACCT# 141866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15. COMPLEMENTARY THERAPIES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5-2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16. COMPOSITE INTERFA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7-64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SP BV, BRILL ACADEMIC PUBLISHERS, P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17. COMPOSITES PART A-APPLIED SCIENCE AND MANUFACTU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83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18. COMPOSITES PART B-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83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19. COMPOSITES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6-35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20. COMPOSITIO MATHE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43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ONDON MATH SOC, MORGAN HOUSE, 57-58 RUSSELL SQ, LONDON, ENGLAND, WC1B 4HS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21. COMPREHENSIVE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44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22. COMPTES RENDUS BIOLOG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31-06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23. COMPTES RENDUS CHI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31-07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24. COMPTES RENDUS GE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31-07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25. COMPTES RENDUS MATHEMAT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31-07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26. COMPTES RENDUS MECAN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31-07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27. COMPTES RENDUS PALEV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31-0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28. COMPTES RENDUS PHYS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31-07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29. COMPUTATIONAL BIOLOGY AN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6-92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30. COMPUTATIONAL LINGU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1-20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 I T PRESS, 238 MAIN STREET, STE 500, CAMBRIDGE, USA, MA, 02142-10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31. COMPUTATIONAL MATERIAL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7-02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32. COMPUTATIONAL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8-76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33. COMPUTATIONAL OPTIMIZATION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6-60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34. COMPUT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1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35. COMPUTER AIDED GEOMETRIC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83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36. COMPUTER ANIMATION AND VIRTUAL WORL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6-42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37. COMPUTER METHODS AND PROGRAMS IN BIO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26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38. COMPUTER METHODS IN APPLIED MECHANICS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5-78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39. COMPUTER MUSIC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92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 I T PRESS, 238 MAIN STREET, STE 500, CAMBRIDGE, USA, MA, 02142-10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40. COMPUTER PHYSICS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46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41. COMPUTER VISION AND IMAGE UNDERSTAND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7-31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42. COMPUTER-AIDED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44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43. COMPUTERS &amp; CHEM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13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44. COMPUTERS &amp; FL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5-79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45. COMPUTERS &amp; GE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3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46. COMPUTERS &amp; MATHEMATICS WITH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8-12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47. COMPUTERS &amp;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5-79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48. COMPUTERS IN BIOLOG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48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49.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48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50. CONCEPTS IN MAGNETIC RESONANCE PART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6-60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51. CONCEPTS IN MAGNETIC RESONANCE PART B-MAGNETIC RESONANC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2-50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52. CONCURRENT ENGINEERING-RESEARCH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2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53. COND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54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OPER ORNITHOLOGICAL SOC, ORNITHOLOGICAL SOC NORTH AMER PO BOX 1897, LAWRENCE, USA, KS, 66044-88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54. CONNEC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0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55. CONNECTIVE TISSU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82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56. CONSERVATIO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8-88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57. CONSTRUCTIVE APPROXI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6-4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58. CONTACT DERMATIT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5-18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59. CONTEMPORARY CLINICAL T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1-71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60. CONTEMPORARY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75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61. CONTINENTAL SHELF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43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62. CONTINUUM MECHANICS AND THERMO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5-11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63. CONTRACEP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78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64. CONTRIBUTIONS TO MINERALOGY AND PET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79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65. CONTRIBUTIONS TO PLASMA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63-1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66. CONTRIBUTIONS TO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3-45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AMSTERDAM, LIBRARY FACULTY BIOLOGY, PLANTAGE MIDDENLAAN 45, AMSTERDAM, NETHERLANDS, 1018 DC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67. COORDINATION CHEMISTR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8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68. COPE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5-8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ICHTHYOLOGISTS HERPETOLOGISTS, UNIV CHARLESTON, GRICE MARINE LABORATORY, 205 FORT JOHNSON RD, CHARLESTON,USA, SC, 294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69. CORAL REEF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2-40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70. CORNE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7-37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71. CORONARY ARTERY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6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72. CORRO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93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ASSOC CORROSION ENG, 1440 SOUTH CREEK DRIVE, HOUSTON, USA, TX, 77084-49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73. CORROS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93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74. CORTEX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94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MASSON, VIA PALEOCAPA 7, MILANO, ITALY, 20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75. CRETACEOU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66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76. CRITICAL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6-60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77. CRITICAL CARE CLI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07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78. CRITICAL CAR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34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79. CRITICAL REVIEWS IN 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80. CRITICAL REVIEWS IN BIOCHEMISTRY AND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92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81. CRITICAL REVIEWS IN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8-85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82. CRITICAL REVIEWS IN CLINICAL LABORATORY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3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83. CRITICAL REVIEWS IN ENVIRONMENTAL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33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84. CRITICAL REVIEWS IN FOOD SCIENCE AND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3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85. CRITICAL REVIEWS IN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4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GELL HOUSE INC, 50 CROSS HIGHWAY, REDDING, USA, CT, 068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86. CRITICAL REVIEWS IN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4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87. CRITICAL REVIEWS IN ONCOLOGY H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4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88. CRITICAL REVIEWS IN PLANT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5-26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89. CRITICAL REVIEWS IN SOLID STATE AND MATERIALS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4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90. CRITICAL REVIEWS IN THERAPEUTIC DRUG CARRIER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3-48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GELL HOUSE INC, 50 CROSS HIGHWAY, REDDING, USA, CT, 068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91. CRITICAL REVIEWS IN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4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92. CROATICA CHE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16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ROATIAN CHEMICAL SOC, MARULICEV TRG 19/II, ZAGREB, CROATIA, 4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93. CROP PROT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1-2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94. CROP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1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ROP SCIENCE SOC AMER, 677 S SEGOE ROAD, MADISON, USA, WI, 537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95. CRUSTACEA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21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LL ACADEMIC PUBLISHERS, PLANTIJNSTRAAT 2, P 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96. CRY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2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97. CRYOGE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2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98. CRYO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20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RYO LETTERS, C/O ROYAL VETERINARY COLLEGE, ROYAL COLLEGE ST, LONDON, ENGLAND, NW1 0T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99. CRYSTAL RESEARCH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2-13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00. CRYSTALLOGRAPHY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745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01. CURRENT APPLIE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7-17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02. CURRENT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98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03. CURRENT EY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1-3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04. CURRENT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2-80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05. CURRENT MEDICAL RESEARCH AND OPIN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79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BRAPHARM/INFORMA HEALTHCARE, TELEPHONE HOUSE, 69-77 PAUL STREET, LONDON, ENGLAND, EC2A 4 L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06. CURRENT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8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07. CURRENT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3-86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08. CURRENT OPINION IN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8-16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09. CURRENT OPINION IN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47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10. CURRENT OPINION IN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5-0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11. CURRENT OPINION IN CHEMIC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7-5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12. CURRENT OPINION IN CLINICAL NUTRITION AND METABOLIC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3-19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13. CURRENT OPINION IN DRUG DISCOVERY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7-67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OMSON SCIENTIFIC, MIDDLESEX HOUSE, 34-42 CLEVELAND STREET, LONDON, ENGLAND, W1T 4J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14. CURRENT OPINION IN GENETICS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43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15. CURRENT OPINION IN H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5-62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16. CURRENT OPINION IN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79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17. CURRENT OPINION IN LIPID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96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18. CURRENT OPINION IN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9-52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19. CURRENT OPINION IN MOLECULAR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4-84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OMSON SCIENTIFIC, MIDDLESEX HOUSE, 34-42 CLEVELAND STREET, LONDON, ENGLAND, W1T 4J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20. CURRENT OPINION IN NEPHROLOGY AND HYPERTEN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2-48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21. CURRENT OPINION IN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43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22. CURRENT OPINION IN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75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23. CURRENT OPINION IN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24. CURRENT OPINION IN PLANT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9-5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25. CURRENT OPINION IN RHE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7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26. CURRENT OPINION IN SOLID STATE &amp; MATERIAL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0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27. CURRENT OPINION IN STRUCTUR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44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28. CURRENT 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5-27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29. CURRENT PHARMACEUTICAL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1-61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30. CURRENT PROBLEMS IN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02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31. CURRENT PROBLEMS IN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28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32. CURRENT PROBLEMS IN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38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33. CURRE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38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SCIENCE ASSOC, C V RAMAN AVENUE, PO BOX 8005, BANGALORE, INDIA, 560 0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34. CURRENT THERAPEUTIC RESEARCH-CLINICAL AND EXPERIMENT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3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, 685 ROUTE 202-206, BRIDGEWATER, USA, NJ, 088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35. CURRENT TOPICS IN DEVELOP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0-21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36. CURRENT TOPICS IN MICROBIOLOGY AND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0-21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37. CUT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41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DRANT HEALTHCOM INC, 7 CENTURY DRIVE, STE 302, PARSIPPANY, USA, NJ, 07054-46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38. CYTOGENETIC AND GENOM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4-85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39. CYTOK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3-46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40. CYTOKINE &amp; GROWTH FACTOR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6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41. CYTOMETRY PART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2-49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42. CYTOMETRY PART B-CLINICAL CYT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2-49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43. CY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6-55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44. DALTON TRANS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7-92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45. DANISH MEDIC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7-8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ANISH MEDICAL ASSOC, TRONDHJEMSGADE 9, COPENHAGEN, DENMARK, DK-2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46. DATA MINING AND KNOWLEDGE DISCOV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4-58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47. DEEP-SEA RESEARCH PART I-OCEANOGRAPHIC RESEARCH PAP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7-06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48. DEEP-SEA RESEARCH PART II-TOPICAL STUDIES IN OCEAN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7-06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49. DEMENTIA AND GERIATRIC COGNITIVE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0-80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50. DENTAL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9-56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51. DEPRESSION AND ANX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1-42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52. DERMATOLOG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6-05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53.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8-86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54. DESALIN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91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55. DESIGNS CODES AND CRYPT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1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56. DEUTSCHE LEBENSMITTEL-RUNDSCHAU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04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SSENSCHAFTLICHE VERLAG MBH, BIRKENWALDSTRASSE 44, POSTFACH 10 10 61, STUTTGART, GERMANY, 7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57. DEUTSCHE MEDIZINISCHE WOCHEN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04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58. DEUTSCHE TIERARZTLICHE WOCHEN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1-65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 H SCHAPER GMBH CO KG, BORSIGSTRASSE 5, POSTFACH 16 42, ALFELD, GERMANY, 3104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59.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19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MPANY OF BIOLOGISTS LTD, BIDDER BUILDING CAMBRIDGE COMMERCIAL PARK COWLEY RD, CAMBRIDGE, ENGLAND, CAMBS, CB4 4DL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60. DEVELOPMENT GENES AND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9-94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61. DEVELOPMENT GROWTH &amp; DIFFERENT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15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62. DEVELOPMENTAL AND COMPARATIVE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5-30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63. DEVELOP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16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64. DEVELOPMENTAL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4-58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65. DEVELOPMENTAL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8-83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66. DEVELOPMENTAL MEDICINE AND CHILD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16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67. DEVELOPMENTAL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2-84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68. DEVELOPMENTAL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58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69. DEVELOPMENTAL PSYCH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1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70. DIABE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1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DIABETES ASSOC, 1701 N BEAUREGARD ST, ALEXANDRIA, USA, VA, 22311-1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71. DIABETES &amp;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62-36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72. DIABETES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59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DIABETES ASSOC, 1701 N BEAUREGARD ST, ALEXANDRIA, USA, VA, 22311-1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73. DIABETES RESEARCH AND CLINIC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8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74. DIABETES-METABOLISM RESEARCH AND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0-75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75. DIABETIC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2-30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76. DIABET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1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77. DIAGNOSTIC MICROBIOLOGY AND INFECTIOUS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2-88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78. DIAGNOSTIC MOLECULAR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2-95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79. DIAMOND AND RELATED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96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80. DIFFERENT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46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81. DIGES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28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82. DIGESTIVE AND LIVER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90-86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CINI EDITORE, VIA DELLA GHERARDESCA-ZONA INDUSTRIALE OSPEDALETTO, PISA, ITALY, 56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83. DIGESTIVE DISEASES AND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21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84. DIGITAL SIGN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1-2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85. DISCRETE &amp; COMPUTATIONAL GE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9-53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86. DISCRETE AND CONTINUOUS DYNAMIC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8-0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MATHEMATICAL SCIENCES, PO BOX 2604, SPRINGFIELD, USA, MO, 65801-2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87. DISCRETE AND CONTINUOUS DYNAMICAL SYSTEMS-SERIES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1-34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MATHEMATICAL SCIENCES, PO BOX 2604, SPRINGFIELD, USA, MO, 65801-2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88. DISCRETE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21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89. DISCRETE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36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90. DISEASES OF AQUATIC ORGANIS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7-51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ER-RESEARCH, NORDBUNTE 23, OLDENDORF LUHE, GERMANY, D-213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91. DISEASES OF THE COLON &amp; RECT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37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92. DM DISEASE-A-MON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50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93. DNA AND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54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94. DNA REPAI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8-78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95. DNA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0-2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96. DNA SEQU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51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97. DOKLADY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50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98. DOKLADY 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8-33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99. DOKLADY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56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00. DOKLADY PHYS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5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01. DOKLADY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8-33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02. DOMESTIC ANIMAL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9-7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03. DRUG AND ALCOHOL DEPEND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6-87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04. DRUG AND CHEMICAL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0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05. DRUG DEVELOPMENT AND INDUSTRIAL PHARMAC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90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06. DRUG DEVELOPMEN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43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07. DRUG DISCOVERY TODA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64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08. DRUG METABOLISM AND DISPOS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95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PHARMACOLOGY EXPERIMENTAL THERAPEUTICS, 9650 ROCKVILLE PIKE, BETHESDA, USA, MD, 20814-39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09. DRUG METABOLISM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25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10. DRUG SAF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14-5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11. DRU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66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12. DRUGS &amp; 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70-22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13. DRYING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7-39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14. DUKE MATHEMAT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70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UKE UNIV PRESS, 905 W MAIN ST, STE 18-B, DURHAM, USA, NC, 27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15. DYES AND PIG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72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16. DYNAMICS OF ATMOSPHERES AND OCEA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7-02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17. DYSPHA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9-05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18. E-POLYM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8-72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UROPEAN POLYMER FEDERATION, 1, QUAI LEZAY-MARNESIA, STRASBOURG, FRANCE, F067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19. EAR AND HEA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6-02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20. EARLY HUMAN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3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21. EARTH AND ENVIRONMENTAL SCIENCE TRANSACTIONS OF THE ROYAL SOCIETY OF EDINBURG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5-69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EDINBURGH, 22-26 GEORGE ST, EDINBURGH, SCOTLAND, MIDLOTHIAN, EH2 2P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22. EARTH AND PLANETARY SCIENCE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82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23. EARTH MOON AND PLANE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92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24. EARTH PLANETS AND SPA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3-88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RRA SCIENTIFIC PUBL CO, 2003 SANSEI JIYUGAOKA HAIMU, 5-27-19 OKUSAWA, SETAGAYA-KU, TOKYO, JAPAN, 158-008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25. EARTH SURFACE PROCESSES AND LANDFOR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7-93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26. EARTH-SCIENCE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82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27. EARTHQUAKE ENGINEERING &amp; STRUCTURAL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88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28. EC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6-75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29. ECOLOGICAL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1-07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COLOGICAL SOC AMER, 1707 H ST NW, STE 400, WASHINGTON, USA, DC, 20006-39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30. ECOLOGICAL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80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31. ECOLOG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85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32. ECOLOGICAL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7-69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33. ECOLOGICAL MODEL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8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34. ECOLOGICAL MONOGRAPH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9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COLOGICAL SOC AMER, 1707 H ST NW, STE 400, WASHINGTON, USA, DC, 20006-39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35. EC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2-38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36.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96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COLOGICAL SOC AMER, 1707 H ST NW, STE 400, WASHINGTON, USA, DC, 20006-39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37. EC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1-02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38. ECOLOGY OF FOOD AND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7-0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39. ECOLOGY OF FRESHWATER FIS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6-66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40. ECONOMIC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00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41. ECONOMIC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01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CONOMIC GEOLOGISTS, INC, 7811 SCHAFFER PARKWAY, LITTLETON, USA, CO, 8012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42. EC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95-68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ERSITE LAVAL, PAVILLON CHARLES-EUGENE MARCHAND, LOCAL 0166, ST FOY, CANADA, QUEBEC, G1K 7P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43. ECO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2-98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44. ECO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3-92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45. ECOTOXICOLOGY AND ENVIRONMENTAL SAF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65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46. ELECTR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8-79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47. ELECTRO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03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48. ELECTRO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0-97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CEL DEKKER, 270 MADISON AVE, NEW YORK, USA, NY, 10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49. ELECTROCHEMICAL AND SOLID STATE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9-00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ECTROCHEMICAL SOC INC, 65 SOUTH MAIN STREET, PENNINGTON, USA, NJ, 085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50. ELECTROCHEMISTRY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8-24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51. ELECTRO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46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52. ELECTROMAGNETIC BIOLOG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83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53. ELECTROMAG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63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54. ELECTRON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5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55. ELECTROPHOR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3-08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56. EMBO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1-41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57. EMBO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9-22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58. EMERGENCY MEDICIN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2-02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59. EMERGING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0-60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NTER DISEASE CONTROL, ATLANTA, USA, GA, 303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60. EMU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58-41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61. ENDEAVOU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0-93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62. ENDOCR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9-71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63. ENDOCRIN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8-8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ENDOCRINE SOC, 75 YANAGINOBANBA NISHIIRU-MASUYA-CHO, SANJOU-DORI, NAKAGYOU-KU, KYOTO, JAPAN, 604-81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64. ENDOCRINE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6-39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65. ENDOCRI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3-58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66. ENDOCRINE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76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DOCRINE SOC, 8401 CONNECTICUT AVE, SUITE 900, CHEVY CHASE, USA, MD, 20815-58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67. ENDOCRINE-RELATED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1-00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NDOCRINOLOGY, 22 APEX COURT, WOODLANDS, BRADLEY STOKE, BRISTOL, ENGLAND, BS32 4J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68. ENDOCRIN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1-21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69.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7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DOCRINE SOC, 8401 CONNECTICUT AVE, SUITE 900, CHEVY CHASE, USA, MD, 20815-58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70. ENDOCRINOLOGY AND METABOLISM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85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71. END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72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72. ENDOTHELIUM-JOURNAL OF ENDOTHELIAL CEL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2-33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73.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54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74. ENERGY &amp; FUE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06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75. ENERG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65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ASSOC ENERGY ECONOMICS, 28790 CHAGRIN BLVD, STE 210, CLEVELAND, USA, OH, 441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76. ENERGY SOURCES PART A-RECOVERY UTILIZATION AND ENVIRONMENTAL EFFEC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6-70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77. ENERGY SOURCES PART B-ECONOMICS PLANNING AND POLIC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6-72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78. ENGINEERING ANALYSIS WITH BOUNDARY ELE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5-7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79. ENGINEERING FRACTURE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79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80. ENGINEERING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79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81. ENGINEERING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0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82. ENTOMOLOGIA EXPERIMENTALIS ET APPLICA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87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83. ENVIRONMENTAL AND EXPERIMENTAL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84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84. ENVIRONMENTAL AND MOLECULAR MUTA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66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85. ENVIRONMENTAL BIOLOGY OF FISH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19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86. ENVIRONMENTAL CONSERV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6-89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87. ENVIRONMENTAL ENGINEERING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2-87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88. ENVIRONMENTAL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6-2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TOMOLOGICAL SOC AMER, 10001 DEREKWOOD LANE, STE 100, LANHAM, USA, MD, 20706-48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89. ENVIRONMENTAL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3-0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90. ENVIRONMENTAL HEALTH PERSPECTIV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67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S DEPT HEALTH HUMAN SCIENCES PUBLIC HEALTH SCIENCE, NATL INST HEALTH, NATL INST ENVIRONMENTAL HEALTH SCIENCES, PO BOX 12233, RES TRIANGLE PK, USA, NC, 27709-22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91. ENVIRONMENTAL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4-1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92. ENVIRONMENTAL POL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74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93. ENVIRONMENTAL PROGRES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44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94. ENVIRONMEN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93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95. ENVIRONMENTAL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93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96. ENVIRONMENTAL SCIENCE AND POLLU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4-13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97. ENVIRONMENTAL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33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LPER LTD, PUBLICATIONS DIV, UNIT 55, 2 OLD BROMPTON ROAD, LONDON, ENGLAND, SW7 3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98. ENVIRONMENTAL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0-40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99. ENVIRONMENTAL TOXICOLOGY AN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0-72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NVIRONMENTAL TOXICOLOGY &amp; CHEMISTRY-SETAC, 1010 N 12TH AVE, PENSACOLA, USA, FL, 32501-336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00. ENVIRONMENTAL TOXICOLOGY AN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2-66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01. ENVIRONME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80-40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02. ENZYME AND MICROBIAL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02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03. EPIDEMIOLOGIC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3-93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04.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39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05. EPIDEMIOLOGY AND INF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26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06. EPILEPS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95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07. EPILEPS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12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08. EPISOD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05-3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UNION GEOLOGICAL SCIENCES, C/O ACAD GEOLOGICAL SCIENCES, 6 BAIWANZHUANG RD, PO BOX 823, BEIJING, PEOPLES R CHINA, 1000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09. EP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95-50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10. EQUINE VETERINA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425-16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QUINE VETERINARY JOURNAL LTD, GRASEBY HOUSE, ENXING ROAD, NEWMARKET, ENGLAND, SUFFOLK, CB8 0A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11. ERGODIC THEORY AND DYNAMIC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38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12. ERG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01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13. ESAIM-MATHEMATICAL MODELLING AND NUMERICAL ANALYSIS-MODELISATION MATHEMATIQUE ET ANALYSE NUMER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64-5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14. ESSAYS IN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1-13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RTLAND PRESS LTD, 59 PORTLAND PL, LONDON, ENGLAND, W1N 3A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15. ESTUARIES AND COAS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9-27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16. ESTUARINE COASTAL AND SHEL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77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17. E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9-1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18. ETHOLOGY ECOLOGY &amp;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4-9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ERSITA DEGLI STUDI DI FIRENZE, C/O PROF F DESSI-FULGHERI, VIA ROMANA 17, FLORENCE, ITALY, 501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19. ETRI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5-6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ECTRONICS TELECOMMUNICATIONS RESEARCH INST, 161 KAJONG-DONG, YUSONG-GU, TAEJON, SOUTH KOREA, 305-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20. EUKARYOTIC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5-97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21. EUPHY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23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22. EUROPEAN ARCHIVES OF PSYCHIATRY AND CLINICAL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0-13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R DIETRICH STEINKOPFF VERLAG, PO BOX 10 04 62, DARMSTADT, GERMANY, D-642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23. EUROPEAN BIOPHYSICS JOURNAL WITH BIOPHYS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5-75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24. EUROPEAN CYTOKINE NETWOR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48-54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LIBBEY EUROTEXT LTD, 127 AVE DE LA REPUBLIQUE, MONTROUGE, FRANCE, 921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25. EUROPEAN FOOD RESEARCH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8-23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26. EUROPEAN HEART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66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27. EUROPEAN HEART JOURNAL SUPPLE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0-76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28. EUROPEAN JOURNAL OF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6-79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29. EUROPEAN JOURNAL OF APPLIE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9-63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30. EUROPEAN JOURNAL OF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80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31. EUROPEAN JOURNAL OF CARDIO-THORAC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0-79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32. EUROPEAN JOURNAL OF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1-93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33. EUROPEAN JOURNAL OF CLINICAL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29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34. EUROPEAN JOURNAL OF CLINICAL MICROBIOLOGY &amp;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4-97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35. EUROPEAN JOURNAL OF CLINICAL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3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36. EUROPEAN JOURNAL OF CLINICAL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69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37. EUROPEAN JOURNAL OF COMBINATO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66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38. EUROPEAN JOURNAL OF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67-11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LIBBEY EUROTEXT LTD, 127 AVE DE LA REPUBLIQUE, MONTROUGE, FRANCE, 921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39. EUROPEAN JOURNAL OF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04-46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 SCIENTIFICA LTD, EURO HOUSE, 22 APEX COURT WOODLANDS, BRADLEY STOKE, BRISTOL, ENGLAND, BS324J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40. EUROPEAN JOURNAL OF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10-57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ZECH ACAD SCI, INST ENTOMOLOGY, BRANISOVSKA 31, CESKE BUDEJOVICE, CZECH REPUBLIC, 370 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41. EUROPEAN JOURNAL OF HA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2-44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42. EUROPEAN JOURNAL OF HEART FAIL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8-98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43. EUROPEAN JOURNAL OF HIST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1-7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ITALIANA ISTOCHIMICA, EDITORIAL OFFICE, DIPARTIMENTO BIOLOGIA ANIMALE, PIAZZA BOTTA 10, PAVIA, ITALY, 27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44. EUROPEAN JOURNAL OF HORTICULTUR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1-44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UGEN ULMER GMBH CO, POSTFACH 700561 WOLLGRASWEG 41, STUTTGART, GERMANY, D-705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45. EUROPEAN JOURNAL OF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8-48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46. EUROPEAN JOURNAL OF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29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47. EUROPEAN JOURNAL OF IN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19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48. EUROPEAN JOURNAL OF LIPID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8-76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49. EUROPEAN JOURNAL OF MASS SPECTR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9-06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M PUBLICATIONS, 6 CHARLTON MILL, CHARLTON, CHICHESTER,, W SUSSEX, ENGLAND, PO18 0H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50. EUROPEAN JOURNAL OF MECHANICS A-SOL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97-75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51. EUROPEAN JOURNAL OF MECHANICS B-FL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97-75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52. EUROPEAN JOURNAL OF MEDICAL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69-72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53. EUROPEAN JOURNAL OF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23-52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54. EUROPEAN JOURNAL OF MINERA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5-12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 SCHWEIZERBARTSCHE VERLAGS, NAEGELE U OBERMILLER, SCIENCE PUBLISHERS, JOHANNESSTRASSE 3A, STUTTGART, GERMANY, D 701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55. EUROPEAN JOURNAL OF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81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56. EUROPEAN JOURNAL OF NUCLEAR MEDICINE AND MOLECULAR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9-70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57. EUROPEAN JOURNAL OF OBSTETRICS GYNECOLOGY AND REPRODUCTIV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2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58. EUROPEAN JOURNAL OF OR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9-88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59. EUROPEAN JOURNAL OF 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1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60. EUROPEAN JOURNAL OF ORTHODON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53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61. EUROPEAN JOURNAL OF 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6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62. EUROPEAN JOURNAL OF PHARMACEUT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8-09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63. EUROPEAN JOURNAL OF PHARMACEUTICS AND BIOPHARMAC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9-64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64. EUROPEAN JOURNAL OF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29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65. EUROPEAN JOURNAL OF PHY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7-02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66. EUROPEAN JOURNAL OF PLANT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18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67. EUROPEAN JOURNAL OF PROTIS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2-47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68. EUROPEAN JOURNAL OF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01-12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69. EUROPEAN JOURNAL OF SOI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1-07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70. EUROPEAN JOURNAL OF VASCULAR AND ENDOVASCULAR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8-58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71. EUROPEAN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3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72. EUROPEAN NEURO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9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73. EUROPEAN PHYSICAL JOURNAL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60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74. EUROPEAN PHYSICAL JOURNAL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60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75. EUROPEAN PHYSICAL JOURNAL 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60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76. EUROPEAN PHYSICAL JOURNAL 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60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77. EUROPEAN PHYSICAL JOURNAL 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92-89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78. EUROPEAN PHYSICAL JOURNAL-APPLIE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86-0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79. EUROPEAN PHYSICAL JOURNAL-SPECIAL TOP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51-63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80. EUROPEAN POLYMER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30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81. EUROPEAN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8-79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82. EUROPEAN RESPIRATO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3-19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UROPEAN RESPIRATORY SOC JOURNALS LTD, 146 WEST ST, STE 2.4, HUTTONS BLDG, SHEFFIELD, ENGLAND, S1 4ES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83. EUROPEAN REVIEW OF AGRICULTURAL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15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84. EUROPEAN SUR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31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85. EUROPEAN 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2-2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86.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3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87. EVOLUTION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0-54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88. EVOLUTION AND HUMAN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0-51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89. EVOLUTIONARY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1-32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90. EVOLUTIONARY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76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91. EXERCISE AND SPORT SCIENCES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63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92. EXPERIMENTAL AGIN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07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93. EXPERIMENTAL AGR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4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94. EXPERIMENTAL AND APPLIED ACA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81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95. EXPERIMENTAL AND CLINICAL ENDOCRINOLOGY &amp; DIABE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7-73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ANN AMBROSIUS BARTH VERLAG MEDIZINVERLAGE HEIDELBERG GMBH, RUE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96. EXPERIMENTAL AND MOLECUL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6-3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OC MED BIOCHEMISTRY MOLECULAR BIOLOGY, #812 KOFST, 635-4 YOKSAM-DONG KANGNAM-GU, SEOUL, SOUTH KOREA, 135-7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97. EXPERIMENTAL AND TOXICOLOGIC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0-2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98. EXPERIMENTAL BIOLOG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5-37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XPERIMENTAL BIOLOGY MEDICINE, 195 WEST SPRING VALLEY AVE, MAYWOOD, USA, NJ, 07607-172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99. EXPERIMENTAL BRAI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48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00. EXPERIMENTAL CEL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48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NC, 525 B STREE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01. EXPERIMENTAL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6-67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02. EXPERIMENTAL EY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48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03. EXPERIMENTAL GER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31-5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04. EXPERIMENTAL H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47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05. EXPERIMENTAL LUN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0-21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06. EXPERIMENTAL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8-64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 K PETERS LTD, 888 WORCESTER STREET, STE 230, WELLESLEY, USA, MA, 02482-374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07. EXPERIMENTAL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4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08. EXPERIMENTAL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48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09. EXPERIMENTAL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48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10. EXPERIMENTAL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8-06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11. EXPERIMENTS IN FL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3-48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12. EXTREMOPHIL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1-06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13. EY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22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14. FAMIL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2-32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TEACHERS FAMILY MEDICINE, 11400 TOMAHAWK CREEK PARKWAY, STE 540, LEAWOOD, USA, KS, 662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15. FARADAY DISCUSS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54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16. FASEB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2-66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EDERATION AMER SOC EXP BIOL, 9650 ROCKVILLE PIKE, BETHESDA, USA, MD, 20814-399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17. FATIGUE &amp; FRACTURE OF ENGINEERING MATERIALS &amp;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6-75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18. FEB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2-46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19. FEB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57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20. FEMS IMMUNOLOGY AND MEDICAL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8-8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21. FEMS MICROBIOLOGY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64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22. FEMS MICROBI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10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23. FEMS MICROBIOLOG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64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24. FERROELEC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01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25. FERROELECTRICS LETTERS S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1-51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26. FERTILITY AND STER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0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27. FETAL AND PEDIATRIC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1-38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28. FEW-BODY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7-7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29. FIELD CROP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42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30. FINITE ELEMENTS IN ANALYSIS AND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87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31. FINITE FIELDS AND THEIR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1-5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32. FISH &amp; SHELLFISH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46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33. FISH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8-78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FISH PATHOL DEPT FISHERIES-FAC AGR, UNIV TOKYO YAY01 1-1-1 BUNKYO-KU, TOKYO, JAPAN, 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34. FISHERIE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9-92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35. FISHERY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06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MARINE FISHERIES SERVICE SCIENTIFIC PUBL OFFICE, 7600 SAND POINT WAY NE BIN C15700, SEATTLE, USA, WA, 981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36. FLOR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7-25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37. FLORIDA ENTOM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40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LORIDA ENTOMOLOGICAL SOC, 16125 E LAKE BURRELL DR, LUTZ, USA, FL, 3354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38. FLOW TURBULENCE AND COMBUS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6-61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39. FLUID PHASE EQUILIBR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38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40. FLUORID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47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SOC FLUORIDE RESEARCH, 727 BRIGHTON RD,, OCEAN VIEW, NEW ZEALAND, DUNEDIN, 903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41. FOLIA GEOBOTA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11-95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42. FOLIA MICROBI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5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43. FOLIA PARASIT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5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OLIA PARASITOLOGICA, BRANISOVSKA 31,, CESKE BUDEJOVICE, CZECH REPUBLIC, 370 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44. FOLIA PRIMAT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57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45. FOLIA ZO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39-78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VERTEBRATE BIOLOGY AS CR, KVETNA 8, BRNO, CZECH REPUBLIC, 603 6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46. FOOD ADDITIVES AND CONTAMINA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5-20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47. FOOD AND CHEMICAL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69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48. FOO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8-81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49. FOOD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6-71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50. FOOD HYDROCOLLO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00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51. FOOD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0-00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52. FOOD POLIC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91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53. FOOD QUALITY AND PREFER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32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54. FOOD RESEARCH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3-99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55. FOOD REVIEW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5-91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56. FOO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66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FOOD TECHNOLOGISTS, 525 WEST VAN BUREN, STE 1000, CHICAGO, USA, IL, 60607-3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57. FORENSIC SCIENCE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9-0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58. FOREST ECOLOGY AND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11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59. FOREST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7-47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60. FOREST PRODUCT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74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OREST PRODUCTS SOC, 2801 MARSHALL COURT, MADISON, USA, WI, 53705-22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61. FORES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74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AMER FORESTERS, 5400 GROSVENOR LAN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62. FORE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7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63. FORTSCHRITTE DER NEUROLOGIE PSYCHIATR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0-4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64. FORTSCHRITTE DER PHYSIK-PROGRESS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82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65. FORUM MATHEMATIC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3-77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66. FOUNDATIONS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90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67. FRACTALS-COMPLEX GEOMETRY PATTERNS AND SCALING IN NATURE AND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34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68. FREE RADICAL BIOLOG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1-58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69. FREE RAD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1-57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70. FRESHWATE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6-50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71. FRONTIERS IN NEURO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3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72. FRONTIERS OF HORMO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30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POSTFACH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73. FUE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23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74. FUEL PROCESSING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3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75. FULLERENES NANOTUBES AND CARBON NANO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3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76. FUNCTION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8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77. FUNCTIONAL PLANT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5-44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78. FUNDAMENTAL AND APPLIED LIM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3-91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 SCHWEIZERBARTSCHE VERLAGS, NAEGELE U OBERMILLER, SCIENCE PUBLISHERS, JOHANNESSTRASSE 3A, STUTTGART, GERMANY, D 701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79. FUNGAL GENETICS AND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7-18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80. FUSION ENGINEERING AND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37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81. FUSION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1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NUCLEAR SOC, 555 N KENSINGTON AVE, LA GRANGE PK, USA, IL, 605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82. FUZZY SETS AN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01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83. GAIT &amp; POS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6-63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84. GASTROENTEROLOGIE CLINIQUE ET BIOLOG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9-83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85. 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50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86. GASTROENTEROLOGY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85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87. GASTROINTESTINAL END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51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88. GE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11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89. GENE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9-71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90. GENERAL AND COMPARATIVE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64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91. GENERAL HOSPITAL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83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92. GENERAL PHYSIOLOGY AND BI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1-58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NERAL PHYSIOL AND BIOPHYSICS, INST OF MOLEC PHYSIOL GENETICS SLOVAK ACAD OF SCI VLARSKA 5, BRATISLAVA, SLOVAKIA, 833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93. GENERAL RELATIVITY AND GRAV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77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94. GENES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93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LD SPRING HARBOR LAB PRESS, PUBLICATIONS DEPT, 500 SUNNYSIDE BLVD, WOODBURY, USA, NY, 11797-29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95. GENES &amp; GENETIC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1-7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NETICS SOC JAPAN, NATL INST GENETICS, YATA, MISHIMA,, SHIZUOKA, JAPAN, 4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96. GENES CHROMOSOMES &amp;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5-22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97. GENES TO CEL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6-95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98. 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6-95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99. GENETIC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1-0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00. GENE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67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01. GENET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67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02.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67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NETICS, 428 EAST PRESTON ST, BALTIMORE, USA, MD, 212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03. GENETICS SELECTION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99-1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04. GENO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31-27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05. GENOM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8-90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LD SPRING HARBOR LAB PRESS, PUBLICATIONS DEPT, 500 SUNNYSIDE BLVD, WOODBURY, USA, NY, 11797-29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06. GE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8-75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07. GEO-MARINE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6-04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08. GE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2-46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09. GEOBIO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69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10. GEOCHEM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7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CHEMICAL SOC JAPAN, BUSINESS CENTER ACADEMIC SOC 5-16-9 HONKOMAGOME BUNKYO-KU, TOKYO, JAPAN, 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11. GEOCHEMISTR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70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12. GEOCHIMICA ET COSMO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70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13. GEODER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70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14. GEODINA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85-31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VOISIER, 14, RUE DE PROVIGNY, CACHAN, FRANCE, 942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15. GEOLOG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2-10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16. GEOLOGICAL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7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17. GEOLOGICAL SOCIETY OF AMERICA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76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AMER, INC, PO BOX 9140, BOULDER, USA, CO, 80301-91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18.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7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AMER, INC, PO BOX 9140, BOULDER, USA, CO, 80301-91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19. GEOMETRIC AND FUNCTION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6-44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20. GEOMICROBIOLOG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04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21. GEOMORP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55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22. GEOPHYSICAL AND ASTROPHYSICAL FLUID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9-19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23. GEOPHYSICAL JOURNAL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6-54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24. GEOPHYSICAL PROSPEC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80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25. GEOPHYSICAL RESEARCH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4-8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26.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80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XPLORATION GEOPHYSICISTS, 8801 S YALE ST, TULSA, USA, OK, 741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27. GEOSCIENCE CANAD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15-09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ASSOC CANADA, DEPT EARTH SCIENCES MEMORIAL UNIV NEWFOUNDLAND, ST JOHNS, CANADA, NEWFOUNDLAND, A1B 3X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28. GEOSTANDARDS AND GEOANALYT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39-44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29. GEOTECHNICAL TESTING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6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TESTING MATERIALS, 100 BARR HARBOR DR, W CONSHOHOCKEN, USA, PA, 19428-295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30. GEOTECHN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85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OMAS TELFORD PUBLISHING, THOMAS TELFORD HOUSE, 1 HERON QUAY, LONDON, ENGLAND, E14 4J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31. GER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86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VANSTAR COMMUNICATIONS, 131 W FIRST ST, DULUTH, USA, MN, 558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32. GER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2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33. GLASS TECHNOLOGY-EUROPEAN JOURNAL OF GLASS SCIENCE AND TECHNOLOGY PART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3-35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GLASS TECHNOLOGY, UNIT 9, TWELVE O CLOCK COURT, 21 ATTERCLIFFE RD, SHEFFIELD, ENGLAND, S YORKSHIRE, S4 7W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34. G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14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35. GLOBAL AND PLANETARY CHAN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81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36. GLOBAL BIOGEOCHEMICAL CYCL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6-62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37. GLOBAL CHANG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4-10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38. GLOBAL ECOLOGY AND BIOGE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6-82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39. GLOBAL ENVIRONMENTAL CHANGE-HUMAN AND POLICY DIMENS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37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40. GLYC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66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41. GLYCOCONJUGAT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82-00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42. GOLD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7-15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GOLD COUNCIL, 55 OLD BROAD STREET, LONDON, ENGLAND, EC2M 1R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43. GONDWANA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2-93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44. GRAEFES ARCHIVE FOR CLINICAL AND EXPERIMENTAL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1-83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45. GRAPHICAL MODE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4-07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46. GRASS AND FORAG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52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47. GREEN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3-92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48. GROUND WAT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7-46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49. GROUND WATER MONITORING AND REMED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9-36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50. GROWTH DEVELOPMENT AND 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1-12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ROWTH PUBLISHING CO INC, PO BOX 205, HULLS COVE, USA, ME, 04644-02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51. GROWTH FACTO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7-7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52. GROWTH HORMONE &amp; IGF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6-63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53. GU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7-57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54. GYNECOLOGIC AND OBSTETRIC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73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55. GYNECOLOGIC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82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56. HAEMATOLOGICA-THE HEMATOLOG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0-60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ERRATA STORTI FOUNDATION, VIA GIUSEPPE BELLI 4, PAVIA, ITALY, 27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57. HARVEY LE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3-08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INC, 605 THIRD AVE, NEW YORK, USA, NY, 10158-0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58. HAUTARZ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7-84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59. HEAD AND NECK-JOURNAL FOR THE SCIENCES AND SPECIALTIES OF THE HEAD AND NEC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3-30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60. HEADACH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7-87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61. HEALTH AFFAI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27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JECT HOPE, 7500 OLD GEORGETOWN RD, STE 600, BETHESDA, USA, MD, 20814-61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62. HEALTH CARE FINANCING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86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NTERS FOR MEDICARE &amp; MEDICAID SERVICES, 7500 SECURITY BOULEVARD, BALTIMORE, USA, MD, 21244-18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63. HEALTH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7-9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64. HEALTH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7-90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65. HEALTH SERVICE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7-91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66. HEARIN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5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67. HEAR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5-60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68. HEAT AND MASS TRANSF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7-74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69. HELGOLAND MARI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8-38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70. HELICOBACT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43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71. HELVETICA 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01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72. HEMATOLOGIC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02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73. HEMATOLOGY-ONCOLOGY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85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74. HEPATO-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2-63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 G E UPDATE MEDICAL PUBLISHING S A, PO BOX 17257, ATHENS, GREECE, GR-100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75. HEP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0-91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76. HERED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06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77. HERPET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08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RPETOLOGISTS LEAGUE, EMPORIA STATE UNIV, DIVISION BIOLOGICAL SCIENCES, 1200 COMMERCIAL ST, EMPORIA, USA, KS, 66801-508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78. HERPETOLOGICAL MONOGRAPH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1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RPETOLOGISTS LEAGUE, EMPORIA STATE UNIV, DIVISION BIOLOGICAL SCIENCES, 1200 COMMERCIAL ST, EMPORIA, USA, KS, 66801-508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79. HERZ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99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RBAN &amp; VOGEL, NEUMARKTER STRASSE 43, MUNICH, GERMANY, D-816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80. HETEROATOM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71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81. HETEROCYCL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5-54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82. HIGH ENERGY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14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83. HIGH PERFORMANCE POLYM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00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84. HIGH TEMPERA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15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85. HIPPOCAMPU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96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86. HISTOCHEMISTRY AND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8-61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87. HISTOLOGY AND HIS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3-3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 HERNANDEZ, PLAZA FUENSANTA 2-7 C, MURCIA, SPAIN, 300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88. HIS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9-01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89. HISTORY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3-27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HISTORY PUBLICATIONS LTD, 16 RUTHERFORD RD, CAMBRIDGE, ENGLAND, CB2 2HH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90. HISTORY OF THE HUMAN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69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91. HOLOCE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68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92. HOLZFORSCHU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38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93. HORMONE AND METABOL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50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94. HORMO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01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95. HORMONES AND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50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96. HORT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53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HORTICULTURAL SCIENCE, 113 S WEST ST, STE 200, ALEXANDRIA, USA, VA, 22314-28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97. HUMAN &amp; EXPERIMENTAL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32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98. HUMAN AND ECOLOGICAL RISK ASSESS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0-70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99. HUMA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71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YNE STATE UNIV PRESS, 4809 WOODWARD AVE, DETROIT, USA, MI, 48201-13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00. HUMAN FACTO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7208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 FACTORS SOC, BOX 1369, SANTA MONICA, USA, CA, 90406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01. HUMAN GENE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3-03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02.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67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03. HUMAN HERED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6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04. HUMAN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8-88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05. HUMAN MOLECULAR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4-69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06. HUMAN MOVEME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94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07. HUMAN M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9-77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08. HUMAN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6-8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09. HUMAN PSYCHOPHARMACOLOGY-CLINICAL AND EXPERIMENT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62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10. HUMAN REPRO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11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11. HUMAN REPRODUCTION UPDA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5-47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12. HUMAN-COMPUTER INTERA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7-00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WRENCE ERLBAUM ASSOC INC-TAYLOR &amp; FRANCIS, 325 CHESTNUT STREET, S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13. HYDROBI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81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14. HYDROCARBON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81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ULF PUBL CO, BOX 2608, HOUSTON, USA, TX, 77252-26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15. HYDROGEOLOG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1-21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16. HYDROLOGICAL PROCES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60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17. HYDROMETALLU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18. HYPERFINE INTER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8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19. HYPERTEN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4-91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20. HYPERTENSION IN PREGNANC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1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21. IB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10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22. IBM JOURNAL OF RESEARCH AND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86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BM CORP, 1 NEW ORCHARD ROAD, ARMONK, USA, NY, 105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23. IBM SYSTEM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86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BM CORP, 1 NEW ORCHARD ROAD, ARMONK, USA, NY, 105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24. ICARU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10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25. ICES JOURNAL OF MARIN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4-31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26. ICHTHY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1-8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27. IEEE COMMUNICATION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9-77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28. IEEE COMMUNICATIONS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68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29. IEEE COMPUTER GRAPHIC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17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30. IEEE CONTROL SYSTEMS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6-03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31. IEEE ELECTRON DEVICE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1-31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32. IEEE INTELLIGENT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1-16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33. IEEE JOURNAL OF OCEANIC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4-90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34. IEEE JOURNAL OF QUANTUM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1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35. IEEE JOURNAL OF SELECTED TOPICS IN QUANTUM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7-2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36. IEEE JOURNAL OF SOLID-STATE CIRCUI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2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37. IEEE JOURNAL ON SELECTED AREAS IN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87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38. IEEE MICR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17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39. IEEE MICROWAVE AND WIRELESS COMPONENT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1-13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40. IEEE MULTIMED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9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41. IEEE NETWOR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80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42. IEEE PHOTONICS TECHN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1-11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43. IEEE SIGNAL PROCESSING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3-58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44. IEEE SOFTW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0-74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45. IEEE SPECTR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46. IEEE TRANSACTIONS ON ADVANCED PACK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33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47. IEEE TRANSACTIONS ON AEROSPACE AND ELECTRONIC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2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48. IEEE TRANSACTIONS ON ANTENNAS AND PROPA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2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49. IEEE TRANSACTIONS ON APPLIED SUPERCONDUCTIV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1-8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50. IEEE TRANSACTIONS ON AUTOMATIC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51. IEEE TRANSACTIONS ON AUTOMATION SCIENCE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5-5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52. IEEE TRANSACTIONS ON BIOMED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2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53. IEEE TRANSACTIONS ON BROADCAS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3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54. IEEE TRANSACTIONS ON CIRCUITS AND SYSTEMS FOR VIDEO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1-82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55. IEEE TRANSACTIONS ON CIRCUITS AND SYSTEMS I-REGULAR PAP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9-83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56. IEEE TRANSACTIONS ON CIRCUITS AND SYSTEMS II-EXPRESS BRIEF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9-77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57. IEEE TRANSACTIONS ON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67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58. IEEE TRANSACTIONS ON COMPONENTS AND PACKAGING TECHNOLOG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33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59. IEEE TRANSACTIONS ON COMPUTER-AIDED DESIGN OF INTEGRATED CIRCUITS AN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00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60. IEEE TRANSACTIONS ON COMPU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3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61. IEEE TRANSACTIONS ON CONSUMER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30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62. IEEE TRANSACTIONS ON CONTROL SYSTEMS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65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63. IEEE TRANSACTIONS ON DIELECTRICS AND ELECTRICAL INS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98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64. IEEE TRANSACTIONS ON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3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65. IEEE TRANSACTIONS ON ELECTROMAGNETIC COMPATI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3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66. IEEE TRANSACTIONS ON ELECTRON DEVI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3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67. IEEE TRANSACTIONS ON ENERGY CONVER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89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68. IEEE TRANSACTIONS ON ENGINEERING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3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69. IEEE TRANSACTIONS ON EVOLUTIONARY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9-77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70. IEEE TRANSACTIONS ON FUZZY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67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71. IEEE TRANSACTIONS ON GEOSCIENCE AND REMOTE SEN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6-28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72. IEEE TRANSACTIONS ON IMAGE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7-71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73. IEEE TRANSACTIONS ON INDUSTRIAL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00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74. IEEE TRANSACTIONS ON INDUSTRY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3-99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75. IEEE TRANSACTIONS ON INFORMATION TECHNOLOGY IN BIO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9-77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76. IEEE TRANSACTIONS ON INFORMATION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4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77. IEEE TRANSACTIONS ON INSTRUMENTATION AND MEASUR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4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78. IEEE TRANSACTIONS ON INTELLIGENT TRANSPORT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4-90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79. IEEE TRANSACTIONS ON KNOWLEDGE AND DATA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1-4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80. IEEE TRANSACTIONS ON MAG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4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81. IEEE TRANSACTIONS ON MEDICAL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00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82. IEEE TRANSACTIONS ON MICROWAVE THEORY AND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4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83. IEEE TRANSACTIONS ON NAN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1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84. IEEE TRANSACTIONS ON NEURAL NETWORK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5-9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85. IEEE TRANSACTIONS ON NUCLEA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4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86. IEEE TRANSACTIONS ON PARALLEL AND DISTRIBUTE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5-92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87. IEEE TRANSACTIONS ON PATTERN ANALYSIS AND MACHINE INTELLIG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2-88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88. IEEE TRANSACTIONS ON PLASMA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3-38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89. IEEE TRANSACTIONS ON POWER DELIV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8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90. IEEE TRANSACTIONS ON POWER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8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91. IEEE TRANSACTIONS ON POWER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89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92. IEEE TRANSACTIONS ON ROBO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2-30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93. IEEE TRANSACTIONS ON SEMICONDUCTOR MANUFACTU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65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94. IEEE TRANSACTIONS ON SIGN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3-58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95. IEEE TRANSACTIONS ON SOFTWAR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55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96. IEEE TRANSACTIONS ON SYSTEMS MAN AND CYBERNETICS PART A-SYSTEMS AND HUMA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44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97. IEEE TRANSACTIONS ON SYSTEMS MAN AND CYBERNETICS PART B-CYBER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44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98. IEEE TRANSACTIONS ON SYSTEMS MAN AND CYBERNETICS PART C-APPLICATIONS AND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4-6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99. IEEE TRANSACTIONS ON ULTRASONICS FERROELECTRICS AND FREQUENCY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30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00. IEEE TRANSACTIONS ON VEHICULAR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01. IEEE TRANSACTIONS ON VISUALIZATION AND COMPUTER GRAP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7-26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02. IEEE TRANSACTIONS ON WIRELESS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1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03. IEEE WIRELESS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12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04. IEEE-ACM TRANSACTIONS ON NETWORK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66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05. IEEE-ASME TRANSACTIONS ON MECHA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44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06. IEICE TRANSACTIONS ON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6-85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ICE-INST ELECTRONICS INFORMATION COMMUNICATIONS ENG, KIKAI-SHINKO-KAIKAN BLDG MINATO-KU SHIBAKOEN 3 CHOME, TOKYO, JAPAN, 1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07. IET CIRCUITS DEVICES &amp;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5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08. IET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6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09. IET COMPUTER VI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9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10. IET CONTROL THEORY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6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11. IET ELECTRIC POWER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6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12. IET GENERATION TRANSMISSION &amp; DISTRIB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6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13. IET IMAGE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96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14. IET MICROWAVES ANTENNAS &amp; PROPA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7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15. IET OPTO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7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16. IET RADAR SONAR AND NAV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7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17. IET SCIENCE MEASUREMENT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8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18. IET SIGN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96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19. IIE TRANS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0-81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20. IMA JOURNAL OF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49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21. IMA JOURNAL OF NUMERIC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49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22. IMAGE AND VISION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2-88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23. IMAGING SCIENC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8-2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24. IMMUN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4-7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25. IMMUN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1-29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26. IMMUNO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3-77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27. IMMUNOLOG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7-2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28. IMMUNOLOGICAL INVESTIG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2-01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29. IMMUNOLOGIC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5-28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30.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28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31. IMMUNOLOGY AND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18-96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32. IMMUN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24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33. IMMUNOPHARMACOLOGY AND IMMUNO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2-39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34. IN VITRO CELLULAR &amp; DEVELOPMENTAL BIOLOGY-ANIM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1-26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35. IN VITRO CELLULAR &amp; DEVELOPMENTAL BIOLOGY-PLA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4-54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36. INDIAN JOURNAL OF CHEMISTRY SECTION A-INORGANIC BIO-INORGANIC PHYSICAL THEORETICAL &amp; 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6-47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INST SCIENCE COMMUNICATION, DR K S KRISHNAN MARG, NEW DELHI, INDIA, 110 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37. INDIAN JOURNAL OF CHEMISTRY SECTION B-ORGANIC CHEMISTRY INCLUDING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6-46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INST SCIENCE COMMUNICATION, DR K S KRISHNAN MARG, NEW DELHI, INDIA, 110 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38. INDIAN JOURNAL OF MED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1-5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IAN COUNCIL MEDICAL RES, PO BOX 4911 ANSARI NAGAR, NEW DELHI, INDIA, 11002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39. INDIANA UNIVERSITY MATHEMATIC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5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IANA UNIV MATH JOURNAL, SWAIN HALL EAST 222, BLOOMINGTON, USA, IN, 474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40. INDOOR AI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5-6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41. INDUSTRIAL &amp; ENGINEERING CHEMIST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8-58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42. INF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81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RBAN &amp; VOGEL, NEUMARKTER STRASSE 43, MUNICH, GERMANY, D-816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43. INFECTION AND IMMUN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95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44. INFECTION CONTROL AND HOSPITAL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9-82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45. INFECTIOUS DISEASE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1-55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46. INFINITE DIMENSIONAL ANALYSIS QUANTUM PROBABILITY AND RELATED TOP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9-02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47. INFLAM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3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48. INFLAMMA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3-38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49. INFLAMMATORY BOWEL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8-0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50. INFORMATION AND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54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51. INFORMATION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02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52. INFORM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43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53. INFRARED PHYSICS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44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54. INHALATION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83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55. IN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16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56. INORGANIC CHEMISTRY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7-70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57. INORGANICA 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16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58. INQUIRY-THE JOURNAL OF HEALTH CARE ORGANIZATION PROVISION AND FINANC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6-95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UE CROSS BLUE SHIELD ASSOC, 150 EAST MAIN ST, ROCHESTER, USA, NY, 1464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59. INSECT BIOCHEMISTRY AND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5-17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60. INSECT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10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61. INSECTES SOCIAUX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18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62. INSTRUMENTATION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91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63. INSTRUMENTS AND EXPERIMENTAL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44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64. INTEGRAL EQUATIONS AND OPERATOR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62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65. INTEGRATED FERROELEC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8-45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66. INTEGRATIVE AND COMPARATIV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0-70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67. INTENSIVE CAR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2-46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68. INTERACTING WITH COMPU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54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69. INTERCIENC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18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ERCIENCIA, APARTADO 51842, CARACAS, VENEZUELA, 1050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70. INTERMETALL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6-97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71. INTERNAL MEDICIN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4-0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72. INTERNATIONAL ARCHIVES OF ALLERGY AND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8-24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73. INTERNATIONAL ARCHIVES OF OCCUPATIONAL AND ENVIRONMENT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01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74. INTERNATIONAL CLINICAL 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13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75. INTERNATIONAL DAI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8-69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76. INTERNATION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81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77. INTERNATIONAL IMMUN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7-57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78. INTERNATIONAL JOURNAL FOR NUMERICAL AND ANALYTICAL METHODS IN GEO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90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79. INTERNATIONAL JOURNAL FOR NUMERICAL METHODS IN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59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80. INTERNATIONAL JOURNAL FOR NUMERICAL METHODS IN FL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1-2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81. INTERNATIONAL JOURNAL FOR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5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82. INTERNATIONAL JOURNAL FOR QUALITY IN HEALTH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3-45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83. INTERNATIONAL JOURNAL FOR VITAMIN AND NUTRI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98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LAG HANS HUBER, LANGGASS-STRASSE 76, BERN 9, SWITZERLAND, CH-3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84. INTERNATIONAL JOURNAL OF ALGEBRA AND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19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85. INTERNATIONAL JOURNAL OF AND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5-62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86. INTERNATIONAL JOURNAL OF ANTIMICROBIAL AG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85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87. INTERNATIONAL JOURNAL OF APPROXIMATE REASON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8-61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88. INTERNATIONAL JOURNAL OF ARTIFICIAL ORGA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1-39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CHTIG EDITORE, 72/74 VIA FRIULI, MILAN, ITALY, 2013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89. INTERNATIONAL JOURNAL OF BIFURCATION AND CHAO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12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90. INTERNATIONAL JOURNAL OF BIOCHEMISTRY &amp;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7-27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91. INTERNATIONAL JOURNAL OF BIOLOGICAL MACROMOLECUL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81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92. INTERNATIONAL JOURNAL OF BIOMETEO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1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93. INTERNATIONAL JOURNAL OF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1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94. INTERNATIONAL JOURNAL OF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52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95. INTERNATIONAL JOURNAL OF CARDIOVASCULAR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9-57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96. INTERNATIONAL JOURNAL OF CHEMICAL KI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38-80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97. INTERNATIONAL JOURNAL OF CIRCUIT THEORY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98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98. INTERNATIONAL JOURNAL OF CLI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9-84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99. INTERNATIONAL JOURNAL OF CLINICAL PHARMACOLOGY AND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6-19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USTRI-VERLAG DR KARL FEISTLE, BAHNHOFSTRASSE 9 POSTFACH 49, DEISENHOFEN-MUENCHEN, GERMANY, D-820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00. INTERNATIONAL JOURNAL OF CLINIC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8-50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01. INTERNATIONAL JOURNAL OF COAL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51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02. INTERNATIONAL JOURNAL OF COMPUTER VI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56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03. INTERNATIONAL JOURNAL OF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1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04. INTERNATIONAL JOURNAL OF DAIRY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72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05. INTERNATIONAL JOURNAL OF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90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06. INTERNATIONAL JOURNAL OF DEVELOP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4-6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 B C PRESS, UNIV BASQUE COUNTRY, EDITORIAL SERVICES, PO BOX 1397, BILBAO, SPAIN, E-480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07. INTERNATIONAL JOURNAL OF DEVELOPMENTAL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6-57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08. INTERNATIONAL JOURNAL OF 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7-3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09. INTERNATIONAL JOURNAL OF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2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10. INTERNATIONAL JOURNAL OF ENGINEERING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2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11. INTERNATIONAL JOURNAL OF ENVIRONMENTAL 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73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12. INTERNATIONAL JOURNAL OF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57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13. INTERNATIONAL JOURNAL OF EXPERIMENT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9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14. INTERNATIONAL JOURNAL OF FATIG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11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15. INTERNATIONAL JOURNAL OF FERTILITY AND WOMENS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4-89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DICAL SCIENCE PUBL INT, INC, 405 MAIN ST, PORT WASHINGTON, USA, NY, 110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16. INTERNATIONAL JOURNAL OF FOOD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16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17. INTERNATIONAL JOURNAL OF FOOD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54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18. INTERNATIONAL JOURNAL OF FRAC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6-94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19. INTERNATIONAL JOURNAL OF GENER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8-10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20. INTERNATIONAL JOURNAL OF GEOGRAPHICAL INFORMA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5-88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21. INTERNATIONAL JOURNAL OF GYNECOLOGICAL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8-89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22. INTERNATIONAL JOURNAL OF GYNECOLOGIC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7-16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23. INTERNATIONAL JOURNAL OF HEAT AND FLUID FLO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72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24. INTERNATIONAL JOURNAL OF HEAT AND MASS TRANSF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7-93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25. INTERNATIONAL JOURNAL OF HIGH PERFORMANCE COMPUTING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4-34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26. INTERNATIONAL JOURNAL OF HUMAN-COMPUTER INTERA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73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WRENCE ERLBAUM ASSOC INC-TAYLOR &amp; FRANCIS, 325 CHESTNUT STREET, S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27. INTERNATIONAL JOURNAL OF HUMAN-COMPUTER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1-58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28. INTERNATIONAL JOURNAL OF HYDROGEN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3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29. INTERNATIONAL JOURNAL OF HYGIENE AND ENVIRONMENT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8-46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30. INTERNATIONAL JOURNAL OF HYPERTHERM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5-67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31. INTERNATIONAL JOURNAL OF IMMUNO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4-31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32. INTERNATIONAL JOURNAL OF IMPACT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4-74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33. INTERNATIONAL JOURNAL OF IMPOTENC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5-99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34. INTERNATIONAL JOURNAL OF INDUSTRIAL ERG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81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35. INTERNATIONAL JOURNAL OF INFRARED AND MILLIMETER WAV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92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36. INTERNATIONAL JOURNAL OF LABORATORY H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55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37. INTERNATIONAL JOURNAL OF LEG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7-98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38. INTERNATIONAL JOURNAL OF MACHINE TOOLS &amp; MANUFAC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6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39. INTERNATIONAL JOURNAL OF MASS SPECTR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7-38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40. INTERNATIONAL JOURNAL OF MATERIAL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2-5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RL HANSER VERLAG, KOLBERGERSTRASSE 22, POSTFACH 86 04 20, MUNICH, GERMANY, D-8167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41. INTERNATIONAL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29-16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42. INTERNATIONAL JOURNAL OF MECHAN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4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43. INTERNATIONAL JOURNAL OF MEDICAL 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6-5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44. INTERNATIONAL JOURNAL OF MEDICAL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8-42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45. INTERNATIONAL JOURNAL OF METHODS IN PSYCHIATR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9-8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46. INTERNATIONAL JOURNAL OF MINER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75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47. INTERNATIONAL JOURNAL OF MODERN PHYSICS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7-75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48. INTERNATIONAL JOURNAL OF MODERN PHYSICS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7-97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49. INTERNATIONAL JOURNAL OF MODERN PHYSICS 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29-18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50. INTERNATIONAL JOURNAL OF MODERN PHYSICS 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27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51. INTERNATIONAL JOURNAL OF MOLECUL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07-37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OR D A SPANDIDOS, 1, S MERKOURI ST, EDITORIAL OFFICE,, ATHENS, GREECE, 116 3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52. INTERNATIONAL JOURNAL OF MULTIPHASE FLO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93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53. INTERNATIONAL JOURNAL OF NEURO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1-14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54. INTERNATIONAL JOURNAL OF NON-LINEAR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55. INTERNATIONAL JOURNAL OF NUMERICAL MODELLING-ELECTRONIC NETWORKS DEVICES AND FIEL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3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56. INTERNATIONAL JOURNAL OF OBES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7-0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57. INTERNATIONAL JOURNAL OF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9-64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OR D A SPANDIDOS, 1, S MERKOURI ST, EDITORIAL OFFICE,, ATHENS, GREECE, 116 3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58. INTERNATIONAL JOURNAL OF ORAL &amp; MAXILLOFACIAL IMPLA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2-27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INTESSENCE PUBLISHING CO INC, 4350 CHANDLER DRIVE, HANOVER PARK, USA, IL, 601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59. INTERNATIONAL JOURNAL OF ORAL AND MAXILLOFACIAL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1-50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60. INTERNATIONAL JOURNAL OF PEDIATRIC OTORHINOLARYNG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58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61. INTERNATIONAL JOURNAL OF PERIODONTICS &amp; RESTORATIVE DENT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8-75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INTESSENCE PUBLISHING CO INC, 4350 CHANDLER DRIVE, HANOVER PARK, USA, IL, 601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62. INTERNATIONAL JOURNAL OF PHARMAC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51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63. INTERNATIONAL JOURNAL OF PLANT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8-58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64. INTERNATIONAL JOURNAL OF PLASTIC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64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65. INTERNATIONAL JOURNAL OF POWDER METALLU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8-7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OWDER METALLURGY INST, 105 COLLEGE ROAD EAST, PRINCETON, USA, NJ, 085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66. INTERNATIONAL JOURNAL OF PRI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4-02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67. INTERNATIONAL JOURNAL OF PRODUC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5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68. INTERNATIONAL JOURNAL OF PSYCHO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87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69. INTERNATIONAL JOURNAL OF QUANTUM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6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70. INTERNATIONAL JOURNAL OF RADIATIO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5-3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71. INTERNATIONAL JOURNAL OF RADIATION ONCOLOGY BIOLOGY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3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72. INTERNATIONAL JOURNAL OF REFRIGERATION-REVUE INTERNATIONALE DU FROI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0-7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73. INTERNATIONAL JOURNAL OF REMOTE SEN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11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74. INTERNATIONAL JOURNAL OF ROBOTIC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36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75. INTERNATIONAL JOURNAL OF ROCK MECHANICS AND MINING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5-16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76. INTERNATIONAL JOURNAL OF SATELLITE COMMUNICATIONS AND NETWORK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2-09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77. INTERNATIONAL JOURNAL OF SOLIDS AND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78. INTERNATIONAL JOURNAL OF SPORT NUTRITION AND EXERCISE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6-48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 KINETICS PUBL INC, 1607 N MARKET ST, PO BOX 5076, CHAMPAIGN, USA, IL, 61820-2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79. INTERNATIONAL JOURNAL OF SPORTS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2-46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80. INTERNATIONAL JOURNAL OF SUSTAINABLE DEVELOPMENT AND WORLD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45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PIENS PUBL, DUNCOW, KIRKMAHOE, DUMFRIESSHIRE, ENGLAND, DG1 1T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81. INTERNATIONAL JOURNAL OF SYSTEMATIC AND EVOLUTIONARY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6-50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GENERAL MICROBIOLOGY, MARLBOROUGH HOUSE, BASINGSTOKE RD, SPENCERS WOODS, READING, ENGLAND, BERKS, RG7 1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82. INTERNATIONAL JOURNAL OF TECHNOLOGY ASSESSMENT IN HEALTH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6-46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83. INTERNATIONAL JOURNAL OF THEORE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7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84. INTERNATIONAL JOURNAL OF THERM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92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85. INTERNATIONAL JOURNAL OF TUBERCULOSIS AND LUNG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7-37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UNION AGAINST TUBERCULOSIS LUNG DISEASE (I U A T L D), 68 BOULEVARD SAINT-MICHEL,, PARIS, FRANCE, 750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86. INTERNATIONAL MATERIALS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66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87. INTERNATIONAL MATHEMATICS RESEARCH NOTI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7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88. INTERNATIONAL MATHEMATICS RESEARCH PAP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87-30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89. INTERNATIONAL POLYMER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0-7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RL HANSER VERLAG, KOLBERGERSTRASSE 22, POSTFACH 86 04 20, MUNICH, GERMANY, D-8167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90. INTERNATIONAL REVIEW OF CYTOLOGY-A SURVEY OF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4-76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91. INTERNATIONAL REVIEW OF HYD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29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92. INTERNATIONAL REVIEW OF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4-77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93. INTERNATIONAL REVIEWS IN PHYS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4-23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94. INTERNATIONAL STATISTICAL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77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STATISTICAL INST, 428 PRINSES BEATRIXLAAN, VOORBURG, NETHERLANDS, 2270 A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95. INTERN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95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96. INTER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55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97. INVENTIONES MATHEMATICA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99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98. INVERSE PROBL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6-56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99. INVERSE PROBLEMS IN SCIENCE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1-5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00. INVERTEBRAT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7-83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01. INVERTEBRATE REPRODUCTION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92-42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SCIENCE SERVICES/BALABAN PUBLISHERS, PO BOX 2039, REHOVOT, ISRAEL, 761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02. INVERTEBRATE SYST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5-52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03. INVESTIGATIONAL NEW DRU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04. INVESTIGATIVE OPHTHALMOLOGY &amp; VISU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04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RESEARCH VISION OPHTHALMOLOGY INC, 12300 TWINBROOK PARKWAY, ROCKVILLE, USA, MD, 20852-16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05. INVESTIGATIVE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99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06. IRISH VETERINA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8-07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 F P MEDIA, 31 DEANSGRANGE RD, BLACKROCK, CO, DUBLIN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07. IRONMAKING &amp; STEELMAK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9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08. IRRIGA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2-71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09. ISIJ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5-15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ON STEEL INST JAPAN KEIDANREN KAIKAN, 9-4 OTEMACHI 1-CHOME CHIYODA-KU, TOKYO, JAPAN, 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10. I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17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11. ISLAND AR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38-48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12. ISRAEL JOURNAL OF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21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FROM ISRAEL-DIVISION OF LASER PAGES PUBL LTD, PO BOX 35409, JERUSALEM, ISRAEL, 9135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13. ISRAEL JOURNAL OF ECOLOGY &amp;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22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FROM ISRAEL-DIVISION OF LASER PAGES PUBL LTD, PO BOX 35409, JERUSALEM, ISRAEL, 9135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14. ISRAEL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2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BREW UNIV MAGNES PRESS, PO BOX 39099, JERUSALEM, ISRAEL, 913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15. ISRAEL JOURNAL OF PLANT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92-99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FROM ISRAEL-DIVISION OF LASER PAGES PUBL LTD, PO BOX 35409, JERUSALEM, ISRAEL, 9135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16. ISRAELI JOURNAL OF AQUACULTURE-BAMIDGE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92-15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ISRAELI AQUACULTURE &amp; MARINE BIOTECHNOLOGY, PO BOX 1212, EILAT, ISRAEL, 881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17. ISSUES IN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8-54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ACAD SCIENCES, 2101 CONSTITUTION AVE NW, WASHINGTON, USA, DC, 2041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18. IUBMB LIF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65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19. IZVESTIYA ATMOSPHERIC AND OCEANIC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43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20. JAIDS-JOURNAL OF ACQUIRED IMMUNE DEFICIENCY SYNDROM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5-41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21. JAMA-JOURNAL OF THE AMERICAN MEDIC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74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22. JAPAN JOURNAL OF INDUSTRIAL AND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6-70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INOKUNIYA CO LTD, 13-11 HIGASHI 3-CHOME, SHINJUKU-KU, TOKYO, JAPAN, 150-85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23. JAPANESE JOURNAL OF APPLIE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49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PURE APPLIED PHYSICS, 5F YUSHIMA BLDG, 2-31-22 YUSHIMA, BUNKYO-KU, TOKYO, JAPAN, 113-00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24. JAPANESE JOURNAL OF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51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25. JARO-JOURNAL OF THE ASSOCIATION FOR RESEARCH IN OTOLARYNG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5-39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26. JAVMA-JOURNAL OF THE AMERICAN VETERINARY MEDIC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14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VETERINARY MEDICAL ASSOC, 1931 N MEACHAM RD SUITE 100, SCHAUMBURG, USA, IL, 60173-43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27. JCT COATINGSTE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7-00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EDERATION SOC COATINGS TECHNOLOGY, 492 NORRISTOWN ROAD, BLUE BELL, USA, PA, 19422-2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28. JETP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36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29. JOINT BONE SP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97-31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30. JO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7-4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31. JOURNAL AMERICAN WATER WORKS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15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WATER WORKS ASSOC, 6666 W QUINCY AVE, DENVER, USA, CO, 8023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32. JOURNAL DE MATHEMATIQUES PURES ET APPLIQUE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78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33. JOURNAL FUR DIE REINE UND ANGEWANDTE MATHEMAT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5-41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34. JOURNAL OF ADHE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4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35. JOURNAL OF ADHESION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42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LL ACADEMIC PUBLISHERS, PLANTIJNSTRAAT 2, P 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36. JOURNAL OF ADOLESCENT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4-13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37. JOURNAL OF AEROSO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5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38. JOURNAL OF AFFECTIVE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03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39. JOURNAL OF AGRICULTURAL AND FOO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5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40. JOURNAL OF AGRICULTURAL AND URBAN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3-54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UTH CAROLINA ENTOMOLOGICAL SOC, 3517 FLOWERING OAK WAY, MT PLEASANT, USA, SC, 294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41. JOURNAL OF AGRICULTURAL BIOLOGICAL AND ENVIRONMENTAL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5-71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TATISTICAL ASSOC &amp; INT BIOMETRIC SOC, 1444 I ST NW, STE 700, WASHINGTON, USA, DC, 20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42. JOURNAL OF AGRICULTURAL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5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43. JOURNAL OF AGRICULTUR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5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44. JOURNAL OF AGRONOMY AND CROP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1-22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45. JOURNAL OF AIRCRA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6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AERONAUT ASTRONAUT, 1801 ALEXANDER BELL DRIVE, STE 500, RESTON, USA, VA, 22091-4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46. JOURNAL OF ALGEBR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6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47. JOURNAL OF ALGEBRAIC GE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6-3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48. JOURNAL OF ALGORITH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6-67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49. JOURNAL OF ALLERGY AND CLINIC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67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50. JOURNAL OF ALLOYS AND COMPOUN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83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51. JOURNAL OF ALTERNATIVE AND COMPLEMENTA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5-55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52. JOURNAL OF ANALYTICAL AND APPLIED PYRO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2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53. JOURNAL OF ANALYTICAL ATOMIC SPECTR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7-94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54. JOURNAL OF 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1-93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55. JOURNAL OF ANALYTICAL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47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ESTON PUBL INC, 7800 MERRIMAC AVE PO BOX 48312, NILES, USA, IL, 6064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56. JOURNAL OF ANAT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57. JOURNAL OF AND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6-36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ANDROLOGY, INC, C/O ALLEN PRESS, INC PO BOX 368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58. JOURNAL OF ANIMAL BREEDING AND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1-26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59. JOURNAL OF ANIM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60. JOURNAL OF ANIMAL PHYSIOLOGY AND ANIMAL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1-24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61. JOURNAL OF ANIM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8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ANIMAL SCIENCE, 1111 NORTH DUNLAP AVE, SAVOY, USA, IL, 618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62. JOURNAL OF ANTIBIO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ANTIBIOTICS RESEARCH ASSOC, 2 20 8 KAMIOSAKI SHINAGAWA KU, TOKYO, JAPAN, 14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63. JOURNAL OF ANTIMICROBIAL CHEM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74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64. JOURNAL OF AOAC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0-32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OAC INT, 481 N FREDRICK AVE, STE 500, GAITHERSBURG, USA, MD, 20877-25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65. JOURNAL OF APICULTUR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8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BEE RESEARCH ASSOC, JOURNALS LIBRARIAN, 18 NORTH RD, CARDIFF, WALES, CF1 3D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66. JOURNAL OF APPLIED BOTANY AND FOOD QUALITY-ANGEWANDTE BOTAN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3-92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RUCKEREI LIDDY HALM, BACKHAUSSTRASSE 9B, GOTTINGEN, GERMANY, 370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67. JOURNAL OF APPLIED CRYSTALL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8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68. JOURNAL OF APPLIED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9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69. JOURNAL OF APPLIED ELECTR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9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70. JOURNAL OF APPLIED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1-2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71. JOURNAL OF APPLIED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6-9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72. JOURNAL OF APPLIED ICHTHY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5-86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73. JOURNAL OF APPLIED MECHANICS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9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74. JOURNAL OF APPLIED METEOROLOGY AND CLI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8-84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75. JOURNAL OF APPLIED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50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76. JOURNAL OF APPLIED PHY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89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77. JOURNAL OF APPLIE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9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78. JOURNAL OF APPLIE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0-75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79. JOURNAL OF APPLIED POLYM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9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80. JOURNAL OF APPLIED PROB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PPLIED PROBABILITY TRUST, THE UNIVERSITY, SCHOOL MATHEMATICS STATISTICS, SHEFFIELD, ENGLAND, S3 7RH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81. JOURNAL OF APPLIED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0-43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82. JOURNAL OF APPROXIMATION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0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83. JOURNAL OF AQUATIC PLANT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66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QUATIC PLANT MANAGEMENT SOC, INC, PO BOX 1477, LEHIGH ACRES, USA, FL, 339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84. JOURNAL OF ARID ENVIRON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0-1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85. JOURNAL OF ARTIFICIAL INTELLIGENC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6-97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I ACCESS FOUNDATION, USC INFORMATION SCIENCES INST, 4676 ADMIRALITY WAY, MARINA DEL REY, USA, CA, 90292-66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86. JOURNAL OF ASTROPHYSICS AND ASTRON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0-63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87. JOURNAL OF ATHLETIC TRAIN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2-60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ATHLETIC TRAINERS ASSOC INC, 2952 STEMMONS FREEWAY, DALLAS, USA, TX, 7524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88. JOURNAL OF ATMOSPHERIC AND OCEANIC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9-05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89. JOURNAL OF ATMOSPHERIC AND SOLAR-TERRESTRI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68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90. JOURNAL OF ATMOSPHER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77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91. JOURNAL OF AUTOIMMUN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6-84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92. JOURNAL OF AUTOMATED METHODS &amp; MANAGEMENT IN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3-92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NDAWI PUBLISHING CORPORATION, 410 PARK AVENUE, 15TH FLOOR, #287 PMB, NEW YORK, USA, NY, 10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93. JOURNAL OF AVIA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8-88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94. JOURNAL OF BACTER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1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95. JOURNAL OF BASIC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3-11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96. JOURNAL OF BIOACTIVE AND COMPATIBLE POLYM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9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97. JOURNAL OF BIOCHEMICAL AND BIOPHYSICAL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02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98. JOURNAL OF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2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ESE BIOCHEMICAL SOC, ISHIKAWA BLDG-3F, 25-16 HONGO-5-CHOME, BUNKYO-KU, TOKYO, JAPAN, 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99. JOURNAL OF BIOENERGETICS AND BIOMEMBRAN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5-47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00. JOURNAL OF BIOGE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02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01. JOURNAL OF BIOLOG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2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BIOCHEMISTRY MOLECULAR BIOLOGY INC, 9650 ROCKVILLE PIKE, BETHESDA, USA, MD, 20814-39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02. JOURNAL OF BIOLOGICAL IN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9-82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03. JOURNAL OF BIOLOGICAL RHYTH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8-73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04. JOURNAL OF BIOMATERIALS SCIENCE-POLYMER ED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50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SP BV, BRILL ACADEMIC PUBLISHERS, P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05. JOURNAL OF BIOMECHANICAL ENGINEERING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07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06. JOURNAL OF BIO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2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07. JOURNAL OF BIOMEDICAL 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2-04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08. JOURNAL OF BIOMEDICAL MATERIALS RESEARCH PART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9-3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09. JOURNAL OF BIOMEDICAL MATERIALS RESEARCH PART B-APPLIED BIO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2-49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10. JOURNAL OF BIOMEDICAL OP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36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IE-SOC PHOTOPTICAL INSTRUMENTATION ENGINEERS, 1000 20TH ST, PO BOX 10, BELLINGHAM, USA, WA, 982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11. JOURNAL OF BIOMED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1-7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12. JOURNAL OF BIOMOLECULAR NM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2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13. JOURNAL OF BIOMOLECULAR STRUCTURE &amp;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9-11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ENINE PRESS, 2066 CENTRAL AVE, SCHENECTADY, USA, NY, 123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14. JOURNAL OF BIOSCIENCE AND BIO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9-17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BIOSCIENCE BIOENGINEERING JAPAN, OSAKA UNIV, FACULTY ENGINEERING, 2-1 YAMADAOKA, SUITA, OSAKA, JAPAN, 565-087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15. JOURNAL OF BI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0-59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16. JOURNAL OF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16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17. JOURNAL OF BONE AND JOINT SURGERY-AMERICAN VOLU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3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URNAL BONE JOINT SURGERY INC, 20 PICKERING ST, NEEDHAM, USA, MA, 021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18. JOURNAL OF BONE AND JOINT SURGERY-BRITISH VOLU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62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TISH EDITORIAL SOC BONE JOINT SURGERY, 22 BUCKINGHAM STREET, LONDON, ENGLAND, WC2N 6E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19. JOURNAL OF BONE AND MINER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4-04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BONE &amp; MINERAL RES, 2025 M ST, N W, STE 800, WASHINGTON, USA, DC, 20036-33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20. JOURNAL OF BRY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3-66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21. JOURNAL OF CANCER RESEARCH AND CLINIC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1-52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22. JOURNAL OF CARBOHYDRATE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2-83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23. JOURNAL OF CARDIOTHORACIC AND VASCULAR ANESTHES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3-0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24. JOURNAL OF CARDIOVASCULAR ELECTRO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5-38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25. JOURNAL OF CARDIOVASCULAR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0-24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26. JOURNAL OF CAT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5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27. JOURNAL OF CATARACT AND REFRACTIVE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6-33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28. JOURNAL OF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CKEFELLER UNIV PRESS, 1114 FIRST AVE, 4TH FL, NEW YORK, USA, NY, 100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29. JOURNAL OF CEL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5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MPANY OF BIOLOGISTS LTD, BIDDER BUILDING CAMBRIDGE COMMERCIAL PARK COWLEY RD, CAMBRIDGE, ENGLAND, CAMBS, CB4 4DL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30. JOURNAL OF CELLULAR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0-23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31. JOURNAL OF CELLULAR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32. JOURNAL OF CERAMIC PROCESSIN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9-91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ASSOC CRYSTAL GROWTH, INC, SUNGDONG POST OFFICE, P O BOX 27, SEOUL, SOUTH KOREA, 133-6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33. JOURNAL OF CERE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52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34. JOURNAL OF CEREBRAL BLOOD FLOW AND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1-67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35. JOURNAL OF CHEMICAL AND ENGINEERING DA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36. JOURNAL OF CHEMICAL CRYSTALL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4-15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37. JOURNAL OF CHEMIC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03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38. JOURNAL OF CHEMICAL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5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39. JOURNAL OF CHEMICAL ENGINEERING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5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CHEMICAL ENG JAPAN, KYORITSU BUILDING 4-16-19 KOHINATA, BUNKYO KU TOKYO, JAPAN, 1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40. JOURNAL OF CHEMICAL INFORMATION AND MODE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9-95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41. JOURNAL OF CHEMICAL NEUROANAT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1-06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42. JOURNAL OF CHEM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6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43. JOURNAL OF CHEMICAL RESEARCH-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8-23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REVIEWS LTD, PO BOX 314, ST ALBANS, ENGLAND, HERTS, AL1 4Z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44. JOURNAL OF CHEM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41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45. JOURNAL OF CHEMICAL TECHNOLOGY AND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25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46. JOURNAL OF CHEMICAL THERMO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6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47. JOURNAL OF CHEMOME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6-93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48. JOURNAL OF CHILD AND ADOLESCENT 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5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49. JOURNAL OF CHILD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0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50. JOURNAL OF CHILD PSYCHOLOGY AND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51. JOURNAL OF CHROMATOGRAPHIC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6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ESTON PUBL INC, 7800 MERRIMAC AVE PO BOX 48312, NILES, USA, IL, 6064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52. JOURNAL OF CHROMATOGRAPHY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53. JOURNAL OF CHROMATOGRAPHY B-ANALYTICAL TECHNOLOGIES IN THE BIOMEDICAL AND LIF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0-02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54. JOURNAL OF CLIMA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87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55. JOURNAL OF CLINICAL AND EXPERIMENTAL NEURO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0-3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56. JOURNAL OF CLINICAL APHER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24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57. JOURNAL OF CLINICAL ENDOCRINOLOGY &amp;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7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DOCRINE SOC, 8401 CONNECTICUT AVE, SUITE 900, CHEVY CHASE, USA, MD, 20815-58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58. JOURNAL OF CLINICAL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43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59. JOURNAL OF CLINICAL 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2-0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60. JOURNAL OF CLINIC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1-91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61. JOURNAL OF CLINICAL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CLINICAL INVESTIGATION INC, 35 RESEARCH DR, STE 300, ANN ARBOR, USA, MI, 481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62. JOURNAL OF CLINICAL LABORATORY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80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63. JOURNAL OF CLINICAL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11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64. JOURNAL OF CLINIC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2-1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CLINICAL ONCOLOGY, 330 JOHN CARLYLE ST, STE 300, ALEXANDRIA, USA, VA, 22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65. JOURNAL OF CLINIC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66. JOURNAL OF CLINICAL PERIOD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69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67. JOURNAL OF CLINICAL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27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68. JOURNAL OF CLINICAL PHARMACY AND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47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69. JOURNAL OF CLINICAL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0-66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HYSICIANS POSTGRADUATE PRESS, P O BOX 240008, MEMPHIS, USA, TN, 381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70. JOURNAL OF CLINICAL 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1-07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71. JOURNAL OF CLINICAL ULTRASOUN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27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72. JOURNAL OF CLINICAL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6-65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73. JOURNAL OF CLUST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72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74. JOURNAL OF COAS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02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ASTAL EDUCATION &amp; RESEARCH FOUNDATION, 810 EAST 10TH STREE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75. JOURNAL OF COATINGS TECHNOLOGY AN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7-0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76. JOURNAL OF COGNITIVE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8-92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 I T PRESS, 238 MAIN STREET, STE 500, CAMBRIDGE, USA, MA, 02142-10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77. JOURNAL OF COLD REGIONS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38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78. JOURNAL OF COLLOID AND INTERFAC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79. JOURNAL OF COMBINATORI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0-47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80. JOURNAL OF COMBINATORIAL DESIG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85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81. JOURNAL OF COMBINATORIAL THEORY SERIES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7-31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82. JOURNAL OF COMBINATORIAL THEORY SERIES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89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83. JOURNAL OF COMMUNICATIONS AND NETWORK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9-2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INST COMMUNICATIONS SCIENCES (K I C S), HYUNDAI KIRIM OFFICETEL 1504-6 SEOCHODONG 1330-18, SEOCHOKU, SEOUL, SOUTH KOREA, 137-0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84. JOURNAL OF COMMUNICATIONS TECHNOLOGY AND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22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85. JOURNAL OF COMPARATIVE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9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86. JOURNAL OF COMPARATIVE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9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87. JOURNAL OF COMPARATIVE PHYSIOLOGY A-NEUROETHOLOGY SENSORY NEURAL AND BEHAVIORAL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75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88. JOURNAL OF COMPARATIVE PHYSIOLOGY B-BIOCHEMICAL SYSTEMIC AND ENVIRONMENTAL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4-15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89. JOURNAL OF COMPARATIVE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5-70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OLOGICAL ASSOC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90. JOURNAL OF COMPLEX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06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91. JOURNAL OF COMPOSITE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9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92. JOURNAL OF COMPUTATIONAL ACOU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39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93. JOURNAL OF COMPUTATIONAL AND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7-04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94. JOURNAL OF COMPUTATIO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2-86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95. JOURNAL OF COMPUTATIONAL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53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96. JOURNAL OF COMPUTATION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9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97. JOURNAL OF COMPUTER AND SYSTEM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0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98. JOURNAL OF COMPUTER ASSISTED TOM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87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99. JOURNAL OF COMPUTER-AIDED MOLECULAR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65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00. JOURNAL OF COMPUTING IN CIVI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3801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01. JOURNAL OF CON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0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NCHOLOG SOC GR BRIT IRELAND COURTAULD INST BIOCHEMISTRY, MIDDLESEX HOSP MEDICAL SCHOOL RIDING HOUSE STREET, LONDON, ENGLAND, W1P 7P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02. JOURNAL OF CONTAMINANT HYD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77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03. JOURNAL OF CONTROLLED REL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36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04. JOURNAL OF COORDINATION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89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05. JOURNAL OF CRANIO-MAXILLOFACIAL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0-51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06. JOURNAL OF CRANIOFACIAL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9-2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07. JOURNAL OF CRITICAL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94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08. JOURNAL OF CRUSTACEA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03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RUSTACEAN SOC, 840 EAST MULBERRY, SAN ANTONIO, USA, TX, 782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09. JOURNAL OF CRYP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3-2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10. JOURNAL OF CRYSTAL GROW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2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11. JOURNAL OF CUTANEOUS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69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12. JOURNAL OF DAI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13. JOURNAL OF DAI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3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DAIRY SCIENCE ASSOC, 1111 N DUNLAP AVE, SAVOY, USA, IL, 618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14. JOURNAL OF DEN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3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AMER ASSOC DENTAL RESEARCHI A D R/A A D R, 1619 DUKE ST, ALEXANDRIA, USA, VA, 22314-34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15. JOURNAL OF DENT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57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16. JOURNAL OF DERMATOLOG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3-1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17. JOURNAL OF DIFFERENTIAL EQU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3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18. JOURNAL OF DIFFERENTIAL GE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4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PRESS, PO BOX 43502, SOMERVILLE, USA, MA, 0214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19. JOURNAL OF DIGITAL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7-18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20. JOURNAL OF DISPERSION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3-26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21. JOURNAL OF DRUG DELIVERY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73-22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TIONS SANTE, 47 RUE GALILEE, PARIS, FRANCE, 751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22. JOURNAL OF DRUG TARGE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1-1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23. JOURNAL OF DYNAMIC SYSTEMS MEASUREMENT AND CONTROL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4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24. JOURNAL OF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4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25. JOURNAL OF ECONOMIC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4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TOMOLOGICAL SOC AMER, 10001 DEREKWOOD LANE, STE 100, LANHAM, USA, MD, 20706-48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26. JOURNAL OF ELASTIC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4-35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27. JOURNAL OF ELECTRO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2-66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28. JOURNAL OF ELECTRO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7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 INC MEDICAL PUBLISHERS, CURTIS CENTER, INDEPENDENCE SQUARE WEST, PHILADELPHIA, USA, PA, 19106-33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29. JOURNAL OF ELECTROCER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5-34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30. JOURNAL OF ELECTROMYOGRAPHY AND KINE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64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31. JOURNAL OF ELECTRON MIC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7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32. JOURNAL OF ELECTRON SPECTROSCOPY AND RELATED PHENOME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8-2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33. JOURNAL OF ELECTRONIC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5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34. JOURNAL OF ENDOCRINOLOGICAL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1-40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TRICE KURTIS S R L, VIA LUIGI ZOJA 30, MILAN, ITALY, 2015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35. JOURNAL OF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7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NDOCRINOLOGY, 22 APEX COURT, WOODLANDS, BRADLEY STOKE, BRISTOL, ENGLAND, BS32 4J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36. JOURNAL OF ENDODON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9-23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37. JOURNAL OF ENDO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2-7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38. JOURNAL OF ENDOVASCULAR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6-60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LIANCE COMMUNICATIONS GROUP DIVISION ALLEN PRESS, 810 EAST 10TH STREE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39. JOURNAL OF ENERGY ENGINEERING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94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40. JOURNAL OF ENGINEERING FOR GAS TURBINES AND POWER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2-47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41. JOURNAL OF ENGINEERING MATERIALS AND TECHNOLOGY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4-42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42. JOURNAL OF ENGINEERING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8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43. JOURNAL OF ENGINEERING MECHANICS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93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44. JOURNAL OF ENTOMOLOG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8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IA ENTOMOLOGICAL SOC INC, PO BOX 748 DEPT ENTOMOLOGY COASTAL PLAIN EXPT STATION, TIFTON, USA, GA, 31793-074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45. JOURNAL OF ENVIRONMENTAL ENGINEERING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93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46. JOURNAL OF ENVIRONMENTAL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4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47. JOURNAL OF ENVIRONMENTAL MONITO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4-03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48. JOURNAL OF ENVIRONMENTAL QUA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7-25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AGRONOMY, 677 S SEGOE RD, MADISON, USA, WI, 537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49. JOURNAL OF ENVIRONMENTAL SCIENCE AND HEALTH PART A-TOXIC/HAZARDOUS SUBSTANCES &amp; ENVIRONMENT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3-45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50. JOURNAL OF ENVIRONMENTAL SCIENCE AND HEALTH PART B-PESTICIDES FOOD CONTAMINANTS AND AGRICULTURAL WAS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12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51. JOURNAL OF ENVIRONMENTAL SCIENCE AND HEALTH PART C-ENVIRONMENTAL CARCINOGENESIS &amp; ECOTOXICOLOG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9-05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52. JOURNAL OF ENZYME INHIBITION AND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5-63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53. JOURNAL OF EPIDEMIOLOGY AND COMMUNITY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00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54. JOURNAL OF ETHN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87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55. JOURNAL OF EUKARYOTIC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6-52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56. JOURNAL OF EVOLUTIONARY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0-06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57. JOURNAL OF EXPERIMENTAL AND THEORE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7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58. JOURNAL OF EXPERI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9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MPANY OF BIOLOGISTS LTD, BIDDER BUILDING CAMBRIDGE COMMERCIAL PARK COWLEY RD, CAMBRIDGE, ENGLAND, CAMBS, CB4 4DL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59. JOURNAL OF EXPERIMENTAL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9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60. JOURNAL OF EXPERIMENTAL MARINE BIOLOGY AND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9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61. JOURNAL OF EXPERIMEN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CKEFELLER UNIV PRESS, 1114 FIRST AVE, 4TH FL, NEW YORK, USA, NY, 100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62. JOURNAL OF EXPERIMENTAL PSYCHOLOGY-ANIMAL BEHAVIOR PROCES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7-74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OLOGICAL ASSOC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63. JOURNAL OF EXPERIMENTAL ZOOLOGY PART A-ECOLOGICAL GENETICS AN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2-5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64. JOURNAL OF EXPERIMENTAL ZOOLOGY PART B-MOLECULAR AND DEVELOPMENTAL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2-5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65. JOURNAL OF FAMILY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4-35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OWDEN HEALTH MEDIA, 110 SUMMIT AVE, MONTVALE, USA, NJ, 07645-17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66. JOURNAL OF FIELD ORNI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3-85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67. JOURNAL OF FIR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4-90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68. JOURNAL OF FISH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1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69. JOURNAL OF FISH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0-77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70. JOURNAL OF FLUI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1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71. JOURNAL OF FLUIDS AND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9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72. JOURNAL OF FLUIDS ENGINEERING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22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73. JOURNAL OF FLUORESC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3-05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74. JOURNAL OF FLUORINE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1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75. JOURNAL OF FOOD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5-88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76. JOURNAL OF FOO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0-87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77. JOURNAL OF FOOD PROT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2-02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ASSOC FOOD PROTECTION, 6200 AURORA AVE SUITE 200W, DES MOINES, USA, IA, 50322-286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78. JOURNAL OF FOOD SAF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60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79. JOURNAL OF FOOD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1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80. JOURNAL OF FORAMINIFER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6-11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SHMAN FOUNDATION FORAMINIFERAL RES, MUSEUM COMPARATIVE ZOOLOGY, DEPT INVERTEBRATE PALEONTOLOGY 26 OXFORD ST, HARVARD UNIV, CAMBRIDGE, USA, MA, 0213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81. JOURNAL OF FORENSIC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1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82. JOURNAL OF FORE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2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AMER FORESTERS, 5400 GROSVENOR LAN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83. JOURNAL OF FRESHWATER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0-50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IKOS PUBL INC, PO BOX 2558, LA CROSSE, USA, WI, 546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84. JOURNAL OF FUNCTION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2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85. JOURNAL OF GASTROENTEROLOGY AND HEP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15-93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86. JOURNAL OF GEN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9-49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87. JOURNAL OF GENERAL AND APPLIED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2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CROBIOL RES FOUNDATION, JAPAN ACADEMIC SOC CENTER BLDG 4-16 YAYOI 2-CHOME, TOKYO, JAPAN, TOKYO, 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88. JOURNAL OF GENERAL INTERN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4-87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89. JOURNAL OF GENERAL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2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CKEFELLER UNIV PRESS, 1114 FIRST AVE, 4TH FL, NEW YORK, USA, NY, 100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90. JOURNAL OF GENERAL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GENERAL MICROBIOLOGY, MARLBOROUGH HOUSE, BASINGSTOKE RD, SPENCERS WOODS, READING, ENGLAND, BERKS, RG7 1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91. JOURNAL OF GEOCHEMICAL EXPLOR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5-67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92. JOURNAL OF GEODES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9-77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93. JOURNAL OF GEO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4-37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94. JOURNAL OF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3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95. JOURNAL OF GEOMETRY AN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3-04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96. JOURNAL OF GEOPHYSICAL RESEARCH-ATMOSPHE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0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97. JOURNAL OF GEOPHYSICAL RESEARCH-BIOGE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0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98. JOURNAL OF GEOPHYSICAL RESEARCH-EARTH SURFA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0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99. JOURNAL OF GEOPHYSICAL RESEARCH-OCEA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0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00. JOURNAL OF GEOPHYSICAL RESEARCH-PLANE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0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01. JOURNAL OF GEOPHYSICAL RESEARCH-SOLID EAR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0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02. JOURNAL OF GEOPHYSICAL RESEARCH-SPAC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0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03. JOURNAL OF GEOTECHNICAL AND GEOENVIRONMENT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0-02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04. JOURNAL OF GERIATRIC PSYCHIATRY AND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1-98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05. JOURNAL OF GLAC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4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GLACIOL SOC, LENSFIELD RD, CAMBRIDGE, ENGLAND, CB2 1E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06. JOURNAL OF GLAUCO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7-08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07. JOURNAL OF GLOBAL OPTIM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50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08. JOURNAL OF GRAPH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4-90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09. JOURNAL OF GREAT LAKE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0-13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ASSOC GREAT LAKES RES, 2205 COMMONWEALTH BLVD, ANN ARBOR, USA, MI, 481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10. JOURNAL OF GROUP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3-58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11. JOURNAL OF GUIDANCE CONTROL AND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1-50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AERONAUT ASTRONAUT, 1801 ALEXANDER BELL DRIVE, STE 500, RESTON, USA, VA, 22091-4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12. JOURNAL OF HAND SURGERY-EUROPEAN VOLU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3-19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13. JOURNAL OF HAZARDOUS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8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14. JOURNAL OF HEALTH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15. JOURNAL OF HEART AND LUNG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3-24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16. JOURNAL OF HEART VALVE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6-85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 C R PUBLISHERS, CRISPIN HOUSE, 12/A SOUTH APPROACH, MOOR PARK, NORTHWOOD, ENGLAND, HA6 2E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17. JOURNAL OF HEAT TRANSFER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4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18. JOURNAL OF HELMIN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4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19. JOURNAL OF HEP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82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20. JOURNAL OF HERED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5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21. JOURNAL OF HERPE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STUDY AMPHIBIANS REPTILES, C/O ROBERT D ALDRIDGE, ST LOUIS UNIV, DEPT BIOLOGY, 3507 LACLEDE, ST LOUIS, USA, MO, 631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22. JOURNAL OF HETEROCYCL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TERO CORPORATION, PO BOX 170, PROVO, USA, UT, 84603-01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23. JOURNAL OF HIGH ENERGY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6-67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SCHOOL ADVANCED STUDIES, VIA BEIRUT 2-4, TRIESTE, ITALY, I-340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24. JOURNAL OF HISTOCHEMISTRY &amp; CYT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5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STOCHEMICAL SOC INC, UNIV WASHINGTON, DEPT BIOSTRUCTURE, BOX 357420, SEATTLE, USA, WA, 981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25. JOURNAL OF HIST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88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SOC HISTOTECHNOLOGY, 4201 NORTHVIEW DR, STE 502, BOWIE, USA, MD, 20716-10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26. JOURNAL OF HORTICULTURAL SCIENCE &amp;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2-03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ADLEY BROTHERS LTD, INVICTA PRESS, ASHFORD, ENGLAND, KENT, TN24 8HH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27. JOURNAL OF HOSPITAL INF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67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28. JOURNAL OF HUMAN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7-24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29. JOURNAL OF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51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30. JOURNAL OF HUMAN NUTRITION AND DIET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38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31. JOURNAL OF HYDRAULIC ENGINEERING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94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32. JOURNAL OF HYDRAUL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6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ASSOC HYDRAULIC RESEARCH, PASEO BAJO VIRGEN DEL PUERTO, 3, MADRID, SPAIN, 28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33. JOURNAL OF HYD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6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34. JOURNAL OF HYPERTEN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3-63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35. JOURNAL OF IMAGING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2-37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 S &amp; T - SOC IMAGING SCIENCE TECHNOLOGY, 7003 KILWORTH LANE, SPRINGFIELD, USA, VA, 221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36. JOURNAL OF IMMUNOASSAY &amp; IMMUN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2-18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37. JOURNAL OF IMMUNOLOGICAL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7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38. JOURNAL OF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7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IMMUNOLOGISTS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39. JOURNAL OF IMMUN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4-95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40. JOURNAL OF INCLUSION PHENOMENA AND MACROCYCL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3-07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41. JOURNAL OF INDUSTRIAL MICROBIOLOGY &amp;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7-54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42. JOURNAL OF INF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44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43. JOURNAL OF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8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44. JOURNAL OF INHERITED METABOLIC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8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45. JOURNAL OF INORGANIC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2-01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46. JOURNAL OF INSECT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9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47. JOURNAL OF INTERFERON AND CYTOKI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99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48. JOURNAL OF INTERN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6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49. JOURNAL OF INTERNATIONAL MED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06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ELD HOUSE PUBLISHING LLP, 6 SOMPTING AVENUE, WORTHING, ENGLAND, BN14 8H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50. JOURNAL OF INVERTEBRATE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0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51. JOURNAL OF INVESTIGATIVE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0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52. JOURNAL OF INVESTIGA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1-55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C DECKER INC, 50 KING STREET EAST, 2ND FLOOR, PO BOX 620, L C D 1, HAMILTON, CANADA, ONTARIO, L8N 3K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53. JOURNAL OF IRRIGATION AND DRAINAGE ENGINEERING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94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54. JOURNAL OF KNOT THEORY AND ITS RAMIF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21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55. JOURNAL OF KOREAN MED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1-89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ACAD MEDICAL SCIENCES, 302 75 DONG DU ICHON, DONG YONGSAN KU, SEOUL, SOUTH KOREA, 140 0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56. JOURNAL OF LABELLED COMPOUNDS &amp; RADIOPHARMACEUTIC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2-48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57. JOURNAL OF LAPAROENDOSCOPIC &amp; ADVANCED SURGICAL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2-64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58. JOURNAL OF LAW MEDICINE &amp; ET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1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59. JOURNAL OF LEUKOCYT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1-54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EDERATION AMER SOC EXP BIOL, 9650 ROCKVILLE PIKE, BETHESDA, USA, MD, 20814-399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60. JOURNAL OF LIGHTWAVE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87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61. JOURNAL OF LIPI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BIOCHEMISTRY MOLECULAR BIOLOGY INC, 9650 ROCKVILLE PIKE, BETHESDA, USA, MD, 20814-39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62. JOURNAL OF LIQUID CHROMATOGRAPHY &amp; RELATED TECHNOLOG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2-60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63. JOURNAL OF LOGIC AND ALGEBRAIC PROGRAMM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7-83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64. JOURNAL OF LOW TEMPERATUR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2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65. JOURNAL OF LUMINESC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3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66. JOURNAL OF MACROMOLECULAR SCIENCE PART A-PURE AND APPLIE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0-13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67. JOURNAL OF MACROMOLECULAR SCIENCE PART B-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3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68. JOURNAL OF MAGNETIC RESON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0-78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69. JOURNAL OF MAGNETIC RESONANCE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3-18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70. JOURNAL OF MAGNETISM AND MAGNETIC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88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71. JOURNAL OF MAMMA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3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LIANCE COMMUNICATIONS GROUP DIVISION ALLEN PRESS, 810 EAST 10TH STREE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72. JOURNAL OF MAMMARY GLAND BIOLOGY AND NEOPLAS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30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73. JOURNAL OF MARI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4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ARS FOUNDATION MARINE RESEARCH, YALE UNIV, KLINE GEOLOGY LAB, 210 WHITNEY AVENUE, NEW HAVEN, USA, CT, 06520-81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74. JOURNAL OF MARINE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7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75. JOURNAL OF MASS SPECTR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6-51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76. JOURNAL OF MATERIALS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94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77. JOURNAL OF MATERIAL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4-29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TERIALS RESEARCH SOC, 506 KEYSTONE DR, WARRENDALE, USA, PA, 150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78. JOURNAL OF MATERIAL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4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79. JOURNAL OF MATERIALS SCIENCE-MATERIALS IN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45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80. JOURNAL OF MATHEMATICAL ANALYSI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4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81. JOURNAL OF MATHEMATIC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68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82. JOURNAL OF MATHEMA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9-97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83. JOURNAL OF MATHEMATICAL IMAGING AND VI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99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84. JOURNAL OF MATHEMA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4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85. JOURNAL OF MEDICAL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5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TOMOLOGICAL SOC AMER, 10001 DEREKWOOD LANE, STE 100, LANHAM, USA, MD, 20706-48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86. JOURNAL OF MEDICAL ET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68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87. JOURNAL OF MEDICAL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5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88. JOURNAL OF MEDICAL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GENERAL MICROBIOLOGY, MARLBOROUGH HOUSE, BASINGSTOKE RD, SPENCERS WOODS, READING, ENGLAND, BERKS, RG7 1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89. JOURNAL OF MEDICAL PRI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7-2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90. JOURNAL OF MEDICAL SCREEN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9-14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MEDICINE PRESS LTD, 1 WIMPOLE STREET, LONDON, ENGLAND, W1G 0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91. JOURNAL OF MEDICAL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6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92. JOURNAL OF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6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93. JOURNAL OF MEMBRAN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6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94. JOURNAL OF MEMBRAN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6-73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95. JOURNAL OF METAMORPHIC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3-49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96. JOURNAL OF MICROBIOLOGICAL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70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97. JOURNAL OF MICROELECTROMECHANIC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7-71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98. JOURNAL OF MICROENCAPS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5-2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99. JOURNAL OF MICROMECHANICS AND MICRO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1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00. JOURNAL OF MICROSCOPY-OXFOR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7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01. JOURNAL OF MODERN OP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03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02. JOURNAL OF MOLECULAR AND CELLULAR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8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03. JOURNAL OF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8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04. JOURNAL OF MOLECULAR CATALYSIS A-CHEMIC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1-11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05. JOURNAL OF MOLECULAR CATALYSIS B-ENZYMATI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1-1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06. JOURNAL OF MOLECULAR DIAGNO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5-15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INVESTIGATIVE PATHOLOGY, INC, 9650 ROCKVILLE PIKE, BETHESDA, USA, MD, 20814-39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07. JOURNAL OF MOLECULAR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50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NDOCRINOLOGY, 22 APEX COURT, WOODLANDS, BRADLEY STOKE, BRISTOL, ENGLAND, BS32 4J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08. JOURNAL OF MOLECULAR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8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09. JOURNAL OF MOLECULAR GRAPHICS &amp; MODEL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3-32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10. JOURNAL OF MOLECULAR HIS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7-23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11. JOURNAL OF MOLECULAR LIQ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73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12. JOURNAL OF MOLECULAR MEDICINE-JM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6-27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13. JOURNAL OF MOLECULAR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86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14. JOURNAL OF MOLECULAR RECOGN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34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15. JOURNAL OF MOLECULAR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8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16. JOURNAL OF MOLECULAR STRUC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8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17. JOURNAL OF MOLECULAR STRUCTURE-THEOCHE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12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18. JOURNAL OF MOLLUSCAN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0-1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19. JOURNAL OF MORP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2-2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20. JOURNAL OF MOTOR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8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LDREF PUBLICATIONS, 1319 EIGHTEENTH ST NW, WASHINGTON, USA, DC, 20036-18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21. JOURNAL OF MULTIVARIATE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7-25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NC, 525 B STREE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22. JOURNAL OF MUSCLE FO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6-07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23. JOURNAL OF MUSCLE RESEARCH AND CELL MOT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43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24. JOURNAL OF NANOSCIENCE AND NAN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3-48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CIENTIFIC PUBLISHERS, 25650 NORTH LEWIS WAY, STEVENSON RANCH, USA, CA, 91381-14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25. JOURNAL OF NATURAL HIST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9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26. JOURNAL OF NATURAL PRODUC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38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27. JOURNAL OF N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0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NEMATOLOGISTS, PO BOX 311, MARCELINE, USA, MO, 6465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28. JOURNAL OF NERVOUS AND MENTAL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0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29. JOURNAL OF NEURAL TRANSMIS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95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30. JOURNAL OF NEURAL TRANSMISSION-SUPPL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69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31. JOURNAL OF NEURO-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59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32. JOURNAL OF NEUR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33. JOURNAL OF NEURO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8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34. JOURNAL OF NEURO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57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35. JOURNAL OF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53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R DIETRICH STEINKOPFF VERLAG, PO BOX 10 04 62, DARMSTADT, GERMANY, D-642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36. JOURNAL OF NEUROLOGY NEUROSURGERY AND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0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37. JOURNAL OF NEUROPATHOLOGY AND EXPERIMENTAL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0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38. JOURNAL OF NEURO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0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39. JOURNAL OF NEUROPSYCHIATRY AND CLINICAL NEUR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0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IATRIC PUBLISHING, INC, 1000 WILSON BOULEVARD, STE 1825, ARLINGTON, USA, VA, 22209-39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40. JOURNAL OF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0-64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NEUROSCIENCE, 11 DUPONT CIRCLE, NW, STE 500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41. JOURNAL OF NEUROSCIENCE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02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42. JOURNAL OF NEUROSCIENC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40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43. JOURNAL OF NEURO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0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NEUROLOGICAL SURGEONS, 5550 MEADOWBROOK DRIVE, ROLLING MEADOWS, USA, IL, 600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44. JOURNAL OF NEUROSURGICAL ANESTHE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8-49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45. JOURNAL OF NEUROTRAU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7-71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46. JOURNAL OF NON-CRYSTALLINE SOL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0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47. JOURNAL OF NON-EQUILIBRIUM THERMO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02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48. JOURNAL OF NON-NEWTONIAN FLUI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7-02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49. JOURNAL OF NONDESTRUCTIVE EVALU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92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50. JOURNAL OF NONLINEA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8-89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51. JOURNAL OF NUCLEAR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1-35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52. JOURNAL OF NUCLEAR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53. JOURNAL OF NUCLE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55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NUCLEAR MEDICINE INC, 1850 SAMUEL MORSE DR, RESTON, USA, VA, 20190-53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54. JOURNAL OF NUCLEAR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1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TOMIC ENERGY SOC JAPAN, 1-1-13 SHIMBASHI MINATO-KU, TOKYO, JAPAN, 1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55. JOURNAL OF NUMBER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1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56. JOURNAL OF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1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NUTRITIONAL SCIENCE, 9650 ROCKVILLE PIKE, RM L-2407A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57. JOURNAL OF NUTRITIONAL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5-28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58. JOURNAL OF NUTRITIONAL SCIENCE AND VITAM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48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NTER ACADEMIC PUBL JAPAN, 2-4-16 YAYOI, BUNKYO-KU, TOKYO, JAPAN, 113-00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59. JOURNAL OF OCCUPATIONAL AND ENVIRONMENTAL HYGIE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5-96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60. JOURNAL OF OCCUPATIONAL AND ENVIRONMEN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6-27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61. JOURNAL OF OPTICS A-PURE AND APPLIED OP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4-42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62. JOURNAL OF OPTIMIZATION THEORY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2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63. JOURNAL OF ORAL AND MAXILLOFACIAL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23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64. JOURNAL OF ORAL PATHOLOGY &amp;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4-25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65. JOURNAL OF ORAL REHABIL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1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66. JOURNAL OF 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2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67. JOURNAL OF ORGANIZATIONAL COMPUTING AND ELECTRONIC COMMER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1-93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68. JOURNAL OF ORGANOMETALL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2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69. JOURNAL OF ORNI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3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70. JOURNAL OF OROFACIAL PA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66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INTESSENCE PUBLISHING CO INC, 4350 CHANDLER DRIVE, HANOVER PARK, USA, IL, 601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71. JOURNAL OF ORTHOPAEDIC &amp; SPORTS PHYSICAL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0-60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 O S P T,, 1111 NORTH FAIRFAX ST, STE 100, ALEXANDRIA, USA, VA, 22314-14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72. JOURNAL OF ORTHOPAED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6-0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73. JOURNAL OF ORTHOPAEDIC TRAU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53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74. JOURNAL OF PAEDIATRICS AND CHILD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34-48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75. JOURNAL OF PALEOLIM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27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76. JOURNAL OF PALE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3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LEONTOLOGICAL SOC INC, 810 EAST 10TH S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77. JOURNAL OF PALLIATIVE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25-85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NTER BIOETHICS CLIN RES INST MONTREAL, 110 PINE AVE W, MONTREAL, CANADA, QUEBEC, H2W 1R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78. JOURNAL OF PARALLEL AND DISTRIBUTED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3-73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79. JOURNAL OF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PARASITOLOGISTS, 810 EAST 10TH STREE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80. JOURNAL OF PARENTERAL AND ENTERAL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60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81. JOURNAL OF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4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82. JOURNAL OF PEDIATRIC ENDOCRINOLOGY &amp;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34-01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EUND PUBLISHING HOUSE LTD, PO BOX 35010, TEL AVIV, ISRAEL, 61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83. JOURNAL OF PEDIATRIC GASTROENTEROLOGY AND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7-21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84. JOURNAL OF PEDIATRIC HEMATOLOGY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7-41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85. JOURNAL OF PEDIATR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4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86. JOURNAL OF 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4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87. JOURNAL OF PEPTID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5-26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88. JOURNAL OF PERINA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55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89. JOURNAL OF PERIODON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4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90. JOURNAL OF PERIOD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4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CAD PERIODONTOLOGY, 737 NORTH MICHIGAN AVENUE, SUITE 800, CHICAGO, USA, IL, 60611-26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91. JOURNAL OF PESTICID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8-58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STICIDE SCI SOC JAPAN, TOKYO UNIV AGR DEPT OF AGR CHEM, TOKYO, JAPAN, 1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92. JOURNAL OF PETROLEUM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64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93. JOURNAL OF PETROLEUM SCIENCE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4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94. JOURNAL OF PET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5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95. JOURNAL OF PHARMACEUTICAL AND BIOMEDIC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1-70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96. JOURNAL OF PHARMACEUT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5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97. JOURNAL OF PHARMACOKINETICS AND PHARMACO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7-56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98. JOURNAL OF PHARMAC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7-8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ESE PHARMACOLOGICAL SOC, EDITORIAL OFF, KANTOHYA BLDG GOKOMACHI-EBISUGAWA NAKAGYO-KU, KYOTO, JAPAN,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99. JOURNAL OF PHARMACOLOGY AND EXPERIMENTAL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PHARMACOLOGY EXPERIMENTAL THERAPEUTICS, 9650 ROCKVILLE PIKE, BETHESDA, USA, MD, 20814-39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00. JOURNAL OF PHARMACY AN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5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HARMACEUTICAL PRESS-ROYAL PHARMACEUTICAL SOC GREAT BRITIAN, 1 LAMBETH HIGH ST, LONDON, ENGLAND, SE1 7J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01. JOURNAL OF PHOTOCHEMISTRY AND PHOTOBIOLOGY A-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0-60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02. JOURNAL OF PHOTOCHEMISTRY AND PHOTOBIOLOGY B-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1-13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03. JOURNAL OF PHY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6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04. JOURNAL OF PHYSICAL CHEMISTRY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9-56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05. JOURNAL OF PHYSICAL CHEMISTRY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0-61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06. JOURNAL OF PHYSICAL CHEMISTRY 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2-74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07. JOURNAL OF PHYSICAL OCEAN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6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08. JOURNAL OF PHYSICAL 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3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09. JOURNAL OF PHYSICS A-MATHEMATICAL AND THEORETIC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1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10. JOURNAL OF PHYSICS AND CHEMISTRY OF SOL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6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11. JOURNAL OF PHYSICS B-ATOMIC MOLECULAR AND OP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40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12. JOURNAL OF PHYSICS D-APPLIE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7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13. JOURNAL OF PHYSICS G-NUCLEAR AND PARTICL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38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14. JOURNAL OF PHYSICS-CONDENSED MATT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89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15. JOURNAL OF PHYSI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80-65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HYSIOLOGICAL SOC JAPAN, 3-30-10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16. JOURNAL OF PHYSIOLOGY-LOND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7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17. JOURNAL OF PHY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1-17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18. JOURNAL OF PINE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2-30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19. JOURNAL OF PLANKT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78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20. JOURNAL OF PLANT DISEASES AND PROT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1-38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UGEN ULMER GMBH CO, POSTFACH 700561 WOLLGRASWEG 41, STUTTGART, GERMANY, D-705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21. JOURNAL OF PLANT GROWTH REG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1-75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22. JOURNAL OF PLANT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0-41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23. JOURNAL OF PLANT NUTRITION AND SOIL SCIENCE-ZEITSCHRIFT FUR PFLANZENERNAHRUNG UND BODENKUND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6-87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24. JOURNAL OF PLANT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6-16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25. JOURNAL OF PLAN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8-94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26. JOURNAL OF PLASMA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7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27. JOURNAL OF PLASTIC RECONSTRUCTIVE AND AESTHET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8-68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28. JOURNAL OF POLYMER SCIENCE PART A-POLYMER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62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29. JOURNAL OF POLYMER SCIENCE PART B-POLYMER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6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30. JOURNAL OF POROUS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0-22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31. JOURNAL OF POROUS MED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1-02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GELL HOUSE INC, 50 CROSS HIGHWAY, REDDING, USA, CT, 068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32. JOURNAL OF PORPHYRINS AND PHTHALOCYANIN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8-42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PORPHYRINS &amp; PHTHALOCYANINES, UNIV BOURGOGNE, LIMSAG (U M R 5633), 6 BOULEVARD GABRIEL, DIJON, FRANCE, 21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33. JOURNAL OF POWER SOUR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77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34. JOURNAL OF PRESSURE VESSEL TECHNOLOGY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4-99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35. JOURNAL OF PROCESS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15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36. JOURNAL OF PRODUCT INNOVATION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7-6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37. JOURNAL OF PROPULSION AND POW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8-46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AERONAUT ASTRONAUT, 1801 ALEXANDER BELL DRIVE, STE 500, RESTON, USA, VA, 22091-4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38. JOURNAL OF PROSTHETIC DENT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9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39. JOURNAL OF PROTEOM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5-38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40. JOURNAL OF PSYCHIATR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9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41. JOURNAL OF PSYCHIATRY &amp;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80-48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MA-CANADIAN MEDICAL ASSOC, 1867 ALTA VISTA DR, OTTAWA, CANADA, ONTARIO, K1G 3Y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42. JOURNAL OF 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8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43. JOURNAL OF PSYCHOSOMAT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9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44. JOURNAL OF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1-38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45. JOURNAL OF PULP AND PAP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26-62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ULP &amp; PAPER TECHNICAL ASSOC CANADA, 740 NOTRE DAME WEST, STE 810, MONTREAL, CANADA, PQ, H3C 3X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46. JOURNAL OF PURE AND APPLIED ALGEBR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0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47. JOURNAL OF QUALITY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0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QUALITY CONTROL-ASQC, 600 N PLANKINTON AVE, MILWAUKEE, USA, WI, 532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48. JOURNAL OF QUANTITATIVE SPECTROSCOPY &amp; RADIATIVE TRANSF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0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49. JOURNAL OF QUATERNA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7-81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50. JOURNAL OF RADIA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449-30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RADIATION RESEARCH SOC, C/O NAT INST RADIOLOGICAL SCI 9-1 ANAGAWA-4-CHOME INAGE-KU, CHIBA, JAPAN, 26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51. JOURNAL OF RADIOANALYTICAL AND NUCLEAR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6-57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52. JOURNAL OF RAMAN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7-04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53. JOURNAL OF RAPTO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2-1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APTOR RESEARCH FOUNDATION INC, 14377 117TH STREET SOUTH, HASTINGS, USA, MN, 55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54. JOURNAL OF RECEPTORS AND SIGNAL TRANS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98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55. JOURNAL OF REFRACTIVE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1-59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LACK INC, 6900 GROVE RD, THOROFARE, USA, NJ, 080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56. JOURNAL OF REPRODUCTIVE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03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57. JOURNAL OF REPRODUC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77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 PRINTERS &amp; PUBL INC, PO DRAWER 12425 8342 OLIVE BLVD, ST LOUIS, USA, MO, 631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58. JOURNAL OF RESEARCH OF THE NATIONAL INSTITUTE OF STANDARDS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6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S GOVERNMENT PRINTING OFFICE, SUPERINTENDENT DOCUMENTS,, WASHINGTON, USA, DC, 20402-93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59. JOURNAL OF RH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6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URNAL RHEOLOGY AMER INST PHYSICS, STE 1 NO 1, 2 HUNTINGTON QUADRANGLE, MELVILLE, USA, NY, 11747-45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60. JOURNAL OF RHE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15-16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 RHEUMATOL PUBL CO, 920 YONGE ST, SUITE 115, TORONTO, CANADA, ONTARIO, M4W 3C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61. JOURNAL OF SEA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5-1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62. JOURNAL OF SEDIMENTA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7-14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PM-SOC SEDIMENTARY GEOLOGY, 6128 EAST 38TH ST, STE 308, TULSA, USA, OK, 74135-5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63. JOURNAL OF SEIS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3-46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64. JOURNAL OF SENSORY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82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65. JOURNAL OF SEPARA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5-93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66. JOURNAL OF SHELLFISH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0-80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SHELLFISHERIES ASSOC, C/O DR. SANDRA E. SHUMWAY, UNIV CONNECTICUT, 1080 SHENNECOSSETT RD, GROTON, USA, CT, 063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67. JOURNAL OF SHOULDER AND ELBOW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8-2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68. JOURNAL OF SLEEP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1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69. JOURNAL OF SMALL ANIM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5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70. JOURNAL OF SOIL AND WATER CONSERV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5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IL WATER CONSERVATION SOC, 945 SW ANKENY RD, ANKENY, USA, IA, 50023-97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71. JOURNAL OF SOL-GEL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8-07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72. JOURNAL OF SOLAR ENERGY ENGINEERING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9-62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73. JOURNAL OF SOLID STATE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5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74. JOURNAL OF SOLUTION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9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75. JOURNAL OF SOUND AND VIBR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76. JOURNAL OF SOUTH AMERICAN 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9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77. JOURNAL OF SPACECRAFT AND ROCKE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6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AERONAUT ASTRONAUT, 1801 ALEXANDER BELL DRIVE, STE 500, RESTON, USA, VA, 22091-4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78. JOURNAL OF STATIS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7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79. JOURNAL OF STEROID BIOCHEMISTRY AND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07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80. JOURNAL OF STORED PRODUCT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7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81. JOURNAL OF STRAIN ANALYSIS FOR ENGINEERING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9-32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82. JOURNAL OF STRUCTUR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7-84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83. JOURNAL OF STRUCTUR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7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84. JOURNAL OF STRUCTURAL ENGINEERING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94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85. JOURNAL OF STRUCTURAL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1-81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86. JOURNAL OF STUDIES ON ALCOHOL AND DRU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7-18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COHOL RES DOCUMENTATION INC CENT ALCOHOL STUD RUTGERS UNIV, C/O DEIRDRE ENGLISH, 607 ALLISON RD, PISCATAWAY, USA, NJ, 08854-8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87. JOURNAL OF SUPER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85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88. JOURNAL OF SUPERCONDUCTIVITY AND NOVEL MAGNET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7-19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89. JOURNAL OF SUPERCRITICAL FL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6-84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90. JOURNAL OF SURGIC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91. JOURNAL OF SUR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8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92. JOURNAL OF SYMBOLIC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7-71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93. JOURNAL OF SYMBOLIC LOGI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8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SYMBOLIC LOGIC, INC, 124 RAYMOND AVENUE, POUGHKEEPSIE, USA, NY, 12604-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94. JOURNAL OF SYNCHROTRON RAD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9-04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95. JOURNAL OF SYNTHETIC ORGANIC CHEMISTRY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99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SYNTHETIC ORGANIC CHEM JPN, CHEMISTRY HALL, 1-5 KANDA-SURUGADAI, CHIYODA-KU, TOKYO, JAPAN, 1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96. JOURNAL OF TELEMEDICINE AND TELE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7-63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MEDICINE PRESS LTD, 1 WIMPOLE STREET, LONDON, ENGLAND, W1G 0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97. JOURNAL OF TESTING AND EVALU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39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TESTING MATERIALS, 100 BARR HARBOR DR, W CONSHOHOCKEN, USA, PA, 19428-295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98. JOURNAL OF TEXTURE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9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99. JOURNAL OF THE AC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54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00. JOURNAL OF THE ACOUSTICAL SOCIETY OF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49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OUSTICAL SOC AMER AMER INST PHYSICS, STE 1 NO 1, 2 HUNTINGTON QUADRANGLE, MELVILLE, USA, NY, 11747-45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01. JOURNAL OF THE AIR &amp; WASTE MANAGEMENT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7-32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IR &amp; WASTE MANAGEMENT ASSOC, ONE GATEWAY CENTER, THIRD FL, PITTSBURGH, USA, PA, 152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02. JOURNAL OF THE AMERICAN ACADEMY OF CHILD AND ADOLESCENT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85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03. JOURNAL OF THE AMERICAN ACADEMY OF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0-96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04. JOURNAL OF THE AMERICAN ANIMAL HOSPIT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87-28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NIMAL HOSPITAL ASSOC, PO BOX 150899, LAKEWOOD, USA, CO, 80215-0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05. JOURNAL OF THE AMERICAN CERAMIC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7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06. JOURNAL OF THE AMERICAN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78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07. JOURNAL OF THE AMERICAN COLLEGE OF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5-10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08. JOURNAL OF THE AMERICAN COLLEGE OF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1-57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OLLEGE NUTRITION, 300 SOUTH DUNCAN AVENUE, STE 225, CLEARWATER, USA, FL, 337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09. JOURNAL OF THE AMERICAN COLLEGE OF SURGE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2-75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10. JOURNAL OF THE AMERICAN DENT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8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DENTAL ASSOC, 211 E CHICAGO AVE, CHICAGO, USA, IL, 606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11. JOURNAL OF THE AMERICAN DIETETIC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8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DIETETIC ASSOC, 216 W JACKSON BLVD #800, CHICAGO, USA, IL, 60606-69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12. JOURNAL OF THE AMERICAN GERIATRICS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86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13. JOURNAL OF THE AMERICAN HELICOPTER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87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HELICOPTER SOC INC, 217 N WASHINGTON ST, ALEXANDRIA, USA, VA, 22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14. JOURNAL OF THE AMERIC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0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15. JOURNAL OF THE AMERICAN MEDICAL INFORMATICS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7-50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16. JOURNAL OF THE AMERICAN MOSQUITO CONTRO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6-97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OSQUITO CONTROL ASSOC, P O BOX 234, EATONTOWN, USA, NJ, 07724-02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17. JOURNAL OF THE AMERICAN OIL CHEMISTS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02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18. JOURNAL OF THE AMERICAN SOCIETY FOR HORTICULTUR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10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HORTICULTURAL SCIENCE, 113 S WEST ST, STE 200, ALEXANDRIA, USA, VA, 22314-28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19. JOURNAL OF THE AMERICAN SOCIETY FOR MASS SPECTR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03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20. JOURNAL OF THE AMERICAN SOCIETY OF BREWING CHEMIS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04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BREWING CHEMISTS INC, 3340 PILOT KNOB RD, ST PAUL, USA, MN, 55121-20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21. JOURNAL OF THE AMERICAN SOCIETY OF ECHOCARDI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7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22. JOURNAL OF THE AMERICAN SOCIETY OF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6-6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NEPHROLOGY, 1725 I ST, NW STE 510, WASHINGTON, USA, DC, 200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23. JOURNAL OF THE AMERICAN STATISTIC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2-14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TATISTICAL ASSOC, 1429 DUKE ST, ALEXANDRIA, USA, VA, 22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24. JOURNAL OF THE AMERICAN WATER RESOURCES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3-47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25. JOURNAL OF THE ATMOSPHERIC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26. JOURNAL OF THE AUDIO ENGINEERING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9-49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DIO ENGINEERING SOC, 60 E 42ND ST, NEW YORK, USA, NY, 10165-25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27. JOURNAL OF THE BRAZILIAN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3-50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BRASILEIRA QUIMICA, CAIXA POSTAL 26037, SAO PAULO, BRAZIL, 05599-9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28. JOURNAL OF THE CERAMIC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82-07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RAMIC SOC JAPAN-NIPPON SERAMIKKUSU KYOKAI, 2-22-17 HYAKUNIN-CHO SHINJUKU-KU, TOKYO, JAPAN, 1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29. JOURNAL OF THE CHILEAN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17-93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CHILENA QUIMICA, CASILLA 2613, CONCEPCION, CHILE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30. JOURNAL OF THE CHINESE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45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ESE CHEMICAL SOC, PO BOX 1-18, NANKANG, TAIPEI, TAIWAN, 1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31. JOURNAL OF THE CHINESE INSTITUTE OF CHEMICAL ENGINE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8-16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ESE INST CHEMICAL ENGINEER, NATL TSING HUA UNIV, HSINCHU, DEPT CHEMICAL ENGINEERING, TAIPEI, TAIWAN, 3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32. JOURNAL OF THE ELECTRO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46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ECTROCHEMICAL SOC INC, 65 SOUTH MAIN STREET, PENNINGTON, USA, NJ, 085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33. JOURNAL OF THE EUROPEAN CERAMIC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5-22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34. JOURNAL OF THE EUROPE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5-98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UROPEAN MATHEMATICAL SOC, C/O DR THOMAS HINTERMANN, EMS PUBLISHING HOUSE, E T H-ZENTRUM FLI C4, ZURICH, SWITZERLAND, CH-80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35. JOURNAL OF THE EXPERIMENTAL ANALYSIS OF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XP ANALYSIS BEHAVIOR INC, INDIANA UNIV DEPT PSYCHOLOGY, BLOOMINGTON, USA, IN, 474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36. JOURNAL OF THE FACULTY OF AGRICULTURE KYUSHU UNIVERS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3-61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YUSHU UNIV, FACULTY AGRICULTURAL PUBLICATIONS, 6-10-1 HAKOZAKI, HIGASHI-KU, FUKUOKA-SHI, JAPAN, 812-005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37. JOURNAL OF THE FORMOSAN MEDIC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66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INGAPORE PTE LTD, 3 KILLINEY ROAD 08-01, WINSLAND HOUSE 1, SINGAPORE, SINGAPORE, 23951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38. JOURNAL OF THE GE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76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PUBL HOUSE, UNIT 7, BRASSMILL ENTERPRISE CENTRE, BRASSMILL LANE, BATH, ENGLAND, AVON, BA1 3J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39. JOURNAL OF THE HATTORI BOTANICAL LABORAT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3-09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ATTORI BOTANICAL LABORATORY, OBI, NICHINAN-SHI, MIYAZAKI-KEN, JAPAN, 889-253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40. JOURNAL OF THE HISTORY OF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0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41. JOURNAL OF THE INSTITUTE OF BREW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6-97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BREWING, 33 CLARGES STREET, LONDON, ENGLAND, W1Y 8E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42. JOURNAL OF THE INTERNATIONAL NEUROPSYCH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5-6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43. JOURNAL OF THE JAPAN INSTITUTE OF ME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48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INST METALS, 1-14-32 ICHIBANCHO AOBA-KU, SENDAI, JAPAN, 980-85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44. JOURNAL OF THE JAPANESE SOCIETY FOR HORTICULTUR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82-33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HORTICULTURAL SCI, KYOTO UNIV, FACULTY AGRICULTURE, SAKYOKU, KYOTO, JAPA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45. JOURNAL OF THE KANSAS ENTOM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85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NSAS ENTOMOLOGICAL SOC, PO BOX 368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46. JOURNAL OF THE KOREAN PHYS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4-48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PHYSICAL SOC, 635-4, YUKSAM-DONG, KANGNAM-KU, SEOUL, SOUTH KOREA, 135-7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47. JOURNAL OF THE LONDON MATHEMATICAL SOCIETY-SECOND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61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48. JOURNAL OF THE MARINE BIOLOGICAL ASSOCIATION OF THE UNITED KINGDO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31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49. JOURNAL OF THE MATHEMATICAL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56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TH SOC JAPAN, 25-9-203 HONGO 4-CHOME BUNKYO-KU, TOKYO, JAPAN, 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50. JOURNAL OF THE MECHANICS AND PHYSICS OF SOL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0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51. JOURNAL OF THE METEOROLOGICAL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11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TEOROLOGICAL SOC JPN, C/O JPN METEOROL AGENCY 1-3-4 OTE-MACHI, CHIYODA-KU, TOKYO, JAPAN, 100-00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52. JOURNAL OF THE NATIONAL CANCER INSTITU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7-88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53. JOURNAL OF THE NEUR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1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54. JOURNAL OF THE NORTH AMERICAN BENTH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35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ORTH AMER BENTHOLOGICAL SOC, 1041 NEW HAMSPHIRE STREE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55. JOURNAL OF THE OPERATIONAL RESEARCH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0-56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LGRAVE MACMILLAN LTD, BRUNEL RD BLDG, HOUNDMILLS, BASINGSTOKE, ENGLAND, HANTS, RG21 6XS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56. JOURNAL OF THE OPTICAL SOCIETY OF AMERICA A-OPTICS IMAGE SCIENCE AND VI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4-75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PTICAL SOC AMER, 2010 MASSACHUSETTS AVE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57. JOURNAL OF THE OPTICAL SOCIETY OF AMERICA B-OP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0-32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PTICAL SOC AMER, 2010 MASSACHUSETTS AVE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58. JOURNAL OF THE PHYSICAL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0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HYSICAL SOC JAPAN, KIKAI-SHINKO BUILDING,RM 211, 3-5-8 SHIBA-KOEN, MINATO-KU, TOKYO, JAPAN, 105-00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59. JOURNAL OF THE ROYAL SOCIETY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07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MEDICINE PRESS LTD, 1 WIMPOLE STREET, LONDON, ENGLAND, W1G 0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60. JOURNAL OF THE ROYAL SOCIETY OF NEW ZEALAN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67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SNZ PUBLISHING, PO BOX 598, WELLINGTON, NEW ZEA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61. JOURNAL OF THE ROYAL STATISTICAL SOCIETY SERIES A-STATISTICS IN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4-1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62. JOURNAL OF THE ROYAL STATISTICAL SOCIETY SERIES B-STATISTICAL METHOD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9-74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63. JOURNAL OF THE ROYAL STATISTICAL SOCIETY SERIES C-APPLIED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9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64. JOURNAL OF THE SCIENCE OF FOOD AND AGR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1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65. JOURNAL OF THE TORREY BOTAN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5-5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ORREY BOTANICAL SOC, 810 E 10TH S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66. JOURNAL OF THE WORLD AQUACULTURE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88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67. JOURNAL OF THEORETIC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1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68. JOURNAL OF THEORETICAL PROB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98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69. JOURNAL OF THERMAL ANALYSIS AND CALORI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8-61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70. JOURNAL OF THERM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4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71. JOURNAL OF THERMAL SPRAY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9-9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72. JOURNAL OF THERMAL STRES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57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73. JOURNAL OF THERMOPHYSICS AND HEAT TRANSF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87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AERONAUT ASTRONAUT, 1801 ALEXANDER BELL DRIVE, STE 500, RESTON, USA, VA, 22091-4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74. JOURNAL OF THORACIC AND CARDIOVASCULAR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75. JOURNAL OF THROMBOSIS AND HAEMOSTA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8-79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76. JOURNAL OF TIME SERIES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9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77. JOURNAL OF TOXICOLOGY AND ENVIRONMENTAL HEALTH-PART A-CURRENT ISS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8-73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78. JOURNAL OF TOXICOLOGY AND ENVIRONMENTAL HEALTH-PART B-CRITIC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3-74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79. JOURNAL OF TRACE ELEMENTS IN MEDICINE AND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6-67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80. JOURNAL OF TRAUMA-INJURY INFECTION AND CRITICAL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81. JOURNAL OF TRIBOLOGY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2-47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82. JOURNAL OF TROPIC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6-4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83. JOURNAL OF TROPICAL 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63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84. JOURNAL OF ULTRASOUND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42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ULTRASOUND MEDICINE, SUBSCRIPTION DEPT, 14750 SWEITZER LANE, STE 100, LAUREL, USA, MD, 20707-59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85. JOURNAL OF 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86. JOURNAL OF VACUUM SCIENCE &amp; TECHNOLOGY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4-2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 V S AMER INST PHYSICS, STE 1 NO 1, 2 HUNTINGTON QUADRANGLE, MELVILLE, USA, NY, 11747-45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87. JOURNAL OF VACUUM SCIENCE &amp; TECHNOLOGY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1-10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 V S AMER INST PHYSICS, STE 1 NO 1, 2 HUNTINGTON QUADRANGLE, MELVILLE, USA, NY, 11747-45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88. JOURNAL OF VASCULAR AND INTERVENTIONAL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1-04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89. JOURNAL OF VASCULA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8-1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90. JOURNAL OF VASCULAR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1-52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91. JOURNAL OF VECTOR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1-17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VECTOR ECOLOGY, 1966 COMPTON AVE, CORONA, USA, CA, 928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92. JOURNAL OF VEGETA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00-9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PULUS PRESS UPPSALA AB, GAMLA VAGEN 40, GRANGARDE, SWEDEN, S-770 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93. JOURNAL OF VERTEBRATE PALE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46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VERTEBRATE PALEONTOLOGY, 60 REVERE DR, STE 500, NORTHBROOK, USA, IL, 6006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94. JOURNAL OF VETERINARY DIAGNOSTIC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63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VETERINARY LABORATORY DIAGNOSTICIANS INC, PO BOX 1522, TURLOCK, USA, CA, 953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95. JOURNAL OF VETERINARY INTERN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1-66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96. JOURNAL OF VETERINARY MED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6-72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VET SCI, UNIV TOKYO, 1-1-1 YAYOI, BUNKYO-KU, TOKYO, JAPAN, 1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97. JOURNAL OF VETERINARY PHARMACOLOGY AND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0-77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98. JOURNAL OF VIRAL HEPATIT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2-05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99. JOURNAL OF VIROLOGICAL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09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00. JOURNAL OF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38X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01. JOURNAL OF VISUAL LANGUAGES AND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5-92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02. JOURNAL OF VOLCANOLOGY AND GEOTHERM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7-02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03. JOURNAL OF WATER RESOURCES PLANNING AND MANAGEMENT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94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04. JOURNAL OF WATERWAY PORT COASTAL AND OCEAN ENGINEERING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95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05. JOURNAL OF WILDLIFE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35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DLIFE DISEASE ASSOC, INC, 810 EAST 10TH ST, LAWRENCE, USA, KS, 66044-88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06. JOURNAL OF WILDLIFE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4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DLIFE SOC, 5410 GROSVENOR LANE, BETHESDA, USA, MD, 20814-2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07. JOURNAL OF WIND ENGINEERING AND INDUSTRIAL AERO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08. JOURNAL OF WOMENS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0-99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09. JOURNAL OF WOOD CHEMISTRY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7-38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10. JOURNAL OF WOOD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5-02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11. JOURNAL OF ZOO AND WILDLIF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72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ZOO VETERINARIANS, 581705 WHITE OAK ROAD, YULEE, USA, FL, 320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12. JOURNAL OF ZOOLOGICAL SYSTEMATICS AND EVOLUTIONA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7-57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13. JOURNAL OF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83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14. JOURNALS OF GERONTOLOGY SERIES A-BIOLOGICAL SCIENCES AND MED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50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RONTOLOGICAL SOC AMER, 1030 15TH ST NW, STE 250, WASHINGTON, USA, DC, 20005202-842A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15. JOURNALS OF GERONTOLOGY SERIES B-PSYCHOLOGICAL SCIENCES AND SOCI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50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RONTOLOGICAL SOC AMER, 1030 15TH ST NW, STE 250, WASHINGTON, USA, DC, 20005202-842A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16. JPC-JOURNAL OF PLANAR CHROMATOGRAPHY-MODERN TL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3-41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ESEARCH INST MEDICINAL PLANTS, PO BOX 11, BUDAKALASZ, HUNGARY, H-20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17. KERNTECHN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2-39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RL HANSER VERLAG, KOLBERGERSTRASSE 22, POSTFACH 86 04 20, MUNICH, GERMANY, D-8167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18. KHIMIYA GETEROTSIKLICHESKIKH SOEDINENI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32-6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HIMIYA GETEROTSIKLICHESKIKH SOEDINENIYA, LATVIAN INST ORGANIC SYNTHESIS 21 AIZKRAUKLES STR, RIGA LV, LATVIA, 10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19. KIDNEY &amp; BLOOD PRESSUR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0-40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20. KIDNE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5-25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21. KINETICS AND CAT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3-15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22. KLINISCHE MONATSBLATTER FUR AUGENHEILKUND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3-21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23. KLINISCHE PADIATR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8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24. KNEE SURGERY SPORTS TRAUMATOLOGY ARTH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2-2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25. KNOWLEDGE ENGINEERING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88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26. KNOWLEDGE-BASE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70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27. LAB ON A CHIP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3-01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28. LABORATORY ANIM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3-67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MEDICINE PRESS LTD, 1 WIMPOLE STREET, LONDON, ENGLAND, W1G 0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29. LABORATORY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3-68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30. LAI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3-73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31. LANCE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0-67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32. LAND DEGRADATION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5-32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33. LANGMUI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3-7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34. LARYNGOSCOP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3-8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35. LASER AND PARTICLE BEA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3-03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36. LASER FOCUS WORL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3-80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NNWELL PUBL CO, 98 SPIT BROOK RD, NASHUA, USA, NH, 03062-2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37. LASERS IN MED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89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LONDON LTD, ASHBOURNE HOUSE, THE GUILDWAY, OLD PORTSMOUTH ROAD, ARTINGTON, ENGLAND, GUILDFORD, GU3 1L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38. LASERS IN SURGER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6-80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39. LC GC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7-59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VANSTAR COMMUNICATIONS, 131 W FIRST ST, DULUTH, USA, MN, 558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40. LEARNING &amp;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3-44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SYCHONOMIC SOC INC, 1710 FORTVIEW RD, AUSTIN, USA, TX, 787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41. LEARNING &amp; MEM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2-05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LD SPRING HARBOR LAB PRESS, PUBLICATIONS DEPT, 500 SUNNYSIDE BLVD, WOODBURY, USA, NY, 11797-29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42. LEPROSY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75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EPRA, 28 MIDDLEBOROUGH, COLCHESTER, ENGLAND, ESSEX, CO1 1T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43. LETHA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11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44. LETTERS IN APPLIED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6-8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45. LETTERS IN MATHEMA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7-90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46. LEUKEM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69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47. LEUKEMIA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5-21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48. LICHEN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28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49. LIF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32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50. LIMNOLOGY AND OCEAN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35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LIMNOLOGY OCEANOGRAPHY, 5400 BOSQUE BLVD, STE 680, WACO, USA, TX, 76710-44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51. LINEAR ALGEBRA AND ITS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37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52. LIP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42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53. LIQUID CRYS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7-82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54. LITHO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49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55. LIVER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8-3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56. LIVER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7-64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57. LIVESTOCK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71-14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58. LOW TEMPERATUR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59. LUMINESC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2-7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60. LU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1-20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61. LUNG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5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62. LUPU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1-20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63. LWT-FOOD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3-64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64. LYMP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77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YMPHOLOGY, C/O C L WITTE MD 1501 N CAMPBELL AVE DEPT SURGERY, TUCSON, USA, AZ, 8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65. MACHINE LEARN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61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66. MACROMOLECULAR BI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6-51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67. MACROMOLECULAR CHEMISTRY AN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2-13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68. MACROMOLECULAR MATERIALS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8-74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69. MACROMOLECULAR RAPID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2-13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70. MACROMOLECULA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98-50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YMER SOC KOREA, ROOM 601, HATCHON BUILDING, 831 YEOKSAM-DONG, KANGNAM-KU, SEOUL, SOUTH KOREA, 135-7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71. MACROMOLECULAR THEORY AND SIMUL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2-13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72. MACROMOLECUL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92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73. MAGAZINE OF CONCRET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98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OMAS TELFORD PUBLISHING, THOMAS TELFORD HOUSE, 1 HERON QUAY, LONDON, ENGLAND, E14 4J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74. MAGNETIC RESONANCE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0-7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75. MAGNETIC RESONANCE IN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15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76. MAGNETIC RESONANCE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0-3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77. MALAC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6-2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MALACOL, 2415 SOUTH CIRCLE DR, ANN ARBOR, USA, MI, 481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78. MAMMAL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1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79. MAMMA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14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80. MAMMALIA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6-50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81. MAMMALIAN GENO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8-89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82. MANUSCRIPTA MATHE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26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83. MARINE AND FRESHWATER BEHAVIOUR AN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3-6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84. MARINE AND FRESHWAT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23-16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85. MARINE AND PETROLEUM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4-8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86. MARIN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31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87. MARINE BIOLOG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5-10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88. MARINE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6-22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89. MARINE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42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90. MARINE ECOLOGY-AN EVOLUTIONARY PERSPECTIV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3-9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91. MARINE ECOLOGY-PROGRESS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1-8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ER-RESEARCH, NORDBUNTE 23, OLDENDORF LUHE, GERMANY, D-213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92. MARINE ENVIRONMEN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11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93. MARINE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3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94. MARINE GEORESOURCES &amp; GE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11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95. MARINE MAMM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24-04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96. MARINE MICROPALE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7-83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97. MARINE POLLUTION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32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98. MASS SPECTROMETR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7-70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99. MATERIALS AND CORROSION-WERKSTOFFE UND KORRO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7-51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00. MATERIALS CHARACTER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58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01. MATERIALS CHEMISTRY AN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4-05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02. MATERIAL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5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03. MATERIALS RESEARCH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54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04. MATERIALS RESEARCH INNOV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2-89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05. MATERIALS SCIENCE &amp; ENGINEERING R-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7-79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06. MATERIALS SCIENCE AND ENGINEERING A-STRUCTURAL MATERIALS PROPERTIES MICROSTRUCTURE AND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50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07. MATERIALS SCIENCE AND ENGINEERING B-ADVANCED FUNCTIONAL SOLID-STATE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51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08. MATERIALS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7-08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09. MATERIALS SCIENCE IN SEMICONDUCTOR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9-80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10. MATERIALS TRANS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5-96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INST METALS, 1-14-32 ICHIBANCHO AOBA-KU, SENDAI, JAPAN, 980-85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11. MATHEMATICAL BI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55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12. MATHEMATICAL GE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74-89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13. MATHEMATICAL INTELLIGE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3-6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14. MATHEMATICAL MEDICINE AND BIOLOGY-A JOURNAL OF THE I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7-85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15. MATHEMATICAL MODELS &amp; METHODS IN APPLIED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20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16. MATHEMATICAL PROCEEDINGS OF THE CAMBRIDGE PHILOSOPH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00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17. MATHEMATICAL PROGRAMM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56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18. MATHEMATICAL RESEARCH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27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PRESS, PO BOX 43502, SOMERVILLE, USA, MA, 0214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19. MATHEMATICS OF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57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20. MATHEMATICS OF CONTROL SIGNALS AN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2-4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LONDON LTD, ASHBOURNE HOUSE, THE GUILDWAY, OLD PORTSMOUTH ROAD, ARTINGTON, ENGLAND, GUILDFORD, GU3 1L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21. MATHEMATICS OF OPERATION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4-76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S, 7240 PARKWAY DR, STE 310, HANOVER, USA, MD, 21076-1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22. MATHEMATISCHE ANNAL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58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23. MATHEMATISCHE NACHRICHT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58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24. MATHEMATISCHE ZEIT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58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25. MATRIX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5-05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26. MATURITA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51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27. MAYD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61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YDICA-IST SPER CEREALICOLTUR, SEZ DI BERGAMO VIA STEZZANO, 24, BERGAMO, ITALY, 24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28. MAYO CLINIC PROCEEDIN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61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YO CLINIC PROCEEDINGS, 660 SIEBENS BLDG MAYO CLINIC, ROCHESTER, USA, MN, 559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29. MEASUREMENT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0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30. MEASUREMENT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43-19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NSULTANTS BUREAU/SPRINGER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31. MEA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9-17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32. MECCA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64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33. MECHANICS BASED DESIGN OF STRUCTURES AND MACHIN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9-77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34. MECHANICS OF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6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35. MECHANICS RESEARCH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3-64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36. MECHANISM AND MACHINE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4-11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37. MECHANISMS OF AGEING AND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7-63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38. MECHANISMS OF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47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39. MECHA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41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40. MEDIATORS OF INFLAM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93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NDAWI PUBLISHING CORPORATION, 410 PARK AVENUE, 15TH FLOOR, #287 PMB, NEW YORK, USA, NY, 10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41. MEDICAL &amp; BIOLOGICAL ENGINEERING &amp;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0-01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42. MEDICAL AND VETERINARY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2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43. MEDICAL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70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44. MEDICAL CARE RESEARCH AND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7-55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45. MEDICAL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71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46. MEDICAL DECISION MAK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98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47. MEDICAL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8-01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48. MEDICAL ENGINEERING &amp;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45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49. MEDICAL HYPOTHE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98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50. MEDICAL IMAGE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1-84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51. MEDICAL JOURNAL OF AUSTRA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72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STRALASIAN MED PUBL CO LTD, LEVEL 2, 26-32 PYRMONT BRIDGE RD, PYRMONT, AUSTRALIA, NSW, 2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52. MEDICAL MICROBIOLOGY AND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85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53. MEDICAL MY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9-37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54. MED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4-24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PHYSICISTS MEDICINE AMER INST PHYSICS, STE 1 NO 1, 2 HUNTINGTON QUADRANGLE, MELVILLE, USA, NY, 11747-45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55. MEDICINA CL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77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CIONES DOYMA S A, TRAV DE GRACIA 17-21, BARCELONA, SPAIN, 080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56. MEDICINA-BUENOS AI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76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DICINA (BUENOS AIRES), DONATO ALVAREZ 3150, BUENOS AIRES, ARGENTINA, 142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57. MEDICINAL RESEARCH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8-63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58.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79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59. MEDICINE AND SCIENCE IN SPORTS AND EXERCI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91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60. MELANOMA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8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61. MEMOIRS OF THE AMERIC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9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62. MEMORIAS DO INSTITUTO OSWALDO CRUZ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4-0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UNDACO OSWALDO CRUZ, AV BRASIL 4365, RIO DE JANEIRO, RJ, BRAZIL, 21045-9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63. MENDELEEV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94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64. MENOPAUSE-THE JOURNAL OF THE NORTH AMERICAN MENOPAUSE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2-37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65. MENTAL RETARDATION AND DEVELOPMENTAL DISABILITIES RESEARCH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0-40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66. METABOLIC BRAIN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74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67. METABOLISM-CLINICAL AND EXPERIMENT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04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68. METAL IONS IN BIOLOGIC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51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11 NEW FETTER LANE, LONDON, ENGLAND, EC4P 4E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69. METALLURGICAL AND MATERIALS TRANSACTIONS A-PHYSICAL METALLURGY AND MATERIAL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56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70. METALLURGICAL AND MATERIALS TRANSACTIONS B-PROCESS METALLURGY AND MATERIALS PROCESSING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5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71. METALS AND MATERIAL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98-96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INST METALS MATERIALS, POSCO CENTER, 4TH FL (EAST WING), 892 DAECHI-4-DONG, KANGNAM-KU, SEOUL, SOUTH KOREA, 135-77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72. METEORITICS &amp; PLANETA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6-93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TEORITICAL SOC, DEPT CHEMISTRY/BIOCHEMISTRY, UNIV ARKANSAS, FAYETTEVILLE, USA, AR, 72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73. METEOROLOGICAL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48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74. METEOROLOGY AND ATMOSPHERIC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7-79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75.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6-20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76. METHODS AND FINDINGS IN EXPERIMENTAL AND CLINICAL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9-03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US SCIENCE, SA, PO BOX 540, PROVENZA 388, BARCELONA, SPAIN, 080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77. METHODS IN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67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78. METHODS IN ENZY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6-68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79. METHODS OF INFORMATION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12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HATTAUER GMBH-VERLAG MEDIZIN NATURWISSENSCHAFTEN, HOLDERLINSTRASSE 3, STUTTGART, GERMANY, D-701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80. METR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13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81. MICHIGAN MATHEMAT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22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CHIGAN MATHEMATICAL JOURNAL, UNIV MICHIGAN DEPT MATHEMATICS 3217 ANGELL HALL, ANN ARBOR, USA, MI, 48109-10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82. MICROBES AND INF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86-45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83. MICROBIAL DRUG RESISTANCE-MECHANISMS EPIDEMIOLOGY AND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6-62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84. MICROBI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36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85. MICROBIAL PATHO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2-40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86.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26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87. MICROBIOLOGY AND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5-56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88. MICROBIOLOGY AND MOLECULAR BIOLOG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2-2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89. MICROBIOLOGY-SG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08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GENERAL MICROBIOLOGY, MARLBOROUGH HOUSE, BASINGSTOKE RD, SPENCERS WOODS, READING, ENGLAND, BERKS, RG7 1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90. MICROCHEM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26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91. MICRO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36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92. MICROCIRC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96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93. MICROELECTRONIC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9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94. MICROELECTRONICS RELI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27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95. MICR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8-43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96. MICROPALE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28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CROPALEONTOLOGY PRESS, 256 FIFTH AVE, NEW YORK, USA, NY, 1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97. MICROPOROUS AND MESOPOROUS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7-1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98. MICROSCOPY AND MICRO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1-9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99. MICROSCOPY RESEARCH AND TECHN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9-91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00. MICROSYSTEM TECHNOLOGIES-MICRO-AND NANOSYSTEMS-INFORMATION STORAGE AND PROCESSING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6-70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01. MICROVASCULA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28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02. MILBANK QUARTERL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37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03. MILCHWISSENSCHAFT-MILK SCIENCE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37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 V A AGRARVERLAG, PROSCHESTR 2, KEMPTEN, GERMANY, 874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04. MINERALIUM DEPOSI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45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05. MINERALOGICAL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46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NERALOGICAL SOC, 12 BAYLIS MEWS, AMYAND PARK ROAD,, TWICKENHAM, ENGLAND, MIDDLESEX, TW1 3H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06. MINERALOGY AND PET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0-07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07. MINERALS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2-68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08. MODELING IDENTIFICATION AND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32-73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C, DIV ENG CYBERNETICS, TRONDHEIM, NORWAY, 70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09. MODELLING AND SIMULATION IN MATERIALS SCIENCE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5-03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10. MODERN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39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11. MODERN PHYSICS LETTERS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7-73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12. MODERN PHYSICS LETTERS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7-98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13. MOLECULAR &amp; CELLULAR PROTE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5-94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BIOCHEMISTRY MOLECULAR BIOLOGY INC, 9650 ROCKVILLE PIKE, BETHESDA, USA, MD, 20814-39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14. MOLECULAR AND BIOCHEMICAL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6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15. MOLECULAR AND CELLULAR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8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16. MOLECULAR AND CELL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0-73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17. MOLECULAR AND CELLULAR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72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18. MOLECULAR AND CELLULAR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74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19. MOLECULAR AND CELLULAR PROB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85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20. MOLECULAR BIOLOGY AND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7-40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21. MOLECULAR BIOLOGY OF THE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9-15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CELL BIOLOGY, 8120 WOODMONT AVE, STE 750, BETHESDA, USA, MD, 20814-27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22. MOLECULAR BIOLOGY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4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23. MOLECULAR BIO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2-20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24. MOLECULAR BREED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0-37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25. MOLECULAR CANC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1-77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CANCER RESEARCH, 615 CHESTNUT ST, 17TH FLOOR, PHILADELPHIA, USA, PA, 19106-44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26. MOLECULAR CARCINO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9-19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27. MOLECULAR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7-27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28. MOLECULAR CRYSTALS AND LIQUID CRYS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2-14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29. MOLECULAR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10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30. MOLECULAR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8-88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DOCRINE SOC, 8401 CONNECTICUT AVE, SUITE 900, CHEVY CHASE, USA, MD, 20815-58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31. MOLECULAR GENETICS AND GE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7-4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32. MOLECULAR GENETICS AND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6-71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33. MOLECULAR HUMAN REPRO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0-9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34. MOLECULAR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58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35. MOLECUL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6-15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EINSTEIN INST MED RES, 350 COMMUNITY DR, MANHASSET, USA, NY, 11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36. MOLECULAR MEMBRAN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8-76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37. MOLECULAR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3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38. MOLECULAR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76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39. MOLECULAR NUTRITION &amp; FOO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3-41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40. MOLECULAR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89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PHARMACOLOGY EXPERIMENTAL THERAPEUTICS, 9650 ROCKVILLE PIKE, BETHESDA, USA, MD, 20814-39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41. MOLECULAR PHYLOGENETICS AND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5-7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42. MOLECULAR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89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43. MOLECULAR PLANT-MICROBE INTER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0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TOPATHOLOGICAL SOC, 3340 PILOT KNOB ROAD, ST PAUL, USA, MN, 55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44. MOLECULAR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41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45. MOLECULAR REPRODUCTION AND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4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46. MOLECULAR SIM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2-7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47. MOLECULAR SYSTEMS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4-42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48. MOLECULAR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5-0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49. MOLECULAR VI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0-05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LECULAR VISION, C/O JEFF BOATRIGHT, LAB B, 5500 EMORY EYE CENTER, 1327 CLIFTON RD, N E, ATLANTA, USA, GA, 303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50. MOLECULES AND CEL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6-84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OC MOLECULAR &amp; CELLULAR BIOLOGY, 635-4, YUCKSAM-DONG, GANGNAM-GU, SEOUL, SOUTH KOREA, 135-7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51. MONATSHEFTE FUR CHE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92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52. MONATSHEFTE FUR MATHEMAT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92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53. MONTHLY NOTICES OF THE ROYAL ASTRONO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87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54. MONTHLY WEATHER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7-06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55. MOUNT SINAI JOURNAL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7-25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56. MOUNTAIN RESEARCH AND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6-47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UNTAIN RESEARCH &amp; DEVELOPMENT, BUSINESS OFFICE, 810 E 10TH ST, PO BOX 1897, LAWRENCE, USA, KANSAS, 66044-88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57. MOVEMENT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31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58. MRS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76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TERIALS RESEARCH SOC, 506 KEYSTONE DR, WARRENDALE, USA, PA, 150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59. MULTIBODY SYSTEM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4-56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60. MULTIDIMENSIONAL SYSTEMS AND SIGN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3-60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61. MULTIMEDIA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2-49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62. MULTIPLE SCLERO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2-45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63. MUSCLE &amp; NERV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63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64. MUTA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7-83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65. MUTATION RESEARCH-FUNDAMENTAL AND MOLECULAR MECHANISMS OF MUTA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7-51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66. MUTATION RESEARCH-GENETIC TOXICOLOGY AND ENVIRONMENTAL MUTA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3-57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67. MUTATION RESEARCH-REVIEWS IN MUTA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3-57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68. MYC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7-55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LEN PRESS INC, 810 E 10TH S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69. MYC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75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70. MYCOPATH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4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71. MYCORRHIZ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0-63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72. MYCO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3-74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73. MYCOTAX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3-46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YCOTAXON LTD, PO BOX 264, ITHACA, USA, NY, 14851-026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74. NAGOYA MATHEMAT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7-7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GOYA UNIV, DEPT MATH-FACULTY SCI CHIKUSA-KU, NAGOYA, JAPAN, 46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75. NANO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0-69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76. NANOSCALE AND MICROSCALE THERMOPHYS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6-72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77. NAN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44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78. NATIONAL MEDICAL JOURNAL OF IND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0-25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L INDIA INST MEDICAL SCIENCES, ANSARI NAGAR, NEW DELHI, INDIA, 110 02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79. NATURAL HIST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07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AL HISTORY MAGAZINE, 36 WEST 25TH STREET, FIFTH FLOOR, NEW YORK, USA, NY, 10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80. NATURAL PRODUCT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5-0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81. NA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08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82. NATURE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7-01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83. NATURE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5-73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84. NATURE CHEMIC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2-44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85. NATURE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1-40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86. NATURE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9-29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87. NATURE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6-11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88. NATUR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8-89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89. NATURE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8-7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90. NATURE NAN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8-33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91. NATURE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7-62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92. NATURE PHOT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9-48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93. NATUR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5-24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94. NATURE REVIEWS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4-17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95. NATURE REVIEWS DRUG DISCOV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4-17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96. NATURE REVIEWS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0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97. NATURE REVIEWS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4-17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98. NATURE REVIEWS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0-15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99. NATURE REVIEWS MOLECULAR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00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00. NATURE REVIEWS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0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01. NATURE STRUCTURAL &amp;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5-99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02. NATURWISSENSCHAFT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1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03. NAUNYN-SCHMIEDEBERGS ARCHIVES OF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12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04. NAVAL RESEARCH LOG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06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05. NDT &amp; E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3-86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06. N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8-5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LL ACADEMIC PUBLISHERS, PLANTIJNSTRAAT 2, P 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07. NEON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1-78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08. NEOPLAS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2-8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EOPLASIA PRESS, 1150 W MEDICAL CENTER DR, MSRB III, RM 9303, ANN ARBOR, USA, MI, 48109-064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09. NEOPLAS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26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DA, SLOVAK ACAD SCIENCES, DUBRAVSKA CESTA 9, BRASTISLAVA, SLOVAKIA, 842 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10. NEPHROLOGY DIALYSIS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1-05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11. NEPHRON CLINIC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0-21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12. NEPHRON EXPERIMENTAL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0-21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13. NERVENARZ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28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14. NETHERLANDS JOURNAL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2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AN ZUIDEN COMMUNICATIONS, HENRY DUNANTWEG 40A, ALPHEN AAN DE RIJN, NETHERLANDS, 2402 N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15. NETWORK-COMPUTATION IN NEUR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89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16. NETWORK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30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17. NEUES JAHRBUCH FUR MINERALOGIE-ABHANDLUNG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7-77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 SCHWEIZERBARTSCHE VERLAGS, NAEGELE U OBERMILLER, SCIENCE PUBLISHERS, JOHANNESSTRASSE 3A, STUTTGART, GERMANY, D 701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18. NEURAL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9-76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 I T PRESS, 238 MAIN STREET, STE 500, CAMBRIDGE, USA, MA, 02142-10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19. NEURAL NETWORK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60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20. NEUROBIOLOGY OF 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7-45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21. NEUROBIOLOGY OF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9-99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22. NEUROBIOLOGY OF LEARNING AND MEM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4-74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23. NEUROCHEM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4-31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24. NEUROCHEMISTR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7-01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25. NEURO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38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26. NEURO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1-53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27. NEUROGASTROENTEROLOGY AND MOT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19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28. NEUROIMA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3-81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29. NEUROIMMUNOMOD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1-74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30. NEUR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90-18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31.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38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32. NEUROMUSCULAR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89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33. NEUR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6-62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34. NEUROPATHOLOGY AND APPLIED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18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35. NEURO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4-30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36. NEUROPEPTID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41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37. NEUR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39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38. NEUROPSYCH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2-2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39. NEUROPSYCH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39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40. NEURO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13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41. NEURO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39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42. NEUROREPOR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49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43.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45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44. NEUROSCIENCE AND BIOBEHAVIOR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76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45. NEUROSCIENCE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9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46. NEUROSCIENC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01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47. NEUROSCIENT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85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48. NEURO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39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49. NEURO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81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50. NEUROTOXICOLOGY AND TER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2-03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51. NEUROUROLOGY AND URO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24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52. NEW ASTRON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4-10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53. NEW DIAMOND AND FRONTIER CARBON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4-9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YU K K, SCIENTIFIC PUBLISHING DIV, 2-32-3 SENDAGI, BUNKYO-KU, TOKYO, JAPAN, 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54. NEW ENGLAND JOURNAL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47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ACHUSETTS MEDICAL SOC, WALTHAM WOODS CENTER, 860 WINTER ST,, WALTHAM, USA, MA, 02451-14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55. NEW FORES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4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56. NEW JOURNAL OF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44-05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57. NEW 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7-2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58. NEW PHYT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64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59. NEW SCIENT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2-40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EED BUSINESS INFORMATION LTD, QUADRANT HOUSE THE QUADRANT, SUTTON, ENGLAND, SURREY, SM2 5AS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60. NEW ZEALAND JOURNAL OF AGRICULTUR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8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SNZ PUBLISHING, PO BOX 598, WELLINGTON, NEW ZEA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61. NEW ZEALAND JOURNAL OF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8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SNZ PUBLISHING, PO BOX 598, WELLINGTON, NEW ZEA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62. NEW ZEALAND JOURNAL OF CROP AND HORTICULTUR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14-06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SNZ PUBLISHING, PO BOX 598, WELLINGTON, NEW ZEA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63. NEW ZEALAND JOURNAL OF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10-64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EW ZEALAND ECOL SOC, PO BOX 25178, CHRISTCHURCH, NEW ZEALAN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64. NEW ZEALAND JOURNAL OF GEOLOGY AND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83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SNZ PUBLISHING, PO BOX 598, WELLINGTON, NEW ZEA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65. NEW ZEALAND JOURNAL OF MARINE AND FRESHWAT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83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SNZ PUBLISHING, PO BOX 598, WELLINGTON, NEW ZEA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66. NEW ZEALAND VETERINA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8-01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EW ZEALAND VETERINARY ASSOC INC, PO BOX 11-212 MANNERS ST, WELLINGTON, NEW ZEALAN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67. NIPPON SUISAN GAKKAISH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53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ESE SOC FISHERIES SCIENCE, C/O TOKYO UNIV FISHERIES, KONAN 4, MINATO, TOKYO, JAPAN, 108-847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68. NITRIC OXIDE-BIOLOGY AN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9-86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69. NJAS-WAGENINGEN JOURNAL OF LIF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3-52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NETHERLANDS SOC AGR SCI, POSTBOX 79, WAGENINGEN, NETHERLANDS, 67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70. NMR IN BIO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34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71. NONLINEAR ANALYSIS-THEORY METHODS &amp;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2-54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72. NONLINEAR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09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73. NONLINEAR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1-77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74. NORDIC JOURNAL OF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7-05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75. NORDIC PULP &amp; PAPER RESEARCH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83-26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B SVENSK PAPPERSTIDNING, C/O SPCI, BOX 5515, STOCKHOLM, SWEDEN, SE114 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76. NORTH AMERICAN JOURNAL OF AQUA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2-2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FISHERIES SOC, 5410 GROSVENOR LANE SUITE 110, BETHESDA, USA, MD, 20814-21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77. NORWEGIAN JOURNAL OF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19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NORWAY, C/O NGU, TRONDHEIM, NORWAY, 749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78. NOVA HEDWI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50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BRUDER BORNTRAEGER, JOHANNESSTR 3A, STUTTGART, GERMANY, D-701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79. NOVARTIS FOUNDATION SYMPOSI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8-2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EST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80. NUCLEAR ENGINEERING AND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54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81. NUCLEAR FU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55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ATOMIC ENERGY AGENCY, WAGRAMERSTRASSE 5, PO BOX 100, VIENNA, AUSTRIA, A-1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82. NUCLEAR INSTRUMENTS &amp; METHODS IN PHYSICS RESEARCH SECTION A-ACCELERATORS SPECTROMETERS DETECTORS AND ASSOCIATED EQUI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9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83. NUCLEAR INSTRUMENTS &amp; METHODS IN PHYSICS RESEARCH SECTION B-BEAM INTERACTIONS WITH MATERIALS AND ATO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5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84. NUCLEAR MEDICINE AND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9-80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85. NUCLEAR PHYSICS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5-94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86. NUCLEAR PHYSICS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50-32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87. NUCLEAR SCIENCE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56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NUCLEAR SOC, 555 N KENSINGTON AVE, LA GRANGE PK, USA, IL, 605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88. NUCLEAR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54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NUCLEAR SOC, 555 N KENSINGTON AVE, LA GRANGE PK, USA, IL, 605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89. NUCLEIC ACID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1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90. NUCLEOSIDES NUCLEOTIDES &amp; NUCLEIC AC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5-7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91. NUKLEARMEDIZIN-NUCLE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55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HATTAUER GMBH-VERLAG MEDIZIN NATURWISSENSCHAFTEN, HOLDERLINSTRASSE 3, STUTTGART, GERMANY, D-701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92. NUMERICAL HEAT TRANSFER PART A-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7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93. NUMERICAL HEAT TRANSFER PART B-FUNDAMEN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7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94. NUMERICAL LINEAR ALGEBRA WITH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53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95. NUMERISCHE MATHEMAT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59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96. NUOVO CIMENTO DELLA SOCIETA ITALIANA DI FISICA B-GENERAL PHYSICS RELATIVITY ASTRONOMY AND MATHEMATICAL PHYSICS AND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94-99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ITALIANA FISICA, VIA SARAGOZZA, 12, BOLOGNA, ITALY, I-401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97. NUTRIENT CYCLING IN AGROECO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5-13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98.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9-9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99. NUTRITION AND CANCER-AN INTERNATION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55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WRENCE ERLBAUM ASSOC INC-TAYLOR &amp; FRANCIS, 325 CHESTNUT STREET, S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00. NUTRITION METABOLISM AND CARDIOVASCULAR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9-47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01. NUTRI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1-5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02. NUTRITION RESEARCH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42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03. NUTRITION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66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04. OBES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0-73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05. OBESITY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89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06. OBSERVAT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77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BSERVATORY, RUTHERFORD APPLETON LAB, CHILTON DIDCOT,, OXFORD, ENGLAND, OX11 OQ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07. OBSTETRICS AND GYN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78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08. OBSTETRICS AND GYNECOLOGY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8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09. OCCUPATIONAL AND ENVIRONMEN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1-07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10. OCEAN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80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11. OCEANOGRAPHY AND MARIN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8-32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RC PRESS-TAYLOR &amp; FRANCIS GROUP, 6000 BROKEN SOUND PARKWAY NW, STE 300, BOCA RATON, USA, FL, 33487-27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12. OCEA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4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13. OCULAR IMMUNOLOGY AND INFLAM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7-39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14. OEC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85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15. OHIO JOURNAL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09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HIO ACAD SCIENCE, 1500 W 3RD AVE SUITE 223, COLUMBUS, USA, OH, 43212-28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16. OIKO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1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17. OIL &amp; GAS SCIENCE AND TECHNOLOGY-REVUE DE L INSTITUT FRANCAIS DU PETROL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94-44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TIONS TECHNIP, 27 RUE GINOUX, PARIS 15, FRANCE, 757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18. OIL SHAL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08-18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STONIAN ACAD PUBLISHERS, ESTONIA BLVD 7, TALLINN, ESTONIA, 1014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19. OLIGONUCLEOTID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5-45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20. OMICS-A JOURNAL OF INTEGRATIV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23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21. ONCOGE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92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22.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24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23. ONCOLOGY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1-33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OR D A SPANDIDOS, 1, S MERKOURI ST, EDITORIAL OFFICE,, ATHENS, GREECE, 116 3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24. ONCOLOG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5-04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GNIZANT COMMUNICATION CORP, 3 HARTSDALE ROAD, ELMSFORD, USA, NY, 10523-3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25. ONDERSTEPOORT JOURNAL OF VETERINA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24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NDERSTEPOORT VETERINARY INST, AGRICULTURAL RESEARCH COUNCIL, PRIVATE BAG X5, ONDERSTEPOORT, SOUTH AFRICA, 01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26. ONK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58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27. OPERATION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36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S, 7240 PARKWAY DR, STE 310, HANOVER, USA, MD, 21076-1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28. OPERATIONS RESEARCH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3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29. OPERATIVE DENT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77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PERATIVE DENTISTRY INC, INDIANA UNIV SCHOOL DENTISTRY, ROOM S411, 1121 WEST MICHIGAN ST, INDIANAPOLIS, USA, IN, 46202-51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30. OPHTHALMIC AND PHYSIOLOGICAL OP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5-54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31. OPHTHALM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37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32. OPHTHALMIC SURGERY LASERS &amp;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2-88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LACK INC, 6900 GROVE RD, THOROFARE, USA, NJ, 080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33. OPHTHALMOLO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1-2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34. OPHTHALM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37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35.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64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36. OPTICAL AND QUANTUM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89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37. OPT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3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IE-SOC PHOTOPTICAL INSTRUMENTATION ENGINEERS, 1000 20TH ST, PO BOX 10, BELLINGHAM, USA, WA, 982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38. OPTICAL FIBER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8-52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39. OPTICAL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34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40. OPTICS AND LASER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39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41. OPTICS AND LASERS IN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81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42. OPTICS AND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40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43. OPTICS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40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44. OPTICS EXPRES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4-40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PTICAL SOC AMER, 2010 MASSACHUSETTS AVE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45. OPT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95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PTICAL SOC AMER, 2010 MASSACHUSETTS AVE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46. OPT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40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47. OPTOMETRY AND VIS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54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48. ORAL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4-52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49. ORAL MICROBIOLOGY AND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2-0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50. OR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8-83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51. ORAL SURGERY ORAL MEDICINE ORAL PATHOLOGY ORAL RADIOLOGY AND ENDOD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21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52. ORE GEOLOG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13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53. ORGANIC &amp; BIOMOLECULAR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7-05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54. ORGANIC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6-1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55. ORGANIC GE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63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56. ORGANIC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3-70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57. ORGANIC PREPARATIONS AND PROCEDURE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49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RGANIC PREP PROCEDURES INC, PO BOX 9, NEWTON HIGHLANDS, USA, MA, 0216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58. ORGANOMETALL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6-73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59. ORIGINS OF LIFE AND EVOLUTION OF BIOSPHE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61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60. ORNIS FEN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56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NNISH ORNITHOLOGICAL SOC, PO BOX 17 P RAUTATIEKATU 13,, HELSINKI, FINLAND, FIN-000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61. ORNITHOLOGICAL MONOGRAPH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8-65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ORNITHOLOGISTS UNION, NATL MUSEUM NATURAL HISTORY, WASHINGTON, USA, DC, 205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62. ORTHOPEDIC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58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63. ORYX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60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64. OSIR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9-78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65. OSTEOARTHRITIS AND CARTILA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45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66. OSTEOPOROSI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7-94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LONDON LTD, ASHBOURNE HOUSE, THE GUILDWAY, OLD PORTSMOUTH ROAD, ARTINGTON, ENGLAND, GUILDFORD, GU3 1L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67. OTOLARYNGOLOGIC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66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68. OTOLARYNGOLOGY-HEAD AND NECK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4-5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69. OTOLOGY &amp; NEURO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1-71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70. OUTLOOK ON AGR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72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 P PUBLISHING LTD, COLERIDGE HOUSE, 4-5 COLERIDGE GARDENS, LONDON, ENGLAND, NW6 3QH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71. OXIDATION OF ME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77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72. OZONE-SCIENCE &amp;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1-95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73. PACE-PACING AND CLINICAL ELECTRO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83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74. PACIFIC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87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CIFIC JOURNAL MATHEMATICS, PO BOX 4163, BERKELEY, USA, CA, 94704-016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75. PAEDIATRIC AND PERINATAL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5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76. PA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77. PALAEOGEOGRAPHY PALAEOCLIMATOLOGY PALAEO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01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78. PALAE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02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79. PALAIO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13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PM-SOC SEDIMENTARY GEOLOGY, 6128 EAST 38TH ST, STE 308, TULSA, USA, OK, 74135-5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80. PALE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4-83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LEONTOLOGICAL SOC INC, 810 EAST 10TH S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81. PALEOCEAN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83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82. PALLIA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21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83. PANCREA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3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84. PAPERI JA PUU-PAPER AND TIMB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12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NNISH PAPER TIMBER, SNELLMANINKATU 13, PL PO BOX 155, HELSINKI, FINLAND, FIN-0017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85. PARASITE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9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86. PARASITE-JOURNAL DE LA SOCIETE FRANCAISE DE PARASIT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52-60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INCEPS EDITIONS, 64 AVENUE CHARLES DE GAULLE, ISSY MOULINEAUX, FRANCE, 921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87.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1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88. PARASITOLOG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2-01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89. PATH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5-20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90. PATHOLO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2-81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91. PATHOLOGIE BI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9-81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92.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30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93. PATHOLOGY ANNU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01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PPLETON &amp; LANGE, 4 STAMFORD PLAZA PO BOX 120041, STAMFORD, USA, CT, 06912-004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94. PATHOLOG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20-5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95. PATHOLOGY RESEARCH AND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4-03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96. PATHOPHYSIOLOGY OF HAEMOSTASIS AND THROMBO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4-88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97. PATTERN RECOGN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32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98. PEDIATRIC ALLERGY AND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5-61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99. PEDIATRIC AND DEVELOPMENT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3-5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LIANCE COMMUNICATIONS GROUP DIVISION ALLEN PRESS, 810 EAST 10TH STREE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00. PEDIATRIC BLOOD &amp;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5-5009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01. PEDIATRIC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2-06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02. PEDIATRIC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3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03. PEDIATRIC DIABE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99-54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04. PEDIATRIC HEMATOLOGY AND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8-00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05. PEDIATRIC INFECTIOUS DISEAS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1-36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06. PEDIATRIC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1-04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07. PEDIATRIC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89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08. PEDIATRIC NEURO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6-22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09. PEDIATRIC PULMO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5-68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10. PEDIATRIC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04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11. PEDIATR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3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PEDIATRIC RESEARCH FOUNDATION, INC, 351 W CAMDEN ST, BALTIMORE, USA, MD, 21201-24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12. 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40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CAD PEDIATRICS, 141 NORTH-WEST POINT BLVD,, ELK GROVE VILLAGE, USA, IL, 60007-109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13. PEDOBI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4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14. PEPTID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6-97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15. PERFORMANCE EVALU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53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16. PERIODONTOLOGY 2000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6-67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17. PERITONEAL DIALYSI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6-86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ULTIMED INC, 66 MARTIN ST, TORONTO, CANADA, ON, L9T 2R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18. PERMAFROST AND PERIGLACIAL PROCES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5-67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19. PERSPECTIVES IN BIOLOG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59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S HOPKINS UNIV PRESS, JOURNALS PUBLISHING DIVISION, 2715 NORTH CHARLES ST, BALTIMORE, USA, MD, 21218-436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20. PEST MANAGEME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6-49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21. PESTICIDE BIOCHEMISTRY AN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8-35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22. PETROLEUM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5-54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23. PETROLEUM GE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4-07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PUBL HOUSE, UNIT 7, BRASSMILL ENTERPRISE CENTRE, BRASSMILL LANE, BATH, ENGLAND, AVON, BA1 3J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24. PET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69-5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25. PFLUGERS ARCHIV-EUROPEAN JOURNAL OF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67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26. PHARMACEUT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4-87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27. PHARMACEUTICAL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9-16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28. PHARMACO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70-76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29. PHARMACOEPIDEMIOLOGY AND DRUG SAF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3-85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30. PHARMACOGENETICS AND GE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4-68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31. PHARMACOGE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2-24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UTURE MEDICINE LTD, UNITEC HOUSE, 3RD FLOOR, 2 ALBERT PLACE, FINCHLEY CENTRAL, LONDON, ENGLAND, N3 1Q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32. PHARMAC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3-66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33. PHARMACOLOGIC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6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PHARMACOLOGY EXPERIMENTAL THERAPEUTICS, 9650 ROCKVILLE PIKE, BETHESDA, USA, MD, 20814-39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34.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70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35. PHARMACOLOGY &amp;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72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36. PHARMACOLOGY BIOCHEMISTRY AND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30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37. PHARMACO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6-36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38. PHARMAC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7-00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HARMACOTHERAPY PUBLICATIONS INC, NEW ENGLAND MEDICAL CENTER, 806, 750 WASHINGTON ST, BOSTON, USA, MA, 021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39. PHARMACY WORLD &amp;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8-12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40. PHARMAZ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71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OVI-VERLAG PHARMAZEUTISCHER VERLAG GMBH, PHARMAZEUTISCCARL MANNICH STR 26, ESCHBORN, GERMANY, D-657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41. PHASE TRANSI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15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42. PHILOSOPHICAL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8-64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43. PHILOSOPHICAL MAGAZINE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08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44. PHILOSOPHICAL TRANSACTIONS OF THE ROYAL SOCIETY A-MATHEMATICAL PHYSICAL AND ENGINEERING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50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, 6-9 CARLTON HOUSE TERRACE, LONDON, ENGLAND, SW1Y 5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45. PHILOSOPHICAL TRANSACTIONS OF THE ROYAL SOCIETY B-BI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84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, 6-9 CARLTON HOUSE TERRACE, LONDON, ENGLAND, SW1Y 5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46. PHILOSOPHY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82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47. PHOSPHORUS SULFUR AND SILICON AND THE RELATED ELE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65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48. PHOTOCHEMICAL &amp; PHOTOBI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4-90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49. PHOTOCHEMISTRY AND PHOT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86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PHOTOBIOLOGY, BIOTECH PARK, 1021 15TH ST, SUITE 9, AUGUSTA, USA, GA, 30901-315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50. PHOTOGRAMMETRIC ENGINEERING AND REMOTE SEN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9-11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PHOTOGRAMMETRY, 5410 GROSVENOR LANE SUITE 210, BETHESDA, USA, MD, 20814-21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51. PHOTONIC NETWORK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7-97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52. PHOTOSYNTHESI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85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53. PHOTOSYNTHE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36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54. PHYC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88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PHYCOLOGICAL SOC, NEW BUSINESS OFFICE, PO BOX 1897, LAWRENCE, USA, KS, 66044-88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55. PHYSICA A-STATISTICAL MECHANICS AND ITS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43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56. PHYSICA B-CONDENSED MATT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45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57. PHYSICA C-SUPERCONDUCTIVITY AND ITS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45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58. PHYSICA D-NONLINEAR PHENOME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27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59. PHYSICA E-LOW-DIMENSIONAL SYSTEMS &amp; NANO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6-94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60. PHYSICA SCRIP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89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61. PHYSICA STATUS SOLIDI A-APPLICATIONS AND MATERIAL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89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62. PHYSICA STATUS SOLIDI B-BASIC SOLID STAT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0-19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63. PHYSICA STATUS SOLIDI-RAPID RESEARCH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2-6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64. PHYSICAL CHEMISTRY CHEM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3-90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65. PHYSICAL REVIEW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2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66. PHYSICAL REVIEW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8-01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67. PHYSICAL REVIEW 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56-28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68. PHYSICAL REVIEW 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0-7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69. PHYSICAL REVIEW 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9-37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70. PHYSICAL REVIEW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71. PHYSICAL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0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CAL THERAPY ASSOC, 1111 N FAIRFAX ST, ALEXANDRIA, USA, VA, 22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72. PHYSICS AND CHEMISTRY OF GLASSES-EUROPEAN JOURNAL OF GLASS SCIENCE AND TECHNOLOGY PART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3-35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GLASS TECHNOLOGY, UNIT 9, TWELVE O CLOCK COURT, 21 ATTERCLIFFE RD, SHEFFIELD, ENGLAND, S YORKSHIRE, S4 7W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73. PHYSICS AND CHEMISTRY OF LIQ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1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74. PHYSICS AND CHEMISTRY OF MINER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2-17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75. PHYSICS IN MEDICINE AND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1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76. PHYSICS LETTERS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5-96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77. PHYSICS LETTERS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0-26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78. PHYSICS OF ATOMIC NUCLE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7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79. PHYSICS OF FL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66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80. PHYSICS OF METALS AND METALL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1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81. PHYSICS OF PLASMA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66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82. PHYSICS OF THE EARTH AND PLANETARY INTERIO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2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83. PHYSICS OF THE SOLID STA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8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84. PHYSICS REPORTS-REVIEW SECTION OF PHYS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0-15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85. PHYSICS TODA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2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86. PHYSICS-USPEKH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8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URPION LTD, TURPIN DISTRIBUTION SERVICES, BLACKHORSE RD, LETCHWORTH, ENGLAND, HERTS, SG6 1H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87. PHYSIOLOGIA PLANTAR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88. PHYSIOLOGICAL AND BIOCHEMICAL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2-21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89. PHYSIOLOGICAL AND MOLECULAR PLANT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57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90. PHYSIOLOGICAL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7-69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91. PHYSIOLOGICAL GE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4-83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92. PHYSIOLOGICAL MEASUR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7-33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93. PHYSI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62-84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 SCIENCES CZECH REPUBLIC, INST PHYSIOLOGY, VIDENSKA 1083, PRAGUE 4, CZECH REPUBLIC, 142 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94. PHYSIOLOGIC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3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95.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8-92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96. PHYSIOLOGY &amp;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3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97. PHYTOCHEMIC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8-03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98. PHYT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4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99. PHYTOCOEN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26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BRUDER BORNTRAEGER, JOHANNESSTR 3A, STUTTGART, GERMANY, D-701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00. PHYTOPARASI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34-21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IEL PUBL, PO BOX 2385, REHOVOT, ISRAEL, 761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01. PHY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4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TOPATHOLOGICAL SOC, 3340 PILOT KNOB ROAD, ST PAUL, USA, MN, 55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02. PHYTOPROT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EBEC SOC PROTECT PLANTS, PHYTOPROTECTION, 3488 CHEMIN SAINTE-FOY, ST FOY, CANADA, QUEBEC, G1X 2S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03. PHYTOTHERAP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1-41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04. PIGMENT CELL &amp; MELANOMA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5-14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05. PLACEN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4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06. PLANETARY AND SPAC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06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07. PLANT AND CELL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07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08. PLANT AND SOI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07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09. PLANT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5-86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10. PLANT BREED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9-9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11. PLANT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46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PLANT BIOLOGISTS, 15501 MONONA DRIVE, ROCKVILLE, USA, MD, 20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12. PLANT CELL AND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0-77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13. PLANT CELL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1-77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14. PLANT CELL TISSUE AND ORGAN 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8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15. PLANT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1-29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TOPATHOLOGICAL SOC, 3340 PILOT KNOB ROAD, ST PAUL, USA, MN, 55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16. PLANT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5-02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17. PLANT GROWTH REG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18. PLANT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74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19. PLANT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44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20. PLANT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08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21. PLANT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08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PLANT BIOLOGISTS, 15501 MONONA DRIVE, ROCKVILLE, USA, MD, 20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22. PLANT PHYSIOLOGY AND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81-94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23. PLA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94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24. PLANT SYSTEMATICS AND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26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25. PLAN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09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26. PLANTA MED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09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27. PLASMA CHEMISTRY AND PLASMA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43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28. PLASMA PHYSICS AND CONTROLLED FU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1-33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29. PLASMA PHYSICS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8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30. PLASMA SOURCES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3-02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31. PLASMI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61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32. PLASTIC AND RECONSTRUCTIVE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10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33. PLATELE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71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34. PLOS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4-91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UBLIC LIBRARY SCIENCE, 185 BERRY ST, STE 1300, SAN FRANCISCO, USA, CA, 941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35. PO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2-40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36. POLA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00-0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37. POLISH JOURNAL OF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37-50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CHEMICAL SOC, C/O POLISH ACAD SCIENCES, INST PHYSICAL CHEMISTRY, UL KASPRZAKA 44/52, WARSAW, POLAND, 01-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38. POLYHEDR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7-53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39. POLYM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38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40. POLYMER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0-08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41. POLYMER COMPOSI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83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42. POLYMER DEGRADATION AND ST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39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43. POLYMER ENGINEERING AND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38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44. POLYMER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81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45. POLYMER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38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POLYMER SCIENCE JAPAN, TSUKIJI DAISAN NAGAOKA BLDG, 2-4-2 TSUKIJI, CHUO-KU, TOKYO, JAPAN, 1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46. POLYMER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8-37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47. POLYMER SCIENCE SERIES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5-54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48. POLYMER SCIENCE SERIES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0-09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49. POLYMER TES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94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50. POLYMER-PLASTICS TECHNOLOGY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25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51. POLYMERS &amp; POLYMER COMPOSI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7-3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APRA TECHNOLOGY LTD, SHAWBURY, SHREWSBURY, ENGLAND, SHROPS, SY4 4N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52. POLYMERS FOR ADVANCED TECHNOLOG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71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53. POPULATION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8-38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54. POSTGRADUATE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54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55. POSTGRADUAT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54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NDOME GROUP LLC, 149 FIFTH AVE, 10TH FLOOR, NEW YORK, USA, NY, 10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56. POSTHARVEST BIOLOGY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52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57. POTENTI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6-26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58. POULT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57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ULTRY SCIENCE ASSOC INC, 1111 N DUNLAP AVE, SAVOY, USA, IL, 61874-9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59. POWDER METALLU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58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60. POWDER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59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61. PRAMANA-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42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62. PRECAMBRIA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92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63. PRENATAL DIAGNO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7-3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64. PREPARATIVE BIOCHEMISTRY &amp;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2-60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65. PRESENCE-TELEOPERATORS AND VIRTUAL ENVIRON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4-74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 I T PRESS, 238 MAIN STREET, STE 500, CAMBRIDGE, USA, MA, 02142-10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66. PRESSE MEDICAL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55-49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67. PREVEN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74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68. PREVENTIVE VETERINA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58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69. PRIMA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83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70. PROBABILISTIC ENGINEERING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6-89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71. PROBABILITY THEORY AND RELATED FIEL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8-80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72. PROCEEDINGS OF THE ACADEMY OF NATURAL SCIENCES OF PHILADELPH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7-31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 NATURAL SCIENCES PHILA, SCIENTIFIC PUBLICATIONS, 1900 BENJ FRANKLIN PKWY, PHILADELPHIA, USA, PA, 19103-11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73. PROCEEDINGS OF THE AMERIC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9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74. PROCEEDINGS OF THE BIOLOGICAL SOCIETY OF WASHINGT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2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L SOC WASHINGTON, NAT MUSEUM NAT HIST SMITHSONIAN INST, WASHINGTON, USA, DC, 205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75. PROCEEDINGS OF THE EDINBURGH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09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76. PROCEEDINGS OF THE IEE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2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77. PROCEEDINGS OF THE INSTITUTION OF MECHANICAL ENGINEERS PART B-JOURNAL OF ENGINEERING MANUFAC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40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78. PROCEEDINGS OF THE INSTITUTION OF MECHANICAL ENGINEERS PART C-JOURNAL OF MECHANICAL ENGINEERING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40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79. PROCEEDINGS OF THE INSTITUTION OF MECHANICAL ENGINEERS PART D-JOURNAL OF AUTOMOBIL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40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80. PROCEEDINGS OF THE INSTITUTION OF MECHANICAL ENGINEERS PART E-JOURNAL OF PROCESS MECHAN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40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81. PROCEEDINGS OF THE INSTITUTION OF MECHANICAL ENGINEERS PART H-JOURNAL OF ENGINEERING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41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82. PROCEEDINGS OF THE JAPAN ACADEMY SERIES B-PHYSICAL AND BI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6-22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ACAD, 7-32 UENO PARK, TOKYO, JAPAN, 1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83. PROCEEDINGS OF THE LONDO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6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ONDON MATH SOC, MORGAN HOUSE, 57-58 RUSSELL SQ, LONDON, ENGLAND, WC1B 4HS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84. PROCEEDINGS OF THE NATIONAL ACADEMY OF SCIENCES OF THE UNITED STATES OF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7-84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ACAD SCIENCES, 2101 CONSTITUTION AVE NW, WASHINGTON, USA, DC, 2041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85. PROCEEDINGS OF THE NUTRITION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66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86. PROCEEDINGS OF THE ROYAL SOCIETY A-MATHEMATICAL PHYSICAL AND ENGINEERING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50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, 6-9 CARLTON HOUSE TERRACE, LONDON, ENGLAND, SW1Y 5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87. PROCEEDINGS OF THE ROYAL SOCIETY B-BI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84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, 6-9 CARLTON HOUSE TERRACE, LONDON, ENGLAND, SW1Y 5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88. PROCEEDINGS OF THE ROYAL SOCIETY OF EDINBURGH SECTION A-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8-2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EDINBURGH, 22-26 GEORGE ST, EDINBURGH, SCOTLAND, MIDLOTHIAN, EH2 2P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89. PROCESS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51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90. PROGRESS IN AEROSPAC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6-04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91. PROGRESS IN BIOPHYSICS &amp;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1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92. PROGRESS IN BRAI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1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SARA BURGERHARTSTRAAT 25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93. PROGRESS IN CARDIOVASCULAR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06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94. PROGRESS IN CRYSTAL GROWTH AND CHARACTERIZATION OF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89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95. PROGRESS IN ENERGY AND COMBUS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12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96. PROGRESS IN EXPERIMENTAL TUMO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2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POSTFACH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97. PROGRESS IN IN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3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605 3RD AVE, NEW YORK, USA, NY, 10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98. PROGRESS IN LIPI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78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99. PROGRESS IN MATERIAL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4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00. PROGRESS IN NEURO-PSYCHOPHARMACOLOGY &amp; BIOLOGICAL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58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01. PROGRESS IN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00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02. PROGRESS IN NUCLEAR MAGNETIC RESONANCE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03. PROGRESS IN NUCLEIC ACID RESEARCH AND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6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04. PROGRESS IN OCEAN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6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05. PROGRESS IN OP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6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SARA BURGERHARTSTRAAT 25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06. PROGRESS IN ORGANIC COATIN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94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07. PROGRESS IN PARTICLE AND NUCLEAR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64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SARA BURGERHARTSTRAAT 25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08. PROGRESS IN PHOTOVOLTA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2-79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09. PROGRESS IN PHYSICAL GE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9-13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10. PROGRESS IN POLYM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7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11. PROGRESS IN PSYCHOBIOLOGY AND PHYSIOLOGICAL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09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12. PROGRESS IN QUANTUM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7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13. PROGRESS IN REACTION KINETICS AND MECHAN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8-67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REVIEWS, PO BOX 314, ST ALBANS, ENGLAND, HERTS, AL1 4Z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14. PROGRESS IN RETINAL AND EY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9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15. PROGRESS IN SOLID STATE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7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16. PROGRESS IN SURFAC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8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17. PROGRESS OF THEORE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06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GRESS THEORETICAL PHYSICS PUBLICATION OFFICE, C/O KYOTO UNIV, YUKAWA HALL, KYOTO, JAPAN, 606-85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18. PROGRESS OF THEORETICAL PHYSICS SUPPL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5-96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GRESS THEORETICAL PHYSICS PUBLICATION OFFICE, C/O KYOTO UNIV, YUKAWA HALL, KYOTO, JAPAN, 606-85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19. PROSTAGLANDINS LEUKOTRIENES AND ESSENTIAL FATTY AC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32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20. PROSTA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0-41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21. PROTEIN ENGINEERING DESIGN &amp; SEL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1-01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22. PROTEIN EXPRESSION AND PURIFI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6-5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23. PROTEIN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2-38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24. PROTEI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1-83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LD SPRING HARBOR LAB PRESS, PUBLICATIONS DEPT, 500 SUNNYSIDE BLVD, WOODBURY, USA, NY, 11797-29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25. PROTEINS-STRUCTURE FUNCTION AND BIO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35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26. PROTE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5-98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27. PROT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46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28. PROTOPLAS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1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29. PSYCHIATRIC SERVI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5-27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IATRIC PUBLISHING, INC, 1000 WILSON BOULEVARD, STE 1825, ARLINGTON, USA, VA, 22209-39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30. PSYCHIAT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17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31. PSYCHIATRY RESEARCH-NEURO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49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32. PSYCHIATRY-INTERPERSONAL AND BIOLOGICAL PROCES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27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UILFORD PUBLICATIONS INC, 72 SPRING STREET, NEW YORK, USA, NY, 10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33. PSYCHOLOGIC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29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OLOGICAL ASSOC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34. PSYCHOLOGIC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29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35. PSYCHOLOGICAL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29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OLOGICAL ASSOC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36. PSYCHOLOGY AND PSYCHOTHERAPY-THEORY RESEARCH AND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6-08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TISH PSYCHOLOGICAL SOC, ST ANDREWS HOUSE, 48 PRINCESS RD EAST, LEICESTER, ENGLAND, LEICS, LE1 7D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37. PSYCHONEURO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45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38. 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31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39. PSYCHO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8-57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40. PSYCHOSOMATIC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31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41. PSYCHOSO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31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IATRIC PUBLISHING, INC, 1000 WILSON BOULEVARD, STE 1825, ARLINGTON, USA, VA, 22209-39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42. PSYCHOTHERAPY AND PSYCHOSO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31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43. PUBLIC HEALTH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35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SCHOOLS PUBLIC HEALTH, 1101 15TH ST NW, STE 910, WASHINGTON, USA, DC, 20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44. PUBLICATIONS OF THE ASTRONOMICAL SOCIETY OF AUSTRA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23-35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45. PUBLICATIONS OF THE ASTRONOMICAL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62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TRONOMICAL SOC JAPAN, C/O NATIONAL ASTRONOMICAL OBSERVATORY, 2-21-1 OSAWA, MITAKA-SHI, TOKYO, JAPAN, 181-85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46. PUBLICATIONS OF THE ASTRONOMICAL SOCIETY OF THE PACIFI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62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47. PURE AND APPLIE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4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UNION PURE APPLIED CHEMISTRY, 104 TW ALEXANDER DR, PO BOX 13757, RES TRIANGLE PK, USA, NC, 27709-375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48. PURE AND APPLIED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45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49. QJM-AN INTERNATIONAL JOURNAL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0-27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50. QSAR &amp; COMBINATORI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1-02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51. QUALITY &amp; SAFETY IN HEALTH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5-38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52. QUALITY OF LIF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93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53. QUANTUM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8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URPION LTD, TURPIN DISTRIBUTION SERVICES, BLACKHORSE RD, LETCHWORTH, ENGLAND, HERTS, SG6 1H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54. QUARTERLY JOURNAL OF ENGINEERING GEOLOGY AND HYDRO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0-92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PUBL HOUSE, UNIT 7, BRASSMILL ENTERPRISE CENTRE, BRASSMILL LANE, BATH, ENGLAND, AVON, BA1 3J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55. QUARTERLY JOURNAL OF EXPERIMENTAL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7-02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SYCHOLOGY PRESS, 27 CHURCH RD, HOVE, ENGLAND, EAST SUSSEX, BN3 2F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56. QUARTERLY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56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57. QUARTERLY JOURNAL OF MECHANICS AND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56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58. QUARTERLY JOURNAL OF NUCLEAR MEDICINE AND MOLECULAR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24-46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ZIONI MINERVA MEDICA, CORSO BRAMANTE 83-85 INT JOURNALS DEPT., TURIN, ITALY, 101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59. QUARTERLY JOURNAL OF THE ROYAL METEOR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90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60. QUARTERLY OF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56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61. QUARTERLY REVIEW OF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5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62. QUATERNARY GEOCHRO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71-10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63. QUATERNAR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61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64. QUATERNA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58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65. QUATERNARY SCIENCE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7-37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66. QUEUEING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7-01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67. RADIATION AND ENVIRONMENTAL BI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63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68. RADIATION EFFECTS AND DEFECTS IN SOL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01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69. RADIATION MEASURE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44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70. RADIATION PHYSICS AN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9-80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71. RADIATION PROTECTION DOSI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4-84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72. RADIA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75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ADIATION RESEARCH SOC, 810 E TENTH STREE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73. RADIO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8-66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74. RADIOCARB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82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ARIZONA DEPT GEOSCIENCES, RADIOCARBON 4717 E FORT LOWELL RD, TUCSON, USA, AZ, 857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75. RADIO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8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LDENBOURG VERLAG, LEKTORAT MINT, POSTFACH 80 13 60, MUNICH, GERMANY, D-816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76. RADIOGRAP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1-53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ADIOLOGICAL SOC NORTH AMERICA, 820 JORIE BLVD, OAK BROOK, USA, IL, 605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77. RADIOLO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83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78. RADIOLOGIC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83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79.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84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ADIOLOGICAL SOC NORTH AMERICA, 820 JORIE BLVD, OAK BROOK, USA, IL, 605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80. RADIOTHERAPY AND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81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81. RAFFLES BULLETIN OF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7-24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UNIV SINGAPORE, SCHOOL BIOLOGICAL SCIENCES, DEPT ZOOLOGY, KENT RIDGE, SINGAPORE, SINGAPORE, 05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82. RANDOM STRUCTURES &amp; ALGORITH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98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83. RANGELAND ECOLOGY &amp;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0-74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RANGE MANAGEMENT, 445 UNION BLVD, STE 230, LAKEWOOD, USA, CO, 80228-125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84. RAPID COMMUNICATIONS IN MASS SPECTR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1-41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85. REACTION KINETICS AND CATALYSI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33-17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86. REACTIVE &amp; FUNCTIONAL POLYM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1-51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87. RECENT PROGRESS IN HORMO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9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DOCRINE SOC, 8401 CONNECTICUT AVE, SUITE 900, CHEVY CHASE, USA, MD, 20815-58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88. REGULATORY PEPTID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0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89. REGULATORY TOXICOLOGY AN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3-23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90. RELIABILITY ENGINEERING &amp; SYSTEM SAF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1-83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91. REMOTE SENSING OF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4-42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92. RENEWABLE &amp; SUSTAINABLE ENERG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03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93. REPORTS ON PROGRESS IN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4-48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94. REPRO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0-16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 SCIENTIFICA LTD, EURO HOUSE, 22 APEX COURT WOODLANDS, BRADLEY STOKE, BRISTOL, ENGLAND, BS324J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95. REPRODUCTION FERTILITY AND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31-3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96. REPRODUCTION IN DOMESTIC ANIM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6-67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97. REPRODUCTIV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3-71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98. REPRODUCTIVE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62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99. RESEARCH IN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3-25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00. RESEARCH IN NONDESTRUCTIVE EVALU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4-98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01. RESEARCH IN VETERINA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4-52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02. RESEARCH ON CHEMICAL INTERMEDIA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2-61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SP BV, BRILL ACADEMIC PUBLISHERS, P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03. RESPIR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7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04. RESPIRATO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61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05. RESPIRATORY PHYSIOLOGY &amp;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9-9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06. RESUSC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95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07. RETINA-THE JOURNAL OF RETINAL AND VITRE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5-00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08. REVIEW OF PALAEOBOTANY AND PALY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4-66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09. REVIEW OF SCIENTIFIC INSTRU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4-67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10. REVIEWS IN CHEM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8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EUND PUBLISHING HOUSE LTD, PO BOX 35010, TEL AVIV, ISRAEL, 61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11. REVIEWS IN COMPUTATIO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9-35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CH, INC, 605 THIRD AVE, NEW YORK, USA, NY, 10158-0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12. REVIEWS IN FISH BIOLOGY AND FISH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31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13. REVIEWS IN MATHEMA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29-05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14. REVIEWS IN MEDICAL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13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15. REVIEWS IN MEDICAL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2-9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16. REVIEWS IN MINERALOGY &amp; GE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9-64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NERALOGICAL SOC AMER, 3635 CONCORDE PKWY STE 500, CHANTILLY, USA, VA, 20151-11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17. REVIEWS OF ENVIRONMENTAL CONTAMINATION AND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9-59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NITED STATES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18. REVIEWS OF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5-12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19. REVIEWS OF MODERN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4-68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20. REVIEWS OF PHYSIOLOGY BIOCHEMISTRY AN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4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21. REVISTA MATEMATICA IBEROAMERICA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3-2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AUTONOMA MADRID, DEPT MATEMATICAS, MADRID, SPAIN, 2804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22. REVISTA MEDICA DE CHIL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4-98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MEDICA SANTIAGO, BERNARDA MORIN 488 PROVIDENCIA, CASILLA 168 CORREO 55, SANTIAGO 9, CHIL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23. REVISTA MEXICANA DE ASTRONOMIA Y ASTROFIS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85-1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NACIONAL AUTONOMA MEXICO, INST DE ASTRONOMIA, APDO POSTAL 70-264, MEXICO CITY, MEXICO, 045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24. REVISTA MEXICANA DE FIS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00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MEXICANA FISICA, APARTADO POSTAL 70-348, COYOACAN, MEXICO, 045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25. REVUE D ECOLOGIE-LA TERRE ET LA V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49-7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NATL PROTECTION NATURE ACCLIMATATION FRANCE, 57 RUE CUVIER, PARIS 5, FRANCE, 75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26. REVUE DE MEDECINE VETERINAI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15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COLE NATIONALE VETERINAIRE TOULOUSE, 23 CHEMIN DES CAPELLES, TOULOUSE CEDEX 3, FRANCE, 310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27. REVUE NEUROLOG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37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28. REVUE ROUMAINE DE CHI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39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TURA ACAD ROMANE, CALEA 13 SEPTEMBRIE NR 13, SECTOR 5, BUCURESTI, ROMANIA, 0507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29. REVUE SUISSE DE ZO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41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USEUM HISTOIRE NATURELLE, CASE POSTALE 6434, ATTN:DENISE MAIER ADMN REV SUISSE DE ZOOLOGIE, GENEVA 6, SWITZERLAND, CH-L2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30. RHEOLOG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4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31. RHEUMATIC DISEASE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85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32. RHE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2-03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33. RHEUMATOLOG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2-8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34. RISK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43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35. RIVER RESEARCH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5-14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36. RIVISTA DEL NUOVO CIMENT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3-69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ITALIANA FISICA, VIA SARAGOZZA, 12, BOLOGNA, ITALY, I-401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37. RNA-A PUBLICATION OF THE RNA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5-83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LD SPRING HARBOR LAB PRESS, PUBLICATIONS DEPT, 500 SUNNYSIDE BLVD, WOODBURY, USA, NY, 11797-29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38. ROCK MECHANICS AND ROCK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3-2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39. ROFO-FORTSCHRITTE AUF DEM GEBIET DER RONTGENSTRAHLEN UND DER BILDGEBENDEN VERFAHR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8-90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40. RUBBER CHEMISTRY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94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 INC, RUBBER DIV UNIV AKRON PO BOX 499, AKRON, USA, OH, 44309-04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41. RUSSIAN CHEMIC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6-52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42. RUSSIAN JOURNAL OF COORDINATION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32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43. RUSSIAN JOURNAL OF ELECTR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3-19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44. RUSSIAN JOURNAL OF GENER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3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45. RUSSIAN JOURNAL OF IN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02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46. RUSSIAN JOURNAL OF N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69-69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YLNEFIELD RESEARCH SERVICES, INVERGOWRIE, DUNDEE, SCOTLAND, DD2 5D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47. RUSSIAN JOURNAL OF 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42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48. RUSSIAN JOURNAL OF PHYSICAL CHEMISTRY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0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49. RUSSIAN JOURNAL OF PHYSICAL CHEMISTRY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90-7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50. RUSSIAN JOURNAL OF PLANT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1-44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51. RUSSIAN MATHEMATICAL SURVEY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02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ONDON MATHEMATICAL SOC RUSSIAN ACAD SCIENCES, C/O TURPION LTD, TURPIN DISTRIBUTION SERVICES, BLACKHORSE RD,, LETCHWORTH,ENGLAND, HERTS, SG6 1H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52. SAMJ SOUTH AFRICAN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6-95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 MEDICAL ASSOC, BLOCK F CASTLE WALK CORPORATE PARK, NOSSOB STREET, ERASMUSKLOOF EXT3, PRETORIA, SOUTH AFRICA, 00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53. SAR AND QSAR IN ENVIRONMEN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2-93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54. SARCOIDOSIS VASCULITIS AND DIFFUSE LUNG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4-04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ONDAZIONE PNEUMOLOGIA U I P ONLUS, VIA FRUA 15, MILANO, ITAL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55. SBORNIK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56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ONDON MATHEMATICAL SOC RUSSIAN ACAD SCIENCES, C/O TURPION LTD, TURPIN DISTRIBUTION SERVICES, BLACKHORSE RD,, LETCHWORTH,ENGLAND, HERTS, SG6 1H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56. SCANDINAVIAN CARDIOVASCULAR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01-74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57. SCANDINAVIAN JOURNAL OF CLINICAL &amp; LABORATORY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55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58. SCANDINAVIAN JOURNAL OF FORES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82-75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59. SCANDINAVIAN JOURNAL OF 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55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60. SCANDINAVIAN JOURNAL OF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94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61. SCANDINAVIAN JOURNAL OF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55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62. SCANDINAVIAN JOURNAL OF MEDICINE &amp; SCIENCE IN S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5-71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63. SCANDINAVIAN JOURNAL OF METALLU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1-04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64. SCANDINAVIAN JOURNAL OF RHE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97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65. SCANDINAVIAN JOURNAL OF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68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66. SCANDINAVIAN JOURNAL OF UROLOGY AND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55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67. SCANDINAVIAN JOURNAL OF WORK ENVIRONMENT &amp;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55-31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AND J WORK ENV HEALTH, TOPELIUKSENKATU 41A, HELSINKI, FINLAND, SF-002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68. SCANN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04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69. SCHIZOPHRENIA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86-76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70. SCHIZOPHRENIA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99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71. SCHMERZ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2-43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72. SCHWEIZER ARCHIV FUR TIERHEILKUND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72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LAG HANS HUBER, LANGGASS-STRASSE 76, BERN 9, SWITZERLAND, CH-3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73.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80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ADVANCEMENT SCIENCE, 1200 NEW YORK AVE, NW, WASHINGTON, USA, DC, 20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74. SCIENCE AND ENGINEERING ET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3-34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75. SCIENCE IN CHINA SERIES A-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6-92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76. SCIENCE IN CHINA SERIES B-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6-92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77. SCIENCE IN CHINA SERIES C-LIF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6-93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78. SCIENCE IN CHINA SERIES D-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6-93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79. SCIENCE IN CHINA SERIES E-TECHN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6-93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80. SCIENCE IN CHINA SERIES G-PHYSICS MECHANICS &amp; ASTRON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2-17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81. SCIENCE OF THE TOTAL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8-96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82. SCIENTIA HORTICULTURA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42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83. SCIENTIFIC AMERIC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87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 AMERICAN INC, 415 MADISON AVE, NEW YORK, USA, NY, 100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84. SCIENT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36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TIST INC, 3535 MARKET ST, SUITE 200, PHILADELPHIA, USA, PA, 19104-33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85. SCOTTISH JOURNAL OF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9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PUBL HOUSE, UNIT 7, BRASSMILL ENTERPRISE CENTRE, BRASSMILL LANE, BATH, ENGLAND, AVON, BA1 3J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86. SCOTTISH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93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OTTISH MEDICAL JOURNAL, MR K BURNSIDE, 12 BUCCLEUCH DRIVE, BEARSDEN, GLASGOW, SCOTLAND, G61 3L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87. SCRIPTA MATERIA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6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88. SEDIMENTARY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0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89. SEDIME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0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90. SEED SCIENC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25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91. SEIZURE-EUROPEAN JOURNAL OF EPILEPS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9-13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92. SEMICONDUCTOR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12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93. SEMICONDUCTO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8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94. SEMICONDUCTORS AND SEMIME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0-87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95. SEMINARS IN ARTHRITIS AND RHEUMAT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9-0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96. SEMINARS IN CANCE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57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97. SEMINARS IN CELL &amp; DEVELOP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4-95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98. SEMINARS IN CUTANEOUS MEDICINE AND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5-56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99. SEMINARS IN DIAGNOSTIC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0-25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00. SEMINARS IN DI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0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01. SEMINARS IN H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1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02. SEMINARS IN IMMUN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3-22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03. SEMINARS IN LIVER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80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IEME MEDICAL PUBL INC, 333 SEVENTH AVE, NEW YORK, USA, NY, 1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04. SEMINARS IN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0-92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05. SEMINARS IN NUCLE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2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06. SEMINARS IN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3-77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07. SEMINARS IN PERIN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00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08. SEMINARS IN RADIATION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3-4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09. SEMINARS IN THROMBOSIS AND HEMOSTA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4-61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IEME MEDICAL PUBL INC, 333 SEVENTH AVE, NEW YORK, USA, NY, 1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10. SENSORS AND ACTUATORS A-PHYSIC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42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11. SENSORS AND ACTUATORS B-CHEMIC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40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12. SEPARATION AND PURIFICATION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2-21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13. SEPARATION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6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14. SEXUAL PLANT REPRO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4-08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15. SEXUALLY TRANSMITTED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57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16. SEXUALLY TRANSMITTED INFE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8-49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17. SHOC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23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18. SIAM JOURNAL ON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13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19. SIAM JOURNAL ON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7-53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20. SIAM JOURNAL ON CONTROL AND OPTIM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01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21. SIAM JOURNAL ON DISCRETE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48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22. SIAM JOURNAL ON MATHEMATIC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14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23. SIAM JOURNAL ON MATRIX ANALYSI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47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24. SIAM JOURNAL ON NUMERIC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14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25. SIAM JOURNAL ON OPTIM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2-62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26. SIAM JOURNAL ON SCIENTIFIC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8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27. SIAM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14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28. SIGNAL PROCESSING-IMAGE COMMUNI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3-59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29. SILVA FEN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53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NNISH SOC FOREST SCIENCEFINNISH FOREST RESEARCH, UNIONINKATU 40 A, HELSINKI, FINLAND, FIN-001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30. SILVAE GENE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53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 D SAUERLANDERS VERLAG, FINKENHOFSTRASSE 21, FRANKFURT, GERMANY, D-603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31. SKELETAL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4-23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32. SKIN PHARMACOLOGY AN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0-55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33. SKIN RESEARCH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9-7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34. SLEEP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8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CAD SLEEP MEDICINE, ONE WESTBROOK CORPORATE CTR, STE 920, WESTCHESTER, USA, IL, 601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35. SMA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3-68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36. SMART MATERIALS &amp;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4-17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37. SMPTE MOTION IMAGING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16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MOTION PICTURE TV ENG INC, 3 BARKER AVE, WHITE PLAINS, USA, NY, 10601-15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38. SOCIAL HISTORY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1-63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39. SOCIAL STUDIES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31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40. SOCI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6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LIFORNIA STATE UNIV, DEPT BIOL SCI, CHICO, USA, CA, 9592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41. SOIL &amp; TILLAG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19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42. SOIL BIOLOGY &amp;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07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43. SOIL DYNAMICS AND EARTHQUAK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7-72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44. SOI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07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45. SOIL SCIENCE AND PLANT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07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46. SOIL SCIENCE SOCIETY OF AMERICA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59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IL SCI SOC AMER, 677 SOUTH SEGOE ROAD, MADISON, USA, WI, 537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47. SOIL USE AND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6-00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48. SOLAR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09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49. SOLAR ENERGY MATERIALS AND SOLAR CEL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7-02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50. SOLAR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09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51. SOLID STATE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10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52. SOLID STATE I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2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53. SOLID STATE NUCLEAR MAGNETIC RESON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6-20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54. SOLID STATE PHYSICS-ADVANCES IN RESEARCH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1-1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55. SOLID STAT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93-25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56. SOLID STATE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11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NNWELL PUBL CO, P O BOX 3284, NORTHBROOK, USA, IL, 60065-328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57. SOLID-STATE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1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58. SOLVENT EXTRACTION AND ION EXCHAN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6-6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59. SOMATOSENSORY AND MOTO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9-02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60. SOUTH AFRICAN JOURNAL OF CHEMISTRY-SUID-AFRIKAANSE TYDSKRIF VIR CHE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9-43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UREAU SCIENTIFIC PUBL, P O BOX 1758, PRETORIA, SOUTH AFRICA, 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61. SOUTH AFRICAN JOURNAL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23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 SCIENCE SOUTH AFRICA A S S AF, PO BOX 72135, LYNWOOD RIDGE, SOUTH AFRICA, 00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62. SOUTH AFRICAN JOURNAL OF WILDLIF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9-43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UTHERN AFRICAN WILDLIFE MANAGEMENT ASSOC, P O BOX 217, BLOUBERGSTRAND, SOUTH AFRICA, 74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63. SOUTHERN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43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64. SOUTHWESTERN ENTOM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17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UTHWESTERN ENTOMOLOGICAL SOC, 17360 COIT RD, DALLAS, USA, TX, 75252-65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65. SPACE SCIENCE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63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66. SP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6-05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PETROLEUM ENG, 222 PALISADES CREEK DR,, RICHARDSON, USA, TX, 750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67. SPE RESERVOIR EVALUATION &amp;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4-64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PETROLEUM ENG, 222 PALISADES CREEK DR,, RICHARDSON, USA, TX, 750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68. SPECIAL PAPERS IN PALAEONTOLOGY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68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LAEONTOLOGICAL ASSOC, C/O DR TIM PALMER, I G E S , UNIV WALES, ABERYSTWYTH, WALES, SY23 3D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69. SPECTROCHIMICA ACTA PART A-MOLECULAR AND BIOMOLECULAR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6-14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70. SPECTROCHIMICA ACTA PART B-ATOMIC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84-85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71.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67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VANSTAR COMMUNICATIONS, 131 W FIRST ST, DULUTH, USA, MN, 558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72. SPECTROSCOP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70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73. SPEECH COMMUNI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3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74. SP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2-24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75. SPORTS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12-16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76. SPRINGER TRACTS IN MODERN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1-38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77. STARCH-STARK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9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78. STATIST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7-04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TATISTICA SINICA, C/O DR H C HO, INST STATISTICAL SCIENCE, ACADEMIA SINICA, TAIPEI, TAIWAN, 1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79. STATISTICAL METHODS IN MED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28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80. STATIST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42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MATHEMATICAL STATISTICS, PO BOX 22718, BEACHWOOD, USA, OH, 441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81.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3-18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82. STATISTICS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7-67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83. STEEL RESEARCH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1-3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LAG STAHLEISEN MBH, SOHNSTRABE 65, DUSSELDORF, GERMANY, D-402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84. STEM CEL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6-50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PHAMED PRESS, 318 BLACKWELL ST, STE 260, DURHAM, USA, NC, 27701-288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85. STEM CELLS AND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7-32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86. STERO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12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87. STOCHASTIC ENVIRONMENTAL RESEARCH AND RISK ASSESS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6-3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88. STOCHASTIC PROCESSES AND THEIR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41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89. STRAHLENTHERAPIE UND ONK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9-71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RBAN &amp; VOGEL, NEUMARKTER STRASSE 43, MUNICH, GERMANY, D-816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90. STROK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24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91. STRUCTUR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04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92. STRUCTURAL SAF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47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93. STRUC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9-21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94. STRUCTURE AND BOND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1-5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95. STUDIA GEOPHYSICA ET GEODAE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31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96. STUDIA MATHE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3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 INST MATHEMATICS, SNIADECKICH 8, PO BOX 21,, WARSAW 10, POLAND, 00-9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97. STUDIES IN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5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98. STUDIES IN HISTORY AND PHILOSOPHY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36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99. STUDIES IN MY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06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NTRAALBUREAU SCHIMMELCULTURE, PO BOX 273, BAARN, NETHERLANDS, 3740 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00. SUBSTANCE USE &amp; MISU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2-6084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01. SUPERCONDUCTOR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2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02. SUPERLATTICES AND MICRO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60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03. SUPPORTIVE CARE IN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1-43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04. SUPRAMOLECULAR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1-02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05. SURFACE &amp; COATINGS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7-89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06. SURFACE AND INTERFACE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24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07. SURFACE COATING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6-07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IL &amp; COLOUR CHEMISTS ASSOC, OCCA PRIORY HOUSE-967 HARROW RD WEMBLEY, MIDDLESEX, ENGLAND, HA0 2S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08. SURFACE REVIEW AND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6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09. SURFAC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60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10. SURFACE SCIENCE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57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11.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60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12. SURGICAL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61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13. SURGICAL ENDOSCOPY AND OTHER INTERVENTIONAL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0-27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14. SURGICAL LAPAROSCOPY ENDOSCOPY &amp; PERCUTANEOUS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0-45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15. SURGICAL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30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16. SURVEY OF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62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17. SURVEYS IN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32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18. SWEDISH DENT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7-99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WEDISH DENTAL JOURNAL, BOX 1217, STOCKHOLM, SWEDEN, SE-111 8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19. SWISS JOURNAL OF GE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1-87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20. SWISS MEDICAL WEEKL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4-78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 M H SWISS MEDICAL PUBLISHERS LTD, FARNSBURGERSTR 8, MUTTENZ, SWITZERLAND, CH-41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21. SYDOW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2-05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LAG FERDINAND BERGER SOHNE GESELLSCHAFT MBH, WIENER STRASSE 21-23, HORN, AUSTRIA, 35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22. SYMBIO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34-51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SCIENCE SERVICES/BALABAN PUBLISHERS, PO BOX 2039, REHOVOT, ISRAEL, 761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23. SYNAP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44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24. SYNLET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6-52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25. SYNTHE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78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26. SYNTHESIS AND REACTIVITY IN INORGANIC METAL-ORGANIC AND NANO-MET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3-31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27. SYNTHESIS-STUTTGAR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78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28. SYNTHETIC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7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29. SYNTHETIC ME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9-67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30. SYSTEMATIC AND APPLIED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3-20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31. SYSTEMATIC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51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32. SYSTEMATIC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64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PLANT TAXONOMISTS, NEW YORK BOTANICAL GARDEN, BRONX, USA, NY, 10458-51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33. SYSTEMATIC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7-69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34. SYSTEMATIC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57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35. SYSTEMS &amp; CONTROL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36. TAIWANESE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7-54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THEMATICAL SOC REP CHINA, NATL CHIAO TUNG UNIV, DEPT APPLIED MATHEMATICS,, HSINCHU, TAIWA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37. TALAN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91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38. TAPPI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4-14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CH ASSOC PULP PAPER IND INC, 15 TECHNOLOGY PARK SOUTH, NORCROSS, USA, GA, 300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39. TAX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02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ASSOC PLANT TAXONOMY, C/O UNIV VIENNA, INST BOTANY, RENNWEG 14, VIENNA, AUSTRIA, A-1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40. TEACHING AND LEARNING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13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UTLEDGE JOURNALS, TAYLOR &amp; FRANCIS LTD, 4 PARK SQUARE, MILTON PARK, ABINGDON, ENGLAND, OXFORD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41. TECHN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8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42. TECHNICAL PHYS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8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43. TECHNOLOGY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9-27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 INST TECHNOL, TECHNOLOGY REVIEW, INC, ONE MAIN ST, 7TH FLOOR, CAMBRIDGE, USA, MA, 021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44. TECHNOME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17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TATISTICAL ASSOC, 1429 DUKE ST, ALEXANDRIA, USA, VA, 22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45. TECT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74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46. TECTON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19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47. TELECOMMUNICATIONS POLIC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8-59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48. TELEMEDICINE JOURNAL AND E-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0-56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49. TELLUS SERIES A-DYNAMIC METEOROLOGY AND OCEAN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80-64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50. TELLUS SERIES B-CHEMICAL AND PHYSICAL METEO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80-65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51. TERRA NOV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48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52. TERRESTRIAL ATMOSPHERIC AND OCEANIC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7-08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ESE GEOSCIENCE UNION, PO BOX 23-59, TAIPEI, TAIWAN, 1076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53. TETRAHEDR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40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54. TETRAHEDRON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40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55. TETRAHEDRON-ASYM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41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56. TETSU TO HAGANE-JOURNAL OF THE IRON AND STEEL INSTITUTE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15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ON STEEL INST JAPAN KEIDANREN KAIKAN, 9-4 OTEMACHI 1-CHOME CHIYODA-KU, TOKYO, JAPAN, 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57. TEXTILE RESEARCH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51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58. THEORETICAL AND APPLIED CLI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7-79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59. THEORETICAL AND APPLIED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57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60. THEORETICAL AND COMPUTATIONAL FLUID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5-49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61. THEORETICAL AND MATHEMA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57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62. THEORETICAL CHEMISTRY ACCOU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2-88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63. THEORETICAL COMPUT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9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64. THEORETICAL POPULATIO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58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65. THEORY IN BI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1-7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66. THEORY OF COMPUTING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2-43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67. THERAPEUTIC DRUG MONITO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43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68. THERIOGE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3-69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69. THERMO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60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70. THIN SOLID FIL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60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71. THORACIC AND CARDIOVASCULAR SURGE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1-64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72. THORAX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63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73. THROMBOSIS AND HAEMOSTA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62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HATTAUER GMBH-VERLAG MEDIZIN NATURWISSENSCHAFTEN, HOLDERLINSTRASSE 3, STUTTGART, GERMANY, D-701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74. THROMBOSI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9-38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75. THYROI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72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76. TIERAERZTLICHE UMSCHAU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9-38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RRA-VERLAG GMBH, POSTFACH 10 21 44, KONSTANZ, GERMANY, D-784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77. TISSUE &amp;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81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78. TISSUE ANTIGE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28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79. TISSUE ENGINEERING PART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7-33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80. TISSUE ENGINEERING PART B-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7-33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81. TISSUE ENGINEERING PART C-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7-33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82. TOBACCO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4-45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83. TOHOKU JOURNAL OF EXPERIMEN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87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OHOKU UNIV MEDICAL PRESS, SCHOOL OF MEDICINE, SENDAI, JAPAN, 980-7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84. TOHOKU MATHEMAT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87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OHOKU UNIVERSITY, MATHEMATICAL INST, SENDAI, JAPAN, 980-7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85. TOPICS IN APPLIE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42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86. TOPICS IN CURRENT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1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87. TOPICS IN STERE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2-50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605 3RD AVE, NEW YORK, USA, NY, 10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88. TOP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93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89. TOXIC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6-60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90.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4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91. TOXICOLOGY AND APPLIE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1-00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92. TOXICOLOGY IN VITR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23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93. TOXIC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42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94. TOXIC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1-0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95. TOXIN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6-95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96. TRAC-TRENDS IN 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99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97. TRANSACTIONS OF THE AMERICAN FISHERIES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84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FISHERIES SOC, 5410 GROSVENOR LANE SUITE 110, BETHESDA, USA, MD, 20814-21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98. TRANSACTIONS OF THE AMERIC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99. TRANSACTIONS OF THE ASAB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23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AGRICULTURAL &amp; BIOLOGICAL ENGINEERS, 2950 NILES RD, ST JOSEPH, USA, MI, 49085-965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00. TRANSACTIONS OF THE JAPAN SOCIETY FOR AERONAUTICAL AND SPAC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49-3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AERONAUT SPACE SCI, KOKUKAIKAN-BUNKAN 1-18-2 SHINBASHI MINATO-KU, TOKYO, JAPA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01. TRANSACTIONS OF THE ROYAL SOCIETY OF EDINBURGH-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3-59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EDINBURGH, 22-26 GEORGE ST, EDINBURGH, SCOTLAND, MIDLOTHIAN, EH2 2P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02. TRANSACTIONS OF THE ROYAL SOCIETY OF TROPICAL MEDICINE AND HYGIE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92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03. TRANSBOUNDARY AND EMERGING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5-1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04. TRANSFORMATION GROUP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43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BOSTON INC, 675 MASSACHUSETTS AVE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05. TRANSFU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1-11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06. TRANSFUSION CLINIQUE ET BIOLOG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46-7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07. TRANSFUSIO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8-75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08. TRANSFUSION MEDICINE AND HEM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0-37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09. TRANSFUSION MEDICINE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7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10. TRANSGEN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88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11. TRANSITION MET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42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12. TRANSLATION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1-5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13. TRANSPLANT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6-32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14. TRANSPLANT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4-08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15.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1-13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16. TRANSPLANTATION PROCEEDIN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1-13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17. TRANSPORT IN POROUS MED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39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18. TRANSPOR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9-44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19. TRANSPORTATION RESEARCH PART A-POLICY AND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5-85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20. TRANSPORTATION RESEARCH PART B-METHODOLOGIC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1-2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21. TRANSPORTATION RESEARCH RECOR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19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ACAD SCIENCES, 2101 CONSTITUTION AVE NW, WASHINGTON, USA, DC, 2041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22. TRANSPORTA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1-16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S, 7240 PARKWAY DR, STE 310, HANOVER, USA, MD, 21076-1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23. TREE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29-31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RON PUBLISHING, 202, 3994 SHELBOURNE ST, VICTORIA, CANADA, BC, V8N 3E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24. TREES-STRUCTURE AND FUN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1-18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25. TRENDS IN BIOCHEM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8-0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26. TRENDS IN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77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27. TRENDS IN CARDIOVASCUL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1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28. TRENDS IN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89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29. TRENDS IN COGNITIV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6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30. TRENDS IN ECOLOGY &amp;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5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31. TRENDS IN ENDOCRINOLOGY AND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3-27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32. TRENDS IN FOOD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2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33. TRENDS I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9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34. TRENDS IN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49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35. TRENDS IN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6-84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36. TRENDS IN MOLECUL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49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37. TRENDS IN NEUR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22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38. TRENDS IN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49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39. TRENDS IN PHARMAC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61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40. TRENDS IN PLA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0-13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41. TRIBOLOG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67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42. TRIB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3-88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43. TRIBOLOGY TRANS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2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44. TROPICAL ANIMAL HEALTH AND PRO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9-47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45. TROPICAL GRASSLAN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9-47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OPICAL GRASSLAND SOC AUST, CUNNINGHAM LAB, CSIRO 306 CARMODY RD, ST LUCIA, AUSTRALIA, OLD, 406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46. TROPICAL MEDICINE &amp; INTERNATION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0-2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47. TUMO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0-42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48. TUMOR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8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NSIERO SCIENTIFICO EDITOR, VIA BRADANO 3/C, ROME, ITALY, 001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49. TWIN RESEARCH AND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32-42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STRALIAN ACAD PRESS, 32 JEAYS ST, BOWEN HILLS, AUSTRALIA, QLD, 40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50. ULTRAMIC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9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51. ULTRASCHALL IN DER MEDIZ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2-46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52. ULTRASONIC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73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YNAMEDIA INC, 2 FULHAM COURT, SILVER SPRING, USA, MD, 209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53. ULTRAS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1-62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54. ULTRASOUND IN MEDICINE AND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56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55. ULTRASOUND IN OBSTETRICS &amp; GYN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76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56. ULTRASTRUCTUR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1-31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57. UNDERSEA &amp; HYPERBARIC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6-29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DERSEA &amp; HYPERBARIC MEDICAL SOC INC, 10020 SOUTHER MARYLAND BLVD, PO BOX 1020, DUNKIRK, USA, MD, 20754-10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58. UROLOGIC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4-01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59. UR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56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60. 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42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61. USPEKHI KHIMI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2-13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ZHDUNARODNAYA KNIGA, 39 DIMITROVA UL., MOSCOW, RUSSIA, 1130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62. VAC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4-41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63. VACU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2-20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64. VASA-JOURNAL OF VASCULAR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15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LAG HANS HUBER, LANGGASS-STRASSE 76, BERN 9, SWITZERLAND, CH-3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65. VASCULAR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7-18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66. VEGETATION HISTORY AND ARCHAEO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9-63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67. VELIG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2-32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LIFORNIA MALACOZOOLOGICAL SOC INC, SANTA BARBARA MUSEUM NATURAL HISTORY, 2559 PUESTA DEL SOL RD, SANTA BARBARA, USA, CA, 931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68. VETERINARNI MEDICI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5-84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TERINARY RESEARCH INST, HUDCOVA 70, BRNO, CZECH REPUBLIC, 621 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69. VETERINARY CLINICS OF NORTH AMERICA-SMALL ANIM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56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70. VETERINARY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44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71. VETERINARY IMMUNOLOGY AND IMMUN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24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72. VETERINA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0-0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73. VETERINARY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11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74. VETERINARY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40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75. VETERINARY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98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OLL VET PATHOLOGIST, 810 EAST 10TH STREE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76. VETERINARY QUARTERL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21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UROSCIENCE, PO BOX 408, BILTHOVEN, NETHERLANDS, 3720 AK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77. VETERINARY RADIOLOGY &amp; ULTRASOUN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8-81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78. VETERINARY RECOR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2-49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TISH VETERINARY ASSOC, 7 MANSFIELD ST, LONDON, ENGLAND, W1M 0A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79. VETERINA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8-42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80. VETERINARY RESEARCH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73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81. VETERINARY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34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82. VIBRATIONAL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20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83. VIE ET MILIEU-LIFE AND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40-87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BSERVATOIRE OCEANOLOGIQUE BANYULS, LABORATOIRE ARAGO, BP 44, BANYULS-SUR-MER CEDEX, FRANCE, 666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84. VIR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2-82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85. VIRCHOWS ARCHIV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5-6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86.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2-68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87. VIRUS GEN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85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88. VIRU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17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89. VIS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2-69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90. VISUAL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52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91. VITAMINS AND HORMONES-ADVANCES IN RESEARCH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3-67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92. VIT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2-75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UNDESANSTALT ZUCHTUNGS FORSCHUNG KULTURPFLANZEN, INST REBENZUCHTUNG GEILWEILERHOF, SIEBELDINGEN, GERMANY, D-768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93. VLDB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6-88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94. VOX SANGUIN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2-9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95. WATER AIR AND SOIL POL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9-69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96. WATER AND ENVIRONMENT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7-65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97. WATER ENVIRONMEN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1-43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TER ENVIRONMENT FEDERATION, 601 WYTHE ST, ALEXANDRIA, USA, VA, 22314-199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98. WATER QUALITY RESEARCH JOURNAL OF CANAD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01-30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ASSOC WATER QUALITY, C/O DR H R EISENHAUER, ENVIRONMENTAL TECHNOL CENTRE, 3439 RIVER ROAD SOUTH, GLOUCESTER, CANADA, ONTARIO, K1A 0H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99. WAT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13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00. WATER RESOURCE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13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01. WATER S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4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TER RESEARCH COMMISSION, PO BOX 824, PRETORIA, SOUTH AFRICA, 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02. WAVE MO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21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03. WAVES IN RANDOM AND COMPLEX MED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5-50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04. WEA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16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05. WEATHER AND FORECAS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2-81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06. WEE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17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07. WEED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17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D SCI SOC AMER, 810 EAST 10TH ST, LAWRENCE, USA, KS, 66044-88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08. WELDING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2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WELDING SOC, 550 N W LEJEUNE RD, MIAMI, USA, FL, 331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09. WHO TECHNICAL REPORT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12-30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HEALTH ORGANIZATION, DISTRIBUTION &amp; SALES SERVICE, GENEVA, SWITZERLAND, 1211 2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10. WIENER KLINISCHE WOCHEN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53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11. WIENER TIERARZTLICHE MONATS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53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W K PUBLISHING SOLUTIONS &amp; VERLAG, BARMHERZIGENGASSE 17, STG 3, OFFICE 5, WIEN, AUSTRIA, A-1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12. WILDLIFE MONOGRAPH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4-01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DLIFE SOC, 5410 GROSVENOR LANE, BETHESDA, USA, MD, 20814-2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13. WILDLIF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35-37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14. WILSON JOURNAL OF ORNI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9-44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SON ORNITHOLOGICAL SOC, 5400 BOSQUE BLVD, STE 680, WACO, USA, TX, 76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15. WIRELESS NETWORK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2-00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16. WOOD AND FIB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5-61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WOOD SCI TECHNOL, ONE GIFFORD PINCHOT DR, MADISON, USA, WI, 53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17. WOOD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77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18. WORLD JOURNAL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4-23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19. WORLD JOURNAL OF 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4-49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20. WORLDS POULTRY SCIENC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93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21. WOUND REPAIR AND REGENER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7-19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22. X-RAY SPECTR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9-82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23. XENOBIO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9-8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24. XENO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8-66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25. YAKUGAKU ZASSHI-JOURNAL OF THE PHARMACEUTICAL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6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HARMACEUTICAL SOC JAPAN, 2-12-15-201 SHIBUYA, SHIBUYA-KU, TOKYO, JAPAN, 1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26. YEARBOOK OF PHYSICAL ANTHROP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6-84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INC, 605 THIRD AVE, NEW YORK, USA, NY, 10158-0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27. YEA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50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28. ZEITSCHRIFT FUR ANGEWANDTE MATHEMATIK UND PHYS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2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29. ZEITSCHRIFT FUR ANORGANISCHE UND ALLGEMEINE CHE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23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30. ZEITSCHRIFT FUR GASTROENTER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27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31. ZEITSCHRIFT FUR GEOMORPH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2-88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BRUDER BORNTRAEGER, JOHANNESSTR 3A, STUTTGART, GERMANY, D-701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32. ZEITSCHRIFT FUR KRISTALLOGRAPH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29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LDENBOURG VERLAG, LEKTORAT MINT, POSTFACH 80 13 60, MUNICH, GERMANY, D-816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33. ZEITSCHRIFT FUR KRISTALLOGRAPHIE-NEW CRYSTAL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3-7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LDENBOURG VERLAG, LEKTORAT MINT, POSTFACH 80 13 60, MUNICH, GERMANY, D-816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34. ZEITSCHRIFT FUR NATURFORSCHUNG SECTION A-A JOURNAL OF PHYS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2-07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LAG Z NATURFORSCH, POSTFACH 2645, TUBINGEN, GERMANY, 72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35. ZEITSCHRIFT FUR NATURFORSCHUNG SECTION B-A JOURNAL OF CHEM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2-07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LAG Z NATURFORSCH, POSTFACH 2645, TUBINGEN, GERMANY, 72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36. ZEITSCHRIFT FUR NATURFORSCHUNG SECTION C-A JOURNAL OF BI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9-50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LAG Z NATURFORSCH, POSTFACH 2645, TUBINGEN, GERMANY, 72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37. ZEITSCHRIFT FUR PHYSIK B-CONDENSED MATT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2-32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38. ZEITSCHRIFT FUR PHYSIKALISCHE CHEMIE-INTERNATIONAL JOURNAL OF RESEARCH IN PHYSICAL CHEMISTRY &amp; CHEM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2-93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LDENBOURG VERLAG, LEKTORAT MINT, POSTFACH 80 13 60, MUNICH, GERMANY, D-816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39. ZEITSCHRIFT FUR RHEUMAT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18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40. ZHURNAL OBSHCHEI BIOLOGI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45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ZHDUNARODNAYA KNIGA, 39 DIMITROVA UL., MOSCOW, RUSSIA, 1130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41. ZOO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31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42. ZOOLOGICA SCRIP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32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43. ZOOLOGICAL JOURNAL OF THE LINNEAN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40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44. ZOOLOG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89-00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ZOOLOGICAL SOC JAPAN, TOSHIN-BUILDING, HONGO 2-27-2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45. ZOOLOGICAL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1-55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 SINICA INST ZOOLOGY, EDITORIAL OFFICE, TAIPEI, TAIWAN, 1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46. ZOOLOGISCHER ANZEIG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52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47.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4-20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48. ZOOMORP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0-21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49. ZOONOSES AND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3-1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3750. ZUCHTUNGSKUND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044-5401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EUGEN ULMER GMBH CO, POSTFACH 700561 WOLLGRASWEG 41, STUTTGART, GERMANY, D-70599</w:t>
      </w:r>
    </w:p>
    <w:p>
      <w:pPr>
        <w:pStyle w:val="Normal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6" w:hanging="0"/>
      <w:jc w:val="both"/>
      <w:rPr/>
    </w:pPr>
    <w:r>
      <w:rPr/>
      <w:t>浙江工业大学图书馆信息咨询部编</w:t>
    </w:r>
    <w:r>
      <w:rPr>
        <w:rFonts w:eastAsia="Times New Roman"/>
      </w:rPr>
      <w:t xml:space="preserve">         </w:t>
    </w:r>
    <w:r>
      <w:rPr/>
      <w:t>2008</w:t>
    </w:r>
    <w:r>
      <w:rPr/>
      <w:t>年</w:t>
    </w:r>
    <w:r>
      <w:rPr/>
      <w:t>SCI</w:t>
    </w:r>
    <w:r>
      <w:rPr/>
      <w:t>核心版收录</w:t>
    </w:r>
    <w:r>
      <w:rPr/>
      <w:t>3750</w:t>
    </w:r>
    <w:r>
      <w:rPr/>
      <w:t>种期刊表</w:t>
    </w:r>
    <w:r>
      <mc:AlternateContent>
        <mc:Choice Requires="wps">
          <w:drawing>
            <wp:anchor behindDoc="0" distT="0" distB="0" distL="0" distR="0" simplePos="0" locked="0" layoutInCell="0" allowOverlap="1" relativeHeight="9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320" w:hanging="0"/>
      <w:jc w:val="center"/>
      <w:outlineLvl w:val="0"/>
    </w:pPr>
    <w:rPr>
      <w:rFonts w:ascii="Arial" w:hAnsi="Arial" w:cs="Arial"/>
      <w:b/>
      <w:bCs/>
      <w:sz w:val="28"/>
      <w:szCs w:val="1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Arial" w:hAnsi="Arial" w:cs="Arial"/>
      <w:b/>
      <w:bCs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44:00Z</dcterms:created>
  <dc:creator>wyh</dc:creator>
  <dc:description/>
  <cp:keywords/>
  <dc:language>en-US</dc:language>
  <cp:lastModifiedBy>wyh</cp:lastModifiedBy>
  <dcterms:modified xsi:type="dcterms:W3CDTF">2008-06-04T06:48:00Z</dcterms:modified>
  <cp:revision>1</cp:revision>
  <dc:subject/>
  <dc:title>2008年SCI核心版收录3750种期刊表</dc:title>
</cp:coreProperties>
</file>